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dikapp:</w:t>
        <w:br/>
        <w:br/>
        <w:t>        * Bästa vapen: Käften</w:t>
        <w:br/>
        <w:t>        * Akbahld klubba: Alla</w:t>
        <w:br/>
        <w:t>        * Styrka: Ej värdig att uttala mig efter tidigare placeringar...</w:t>
        <w:br/>
        <w:t>        * Svaghet: Allt för många</w:t>
        <w:br/>
        <w:t>        * Om mina chanser 2003: Enda trösten är att jag har större</w:t>
        <w:br/>
        <w:t>          chanser än Morgan.</w:t>
        <w:br/>
        <w:t>        * Medtävlare att se upp med: Dagge om han lyckas prioritera</w:t>
        <w:br/>
        <w:t>          Akbahld före jobbet</w:t>
        <w:br/>
        <w:t>        * Bästa Akbahldminne: Att jag överlevdeden beryktade bilfärden</w:t>
        <w:br/>
        <w:t>          från Borlänge en tidig söndag morg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20:01:00Z</dcterms:created>
  <dc:creator>Unknown User</dc:creator>
  <dc:description/>
  <dc:language>en-US</dc:language>
  <cp:lastModifiedBy>Unknown User</cp:lastModifiedBy>
  <dcterms:modified xsi:type="dcterms:W3CDTF">2003-03-31T20:01:00Z</dcterms:modified>
  <cp:revision>1</cp:revision>
  <dc:subject/>
  <dc:title>Handikapp:</dc:title>
</cp:coreProperties>
</file>