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sv-SE"/>
        </w:rPr>
      </w:pPr>
      <w:r>
        <w:rPr>
          <w:u w:val="single"/>
          <w:lang w:val="sv-SE"/>
        </w:rPr>
        <w:t>Viljans dekadens                                                                  .</w:t>
      </w:r>
    </w:p>
    <w:p>
      <w:pPr>
        <w:pStyle w:val="Normal"/>
        <w:rPr/>
      </w:pPr>
      <w:r>
        <w:rPr/>
        <w:t xml:space="preserve">                                                                                                                                  </w:t>
      </w:r>
      <w:r>
        <w:rPr/>
        <w:t>Jonas Thulin 2000-12-20</w:t>
      </w:r>
    </w:p>
    <w:p>
      <w:pPr>
        <w:pStyle w:val="TextBody"/>
        <w:ind w:firstLine="720"/>
        <w:rPr>
          <w:lang w:val="sv-SE"/>
        </w:rPr>
      </w:pPr>
      <w:r>
        <w:rPr>
          <w:lang w:val="sv-SE"/>
        </w:rPr>
      </w:r>
    </w:p>
    <w:p>
      <w:pPr>
        <w:pStyle w:val="TextBody"/>
        <w:ind w:firstLine="720"/>
        <w:rPr/>
      </w:pPr>
      <w:r>
        <w:rPr>
          <w:lang w:val="sv-SE"/>
        </w:rPr>
        <w:t xml:space="preserve">I dagens välmående Europa verkar betydelsen av uttrycket viljan, eller </w:t>
      </w:r>
      <w:r>
        <w:rPr>
          <w:i/>
          <w:lang w:val="sv-SE"/>
        </w:rPr>
        <w:t>den</w:t>
      </w:r>
      <w:r>
        <w:rPr>
          <w:lang w:val="sv-SE"/>
        </w:rPr>
        <w:t xml:space="preserve"> </w:t>
      </w:r>
      <w:r>
        <w:rPr>
          <w:i/>
          <w:lang w:val="sv-SE"/>
        </w:rPr>
        <w:t>medvetena mentala kontrollen och styrningen av tänkandet och handlandet</w:t>
      </w:r>
      <w:r>
        <w:rPr>
          <w:lang w:val="sv-SE"/>
        </w:rPr>
        <w:t xml:space="preserve"> som den moderna definitionen av begreppet lyder, ha minskat och ägnas inom modern psykologi och filosofi allt mindre intresse. Det som en gång troddes utgöra själva grunden för vår existens har idag reducerats till en term på sin höjd använd i arbetsintervjuer.</w:t>
      </w:r>
    </w:p>
    <w:p>
      <w:pPr>
        <w:pStyle w:val="TextBody"/>
        <w:ind w:firstLine="720"/>
        <w:rPr>
          <w:lang w:val="sv-SE"/>
        </w:rPr>
      </w:pPr>
      <w:r>
        <w:rPr>
          <w:lang w:val="sv-SE"/>
        </w:rPr>
        <w:t>I kölvattnet av upplysningstidens fixering vid logik och de, genom empiriska studier kartlagda naturlagarna, uppstod under 1800-talets första hälft en skiftning av forskningens fokus, från naturens mysterier till de mänskliga. Under de nästan etthundra år som det mänskliga stod i centrum för den europeiska kulturelitens intresse undersöktes hon som fenomen och otaliga teorier rörandes hennes väsen framlades. Under denna tid verkade ett fåtal filosofer som i sina teorier direkt addresserade fenomenet med den mänskliga viljan, och deras slutsatser är de som än idag utgör grunden för denna filosofiska gren.</w:t>
      </w:r>
    </w:p>
    <w:p>
      <w:pPr>
        <w:pStyle w:val="TextBody"/>
        <w:ind w:firstLine="720"/>
        <w:rPr/>
      </w:pPr>
      <w:r>
        <w:rPr>
          <w:lang w:val="sv-SE"/>
        </w:rPr>
        <w:t xml:space="preserve">Friedrich Nietzsche, den kanske störste av  dessa filosofer, såg i Darwins lära om evolutionen en tydlig koppling till begreppet viljan, i det att det är arternas vilja till överlevnad som utgör grundmotorn för evolutionen. Liknande sätt att närma sig frågeställningen återfinns även i fransmannen Henri Bergsons teorier, </w:t>
      </w:r>
      <w:r>
        <w:rPr>
          <w:i/>
          <w:lang w:val="sv-SE"/>
        </w:rPr>
        <w:t>“det finns hos varje levande organism en aktiv faktor därutöver, ett slags vilja till fullkomnande, som driver evolutionen framåt”</w:t>
      </w:r>
      <w:r>
        <w:rPr>
          <w:lang w:val="sv-SE"/>
        </w:rPr>
        <w:t xml:space="preserve">. Nietzsche drog senare sitt argument vidare och det mynnade ut i kontroversiella teorin om “övermänniskan”. Dennas vilja till makt och styre var så stark att övermänniskan, enligt Niezsche, borde vara undantagen samhällets lagar och istället tillåtas agera fritt i sann Machiavelli anda, allt för samhällets bästa. </w:t>
      </w:r>
    </w:p>
    <w:p>
      <w:pPr>
        <w:pStyle w:val="TextBody"/>
        <w:ind w:firstLine="720"/>
        <w:rPr>
          <w:lang w:val="sv-SE"/>
        </w:rPr>
      </w:pPr>
      <w:r>
        <w:rPr>
          <w:lang w:val="sv-SE"/>
        </w:rPr>
        <w:t>En annan  framstående filosofer inom denna gren var dansken Sören Kirkegaard som ansåg det mänskliga livet bestå av tre möjliga vägar, den religösa, estetiska och moraliska. Han betonade vikten av att välja livsväg och sedan strikt följa den. Överhuvudtaget så var frågan om människans vilja ett mycket hett debattämne under framförallt slutet av 1800-talet, för att sedan gradvis avta till det minimum som vi har idag.</w:t>
      </w:r>
    </w:p>
    <w:p>
      <w:pPr>
        <w:pStyle w:val="TextBody"/>
        <w:ind w:firstLine="720"/>
        <w:rPr>
          <w:lang w:val="sv-SE"/>
        </w:rPr>
      </w:pPr>
      <w:r>
        <w:rPr>
          <w:lang w:val="sv-SE"/>
        </w:rPr>
        <w:t>Vad är det då som har inträffat? Varför ser debatten ut som den gör idag?</w:t>
      </w:r>
    </w:p>
    <w:p>
      <w:pPr>
        <w:pStyle w:val="TextBody"/>
        <w:ind w:firstLine="720"/>
        <w:rPr>
          <w:lang w:val="sv-SE"/>
        </w:rPr>
      </w:pPr>
      <w:r>
        <w:rPr>
          <w:lang w:val="sv-SE"/>
        </w:rPr>
        <w:t xml:space="preserve">En ofta tillämpad modell för att visualisera viljan är den som den tyska filosofen Schopenhauser ställde upp i början av 1800 talet. I den åskådliggörs viljan som en pyramid, vilkas olika våningar utgörs av olika stadier av viljor. </w:t>
      </w:r>
    </w:p>
    <w:p>
      <w:pPr>
        <w:pStyle w:val="TextBody"/>
        <w:ind w:firstLine="720"/>
        <w:rPr>
          <w:lang w:val="sv-SE"/>
        </w:rPr>
      </w:pPr>
      <w:r>
        <w:rPr>
          <w:lang w:val="sv-SE"/>
        </w:rPr>
        <w:t>Längt ner antas de rent djuriska viljorna som överlevnad etc finnas, och längre upp återfinns de mer avancerade viljorna. Schopenhauers aningen pessimistiska teori ugick på att människan ständigt strävar uppåt i denna viljans pyramid, och att denna strävan är källan till vår olycka, då vi antingen misslyckas med att uppnå vårat mål, eller söker nya när vi väl nått dem. Kan Schopenhauers teori förklara varför viljan idag tycks ha sinat?</w:t>
      </w:r>
    </w:p>
    <w:p>
      <w:pPr>
        <w:pStyle w:val="TextBody"/>
        <w:ind w:firstLine="720"/>
        <w:rPr>
          <w:lang w:val="sv-SE"/>
        </w:rPr>
      </w:pPr>
      <w:r>
        <w:rPr>
          <w:lang w:val="sv-SE"/>
        </w:rPr>
        <w:t xml:space="preserve"> </w:t>
      </w:r>
      <w:r>
        <w:rPr>
          <w:lang w:val="sv-SE"/>
        </w:rPr>
        <w:t xml:space="preserve">Dagens Europa upplever sannolikt historiens hittills största välfärd, sett till levnadsstandard och livslängd, ett Europa som på det stora hela kan sägas omhulda socialliberalismens grundnormer om en förhålandevis jämn fördelning av kapitalet och lika värde för alla. Detta är ett samhälle som sett ur Schopenhauers vinkel lyft upp gemene man i pyramiden, över de grunläggande behoven/viljan. Schopenhauers teorier förtäljer inte om han ansåg kraften i viljan avta ju högra upp i pyramiden man befann sig, men scenariot verkar troligt. Viljan till överlevnad tordes stå ohotad som den starkaste av viljor, på samma sätt som viljan att överhuvudtaget få tak över huvudet är starkare än den att komma över en trea i Vasastan. </w:t>
      </w:r>
    </w:p>
    <w:p>
      <w:pPr>
        <w:pStyle w:val="TextBody"/>
        <w:ind w:firstLine="720"/>
        <w:rPr>
          <w:lang w:val="sv-SE"/>
        </w:rPr>
      </w:pPr>
      <w:r>
        <w:rPr>
          <w:lang w:val="sv-SE"/>
        </w:rPr>
        <w:t xml:space="preserve">För att återknyta till det evolutionära perspektivet verkar det troligt att viljan ter sig mer konkret under hårda omständigheter, att den starkare viljan så att säga fäller ett större utslag i ett ogästvänligare klimat. Tiden för Nietzsche och Kirkegaard var också tiden för den absoluta kapitalismen, en slags samhällsekonomisk motsvarighet till Darwins “survival of the fittest”. Det var ett samhälle som var långt ifrån så förlåtade av misstag och inperfektioner som dagens samhälle ändå är. De fruktansvärda förhållanden som då rådde i arbetarklassens vardag var i sanning en utgallring av de svaga, de viljelösa. Att viljans effekter således var lättare att beskåda under denna tid verkar därfär sannolikt. </w:t>
      </w:r>
    </w:p>
    <w:p>
      <w:pPr>
        <w:pStyle w:val="TextBody"/>
        <w:ind w:firstLine="720"/>
        <w:rPr>
          <w:lang w:val="sv-SE"/>
        </w:rPr>
      </w:pPr>
      <w:r>
        <w:rPr>
          <w:lang w:val="sv-SE"/>
        </w:rPr>
        <w:t xml:space="preserve">Med anledning av detta är det kanske inte så märkligt att fokuset på viljan i den västeuropeiska debatten har avtagit under den senare halvan av det föregående seklet och frammåt. </w:t>
      </w:r>
    </w:p>
    <w:p>
      <w:pPr>
        <w:pStyle w:val="TextBody"/>
        <w:ind w:firstLine="720"/>
        <w:rPr>
          <w:lang w:val="sv-SE"/>
        </w:rPr>
      </w:pPr>
      <w:r>
        <w:rPr>
          <w:lang w:val="sv-SE"/>
        </w:rPr>
        <w:t xml:space="preserve">Är det något som historien lärt oss så är det dock att den upprepar sig själv, med hyperkapitalismens framfart över världen menar många på att vi nu åter går mot ett samhälle mer styrt av marknadskrafterna. De våldsamma svängingarna inom IT-ekonomin med  snabba kast mellan rikedom och konkurs och det faktum att allt fler bränns ut i sitt arbete är två exempel. Kanske kommer vi inom en snar framtid skåda en vändning i debatten, och se de gamla dekadens-filosofernas verk dammas av och på nytt återinföra viljan i centrum för uppmärksamheten. </w:t>
      </w:r>
    </w:p>
    <w:p>
      <w:pPr>
        <w:pStyle w:val="TextBody"/>
        <w:ind w:firstLine="720"/>
        <w:rPr>
          <w:lang w:val="sv-SE"/>
        </w:rPr>
      </w:pPr>
      <w:r>
        <w:rPr>
          <w:lang w:val="sv-SE"/>
        </w:rPr>
        <w:tab/>
      </w:r>
    </w:p>
    <w:p>
      <w:pPr>
        <w:pStyle w:val="TextBody"/>
        <w:ind w:firstLine="720"/>
        <w:rPr>
          <w:lang w:val="sv-SE"/>
        </w:rPr>
      </w:pPr>
      <w:r>
        <w:rPr>
          <w:lang w:val="sv-SE"/>
        </w:rPr>
      </w:r>
    </w:p>
    <w:p>
      <w:pPr>
        <w:pStyle w:val="TextBody"/>
        <w:ind w:firstLine="720"/>
        <w:rPr>
          <w:lang w:val="sv-SE"/>
        </w:rPr>
      </w:pPr>
      <w:r>
        <w:rPr>
          <w:lang w:val="sv-SE"/>
        </w:rPr>
      </w:r>
    </w:p>
    <w:p>
      <w:pPr>
        <w:pStyle w:val="TextBody"/>
        <w:ind w:firstLine="720"/>
        <w:rPr>
          <w:lang w:val="sv-SE"/>
        </w:rPr>
      </w:pPr>
      <w:r>
        <w:rPr>
          <w:lang w:val="sv-SE"/>
        </w:rPr>
      </w:r>
    </w:p>
    <w:p>
      <w:pPr>
        <w:pStyle w:val="TextBody"/>
        <w:rPr>
          <w:lang w:val="sv-SE"/>
        </w:rPr>
      </w:pPr>
      <w:r>
        <w:rPr>
          <w:lang w:val="sv-SE"/>
        </w:rPr>
      </w:r>
    </w:p>
    <w:p>
      <w:pPr>
        <w:pStyle w:val="Normal"/>
        <w:rPr>
          <w:lang w:val="sv-SE"/>
        </w:rPr>
      </w:pPr>
      <w:r>
        <w:rPr>
          <w:lang w:val="sv-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ind w:firstLine="720"/>
      <w:outlineLvl w:val="1"/>
    </w:pPr>
    <w:rPr>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5:11:00Z</dcterms:created>
  <dc:creator>InterCollege</dc:creator>
  <dc:description/>
  <dc:language>en-US</dc:language>
  <cp:lastModifiedBy>Jonas Thulin</cp:lastModifiedBy>
  <dcterms:modified xsi:type="dcterms:W3CDTF">2000-12-21T10:17:00Z</dcterms:modified>
  <cp:revision>123</cp:revision>
  <dc:subject/>
  <dc:title>Viljan</dc:title>
</cp:coreProperties>
</file>