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Vladimir Majakovskij - För full hals </w:t>
      </w:r>
    </w:p>
    <w:p>
      <w:pPr>
        <w:pStyle w:val="Normal"/>
        <w:rPr>
          <w:sz w:val="24"/>
        </w:rPr>
      </w:pPr>
      <w:r>
        <w:rPr>
          <w:sz w:val="24"/>
        </w:rPr>
      </w:r>
    </w:p>
    <w:p>
      <w:pPr>
        <w:pStyle w:val="Normal"/>
        <w:rPr>
          <w:sz w:val="24"/>
        </w:rPr>
      </w:pPr>
      <w:r>
        <w:rPr>
          <w:sz w:val="24"/>
        </w:rPr>
        <w:t xml:space="preserve">Dikten är i och med sitt innehåll direkt bunden till en snäv tidsperiod i historien, nämligen mellankrigstiden. Diktens innehåll kan endast tillskrivas en ism, nämligen futurismen och den påläste skulle nog t.o.m påstå att dikten endast kan tillskrivas en diktare, Majakovskij. </w:t>
      </w:r>
    </w:p>
    <w:p>
      <w:pPr>
        <w:pStyle w:val="Normal"/>
        <w:rPr>
          <w:sz w:val="24"/>
        </w:rPr>
      </w:pPr>
      <w:r>
        <w:rPr>
          <w:sz w:val="24"/>
        </w:rPr>
        <w:tab/>
        <w:t xml:space="preserve">Mellankrigstiden (ca: 1920 – 30) var en spännande tid i Europa där fasorna från förstavärldskriget så sakta började började släppa och människorna såg fram emot en ny och ljusare framtid. Denna framtidstro tog hos futurismerna gestalten av ett hyllande till den moderna tekniken, industrin, polititiken, patrioismen och paradoxalt nog även kriget. Futurismen har även alltid varit nära förknippad med den samtida politiken, i Italien med Mussolini och hans fascism och i Ryssland med revolutionära teman.  Futurismen är en ganska splittrad ism men en sak har den gemensam, den gemensama strävan mot brytning mot det gamla.  </w:t>
      </w:r>
    </w:p>
    <w:p>
      <w:pPr>
        <w:pStyle w:val="Normal"/>
        <w:rPr/>
      </w:pPr>
      <w:r>
        <w:rPr>
          <w:sz w:val="24"/>
        </w:rPr>
        <w:tab/>
        <w:t xml:space="preserve">I för full hals återfinns nästan samtliga igenkännetecken för futurismen, och framförallt då den ryska varianten. Den innehåller klasskampsteman, mest uppenbart i värdeladdadeord såsom “kamrater” eller “proletärer”, men även i förlöjliganden av överklassen “vill proffesorn ta av sig sin glasögonvelociped”. Dikten är rakt igenom starkt politisk och har starka anknytningar till bolsjevikerna och deras tankar, eller som Bonniers uppslagsbok uttrycker det </w:t>
      </w:r>
      <w:r>
        <w:rPr>
          <w:i/>
          <w:sz w:val="24"/>
        </w:rPr>
        <w:t>“I Majakovskijs våldsammt experimenterande lyrik förenades futuristernas poetiska revolt med bolsjevismens politiska”</w:t>
      </w:r>
      <w:r>
        <w:rPr>
          <w:sz w:val="24"/>
        </w:rPr>
        <w:t xml:space="preserve">. Dikten innehåller de typiska krigsförhärligande liknelserna såsom </w:t>
      </w:r>
      <w:r>
        <w:rPr>
          <w:i/>
          <w:sz w:val="24"/>
        </w:rPr>
        <w:t xml:space="preserve">“Mina vapen är av älskvärdaste slag men beredda på att anfalla med blodisande stridsrop, min kvickhets kavalleri står med höjda rim som vässade lansspetsar.” </w:t>
      </w:r>
      <w:r>
        <w:rPr>
          <w:sz w:val="24"/>
        </w:rPr>
        <w:t xml:space="preserve"> I dikten tar Majakovskij ett klart ställningstagande mot det romantiska diktandet och dess förskönande poesi, “inte som  Jesenins heroiska poesionduleringar [--] inte romantiskt svamlande som den poetiska lustan som pilar iväg från Amors bågsträng”, vilken också var utmärkande för futuristerna. </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0:25:00Z</dcterms:created>
  <dc:creator>Jonas Thulin</dc:creator>
  <dc:description/>
  <dc:language>en-US</dc:language>
  <cp:lastModifiedBy>Jonas Thulin</cp:lastModifiedBy>
  <dcterms:modified xsi:type="dcterms:W3CDTF">2000-12-21T10:25:00Z</dcterms:modified>
  <cp:revision>2</cp:revision>
  <dc:subject/>
  <dc:title>Dikten är i och med sitt innehåll direkt bunden till en snäv tidsperiod i historien, nämligen mellankrigstiden</dc:title>
</cp:coreProperties>
</file>