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Informationsblad nr 7, okt 1999</w:t>
      </w:r>
    </w:p>
    <w:p>
      <w:pPr>
        <w:pStyle w:val="Normal"/>
        <w:jc w:val="center"/>
        <w:rPr>
          <w:sz w:val="52"/>
        </w:rPr>
      </w:pPr>
      <w:r>
        <w:rPr>
          <w:b/>
          <w:sz w:val="72"/>
        </w:rPr>
        <w:t>A</w:t>
      </w:r>
      <w:r>
        <w:rPr>
          <w:sz w:val="56"/>
        </w:rPr>
        <w:t>spenäs</w:t>
      </w:r>
      <w:r>
        <w:rPr>
          <w:sz w:val="52"/>
        </w:rPr>
        <w:t xml:space="preserve"> </w:t>
      </w:r>
      <w:r>
        <w:rPr>
          <w:b/>
          <w:sz w:val="72"/>
        </w:rPr>
        <w:t>V</w:t>
      </w:r>
      <w:r>
        <w:rPr>
          <w:sz w:val="56"/>
        </w:rPr>
        <w:t>illaägares</w:t>
      </w:r>
      <w:r>
        <w:rPr>
          <w:sz w:val="52"/>
        </w:rPr>
        <w:t xml:space="preserve"> </w:t>
      </w:r>
      <w:r>
        <w:rPr>
          <w:b/>
          <w:sz w:val="72"/>
        </w:rPr>
        <w:t>F</w:t>
      </w:r>
      <w:r>
        <w:rPr>
          <w:sz w:val="56"/>
        </w:rPr>
        <w:t>örening</w:t>
      </w:r>
    </w:p>
    <w:p>
      <w:pPr>
        <w:pStyle w:val="Normal"/>
        <w:jc w:val="center"/>
        <w:rPr/>
      </w:pPr>
      <w:r>
        <w:rPr/>
        <w:t>Grundad 19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035040" cy="914400"/>
                <wp:effectExtent l="13335" t="87630" r="99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Höstmöt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1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0.9pt;margin-top:3.45pt;width:475.1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Höstmöte!</w:t>
                      </w:r>
                    </w:p>
                  </w:txbxContent>
                </v:textbox>
                <v:path textpathok="t"/>
                <v:textpath on="t" fitshape="t" string="Höstmöte!" style="font-family:&quot;Impact&quot;;font-size:54pt"/>
                <v:fill o:detectmouseclick="t" color2="#535353"/>
                <v:stroke color="black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rdtext2"/>
        <w:rPr>
          <w:sz w:val="32"/>
        </w:rPr>
      </w:pPr>
      <w:r>
        <w:rPr>
          <w:sz w:val="32"/>
        </w:rPr>
      </w:r>
    </w:p>
    <w:p>
      <w:pPr>
        <w:pStyle w:val="Brdtext2"/>
        <w:rPr>
          <w:sz w:val="32"/>
        </w:rPr>
      </w:pPr>
      <w:r>
        <w:rPr>
          <w:sz w:val="32"/>
        </w:rPr>
        <w:t>Tisdagen den 26 oktober klockan 19.00 i Aspenässkolans matsal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lla medlemmar hälsas välkomna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20955</wp:posOffset>
                </wp:positionV>
                <wp:extent cx="6492240" cy="43891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389120"/>
                        </a:xfrm>
                        <a:prstGeom prst="verticalScroll">
                          <a:avLst>
                            <a:gd name="adj" fmla="val 6388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silver" stroked="t" o:allowincell="f" style="position:absolute;margin-left:-20.7pt;margin-top:1.65pt;width:511.15pt;height:345.55pt;mso-wrap-style:none;v-text-anchor:middle" type="_x0000_t97">
                <v:fill o:detectmouseclick="t" type="solid" color2="#3f3f3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4721225</wp:posOffset>
                </wp:positionV>
                <wp:extent cx="5394960" cy="1920240"/>
                <wp:effectExtent l="42989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20240"/>
                        </a:xfrm>
                        <a:prstGeom prst="wedgeEllipseCallout">
                          <a:avLst>
                            <a:gd name="adj1" fmla="val -56930"/>
                            <a:gd name="adj2" fmla="val -33004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IT-samhället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Vad är det? Hur berörs vi? Måste man bry si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Telia kommer att berätta om framtidens tele och datatjän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bredband och vad det innebä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villaägareföreningens hemsid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.9pt;margin-top:371.75pt;width:424.7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IT-samhället.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Vad är det? Hur berörs vi? Måste man bry si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Telia kommer att berätta om framtidens tele och datatjäns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bredband och vad det innebä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villaägareföreningens hemsida!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75260</wp:posOffset>
                </wp:positionV>
                <wp:extent cx="5769610" cy="4001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001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Föredragningslist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ötet öpp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al av justerare för dagens protoko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kostnadsersättning till styrelsen för utlägg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edlemsavgiftens storlek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udget för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boende utanför AVF:s geografiska område skall kunna ansöka om medlemskap. Redovisning av diskussionerna med Solås villaföre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örslag till stadgeändring om svaret på frågan i punkt 6 blir ”j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Återvinningsfrågan redovis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lygbullerfrågan redovisa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.Redovisning av gemensam upphandling av olja och e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.Redovisning av parkskötseln inom områ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. Val av trygghetskommit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.Fråga om AVF skall deltaga i nationaldagsfiran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.Förslag från styrelsen om gemensamt nyårsfirand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: Övriga fråg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54.3pt;height:315.1pt;mso-wrap-distance-left:9.05pt;mso-wrap-distance-right:9.05pt;mso-wrap-distance-top:0pt;mso-wrap-distance-bottom:0pt;margin-top:13.8pt;mso-position-vertical-relative:text;margin-left: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Föredragningslist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ötet öpp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al av justerare för dagens protoko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kostnadsersättning till styrelsen för utlägg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edlemsavgiftens storlek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udget för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boende utanför AVF:s geografiska område skall kunna ansöka om medlemskap. Redovisning av diskussionerna med Solås villaföre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örslag till stadgeändring om svaret på frågan i punkt 6 blir ”ja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Återvinningsfrågan redovis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lygbullerfrågan redovisa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.Redovisning av gemensam upphandling av olja och el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1.Redovisning av parkskötseln inom områ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2. Val av trygghetskommit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3.Fråga om AVF skall deltaga i nationaldagsfiran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4.Förslag från styrelsen om gemensamt nyårsfirand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5: Övriga fråg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4355465</wp:posOffset>
                </wp:positionV>
                <wp:extent cx="5120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affepaus och därefter föredr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6pt;mso-wrap-distance-left:9.05pt;mso-wrap-distance-right:9.05pt;mso-wrap-distance-top:0pt;mso-wrap-distance-bottom:0pt;margin-top:342.9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affepaus och därefter föredr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6517005</wp:posOffset>
                </wp:positionV>
                <wp:extent cx="338328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;CommercialScript BT" w:hAnsi="Brush Script MT;CommercialScript BT" w:cs="Brush Script MT;CommercialScript BT"/>
                                <w:sz w:val="96"/>
                              </w:rPr>
                            </w:pPr>
                            <w:r>
                              <w:rPr>
                                <w:rFonts w:cs="Brush Script MT;CommercialScript BT" w:ascii="Brush Script MT;CommercialScript BT" w:hAnsi="Brush Script MT;CommercialScript BT"/>
                                <w:sz w:val="96"/>
                              </w:rPr>
                              <w:t>Välkomn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0.4pt;mso-wrap-distance-left:9.05pt;mso-wrap-distance-right:9.05pt;mso-wrap-distance-top:0pt;mso-wrap-distance-bottom:0pt;margin-top:513.1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;CommercialScript BT" w:hAnsi="Brush Script MT;CommercialScript BT" w:cs="Brush Script MT;CommercialScript BT"/>
                          <w:sz w:val="96"/>
                        </w:rPr>
                      </w:pPr>
                      <w:r>
                        <w:rPr>
                          <w:rFonts w:cs="Brush Script MT;CommercialScript BT" w:ascii="Brush Script MT;CommercialScript BT" w:hAnsi="Brush Script MT;CommercialScript BT"/>
                          <w:sz w:val="96"/>
                        </w:rPr>
                        <w:t>Välkomn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210</wp:posOffset>
                </wp:positionH>
                <wp:positionV relativeFrom="paragraph">
                  <wp:posOffset>4333875</wp:posOffset>
                </wp:positionV>
                <wp:extent cx="922020" cy="2364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2pt;height:179pt" filled="f" o:ole="">
                                  <v:imagedata r:id="rId3" o:title=""/>
                                </v:shape>
                                <o:OLEObject Type="Embed" ProgID="" ShapeID="ole_rId2" DrawAspect="Content" ObjectID="_5724317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86.2pt;mso-wrap-distance-left:9.05pt;mso-wrap-distance-right:9.05pt;mso-wrap-distance-top:0pt;mso-wrap-distance-bottom:0pt;margin-top:341.2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2pt;height:179pt" filled="f" o:ole="">
                            <v:imagedata r:id="rId5" o:title=""/>
                          </v:shape>
                          <o:OLEObject Type="Embed" ProgID="" ShapeID="ole_rId4" DrawAspect="Content" ObjectID="_8816656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4403725</wp:posOffset>
                </wp:positionV>
                <wp:extent cx="998220" cy="2263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6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4.2pt;height:171.05pt" filled="f" o:ole="">
                                  <v:imagedata r:id="rId7" o:title=""/>
                                </v:shape>
                                <o:OLEObject Type="Embed" ProgID="" ShapeID="ole_rId6" DrawAspect="Content" ObjectID="_172304844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8.2pt;mso-wrap-distance-left:9.05pt;mso-wrap-distance-right:9.05pt;mso-wrap-distance-top:0pt;mso-wrap-distance-bottom:0pt;margin-top:346.7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4.2pt;height:171.05pt" filled="f" o:ole="">
                            <v:imagedata r:id="rId9" o:title=""/>
                          </v:shape>
                          <o:OLEObject Type="Embed" ProgID="" ShapeID="ole_rId8" DrawAspect="Content" ObjectID="_136823370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ush Script MT">
    <w:altName w:val="CommercialScript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5:26:00Z</dcterms:created>
  <dc:creator>Boris Petrusson</dc:creator>
  <dc:description/>
  <dc:language>en-US</dc:language>
  <cp:lastModifiedBy>Mattias Fredriksson</cp:lastModifiedBy>
  <cp:lastPrinted>1999-10-03T21:45:00Z</cp:lastPrinted>
  <dcterms:modified xsi:type="dcterms:W3CDTF">1999-10-17T15:26:00Z</dcterms:modified>
  <cp:revision>2</cp:revision>
  <dc:subject/>
  <dc:title>Informationsblad nr 7, okt1999</dc:title>
</cp:coreProperties>
</file>