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1080</wp:posOffset>
            </wp:positionH>
            <wp:positionV relativeFrom="paragraph">
              <wp:posOffset>-438785</wp:posOffset>
            </wp:positionV>
            <wp:extent cx="4010025" cy="657225"/>
            <wp:effectExtent l="0" t="0" r="0" b="0"/>
            <wp:wrapTopAndBottom/>
            <wp:docPr id="1" name="log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Informationsblad 2 1999 (mars) sid 1 (3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80"/>
        </w:rPr>
      </w:pPr>
      <w:r>
        <w:rPr>
          <w:rFonts w:cs="Times New Roman" w:ascii="Times New Roman" w:hAnsi="Times New Roman"/>
          <w:b/>
          <w:i/>
          <w:sz w:val="80"/>
        </w:rPr>
        <w:t>ÅRSMÖT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TISDAGEN DEN 30 MARS KL 19.00 I ASPENÄSSKOLANS MATSAL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agordn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</w:t>
        <w:tab/>
        <w:t>Mötet öppna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</w:t>
        <w:tab/>
        <w:t>Godkännande av mötets stadgeenliga utlysand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  <w:tab/>
        <w:t>Val av ordf för möte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  <w:tab/>
        <w:t>Val av sekr för möte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  <w:tab/>
        <w:t>Val av 2 personer att justera dagens protokol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  <w:tab/>
        <w:t>Godkännande av dagordn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  <w:tab/>
        <w:t>Verksamhetsberättelse och årsbokslut för 1998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  <w:tab/>
        <w:t>Revisionsberättelse för 199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9</w:t>
        <w:tab/>
      </w:r>
      <w:r>
        <w:rPr>
          <w:rFonts w:cs="Times New Roman" w:ascii="Times New Roman" w:hAnsi="Times New Roman"/>
          <w:b/>
          <w:sz w:val="24"/>
        </w:rPr>
        <w:t>Frågan om ansvarsfrihet för styrelsen 1998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  <w:tab/>
        <w:t>Val av ordf för ett år. Nuv ordf är Boris Petruss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  <w:tab/>
        <w:t xml:space="preserve">Val av styrelseledamöter för 2 år. I tur att avgå är Johan Trouvé, Henry Larsson och </w:t>
        <w:tab/>
        <w:t>Lennart Svärd. Avsägelse föreligger från Henry Larss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  <w:tab/>
        <w:t>Val av ersättare i styrelsen för 2 år. I tur att avgå är Suzanne Sundqvis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  <w:tab/>
        <w:t xml:space="preserve">Val av 2 revisorer och 1 ersättare fram t o m nästa årsmöte. Nuvarande revisorer är Jan </w:t>
        <w:tab/>
        <w:t>Udéhn och Stig Nylund med Per Ånevall som ersätta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  <w:tab/>
        <w:t>Val av valberedning ( 1 sammankallande och 2 ledamöter ) De nuvarande är Karl Eri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Rinman sammankallande samt Lennart Holmqvist och Sven Mårtensso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5</w:t>
        <w:tab/>
      </w:r>
      <w:r>
        <w:rPr>
          <w:rFonts w:cs="Times New Roman" w:ascii="Times New Roman" w:hAnsi="Times New Roman"/>
          <w:b/>
          <w:sz w:val="24"/>
        </w:rPr>
        <w:t>Elinköp. Information om upphandlingen. Svar på frågor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6</w:t>
        <w:tab/>
      </w:r>
      <w:r>
        <w:rPr>
          <w:rFonts w:cs="Times New Roman" w:ascii="Times New Roman" w:hAnsi="Times New Roman"/>
          <w:b/>
          <w:sz w:val="24"/>
        </w:rPr>
        <w:t>Simskola sommaren 1999. Inform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  <w:tab/>
        <w:t>Fråga om midsommarfirande och om svar blir "ja" val av kommitté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  <w:tab/>
        <w:t>Diskussion om avfallshantering med frågor och val av kommitté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  <w:tab/>
        <w:t>Information och diskussion om våra "parkliknande områden" Ev val av kommitté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  <w:tab/>
        <w:t xml:space="preserve">Fråga om julgran och om svar blir "ja" val av kommitté. Information om problem med </w:t>
        <w:tab/>
        <w:t>granen 199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1</w:t>
        <w:tab/>
      </w:r>
      <w:r>
        <w:rPr>
          <w:rFonts w:cs="Times New Roman" w:ascii="Times New Roman" w:hAnsi="Times New Roman"/>
          <w:b/>
          <w:sz w:val="24"/>
        </w:rPr>
        <w:t>Seatons allé. Information och synpunkter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2 </w:t>
        <w:tab/>
        <w:t xml:space="preserve">Grannsamverkan. Vad har medlemmarna för uppfattning om det arbete AVF utfört? </w:t>
        <w:tab/>
        <w:t>Synpunkter på vad AVF skall göra i denna fråga i framtiden.</w:t>
        <w:tab/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  <w:tab/>
        <w:t>Information om samtal med Lerums IS om Aspevallen.</w:t>
        <w:tab/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4 </w:t>
        <w:tab/>
        <w:t>Övriga frågo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ulle vi inte hinna alla punkter före kl 20 tar vi de sista punkterna efter föredraget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lockan 20.00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Fikapau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lockan 20.15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</w:rPr>
        <w:tab/>
      </w:r>
      <w:r>
        <w:rPr>
          <w:rFonts w:cs="Times New Roman" w:ascii="Times New Roman" w:hAnsi="Times New Roman"/>
          <w:b/>
          <w:i/>
          <w:sz w:val="28"/>
        </w:rPr>
        <w:t xml:space="preserve">Lena Sofia Andersson, trädgårdskonsulent, pratar om </w:t>
        <w:tab/>
        <w:t xml:space="preserve">VÅRARBETEN I TRÄDGÅRDEN och svarar på </w:t>
        <w:tab/>
        <w:t xml:space="preserve">trädgårdsfrågor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äreft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 resterande punkter enl ovan och mötets avslutn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*</w:t>
        <w:tab/>
        <w:tab/>
        <w:t>*</w:t>
        <w:tab/>
        <w:tab/>
        <w:t>*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örutom informationen om årsmötet och om de fördelaktiga elinköpsmöjligheter, som AV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örhandlat fram, vill vi i detta informationsblad också uppfylla ett löfte från förra årsmötet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a det lugnt i påsk med smällare och raketer! Tyvärr klingade denna vädjan ohörd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d nyår! Låt den inte göra det i påsk!</w:t>
      </w:r>
    </w:p>
    <w:sectPr>
      <w:type w:val="nextPage"/>
      <w:pgSz w:w="11906" w:h="16838"/>
      <w:pgMar w:left="1417" w:right="1417" w:gutter="0" w:header="0" w:top="1417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18:36:00Z</dcterms:created>
  <dc:creator/>
  <dc:description/>
  <dc:language>en-US</dc:language>
  <cp:lastModifiedBy>Mattias Fredriksson</cp:lastModifiedBy>
  <dcterms:modified xsi:type="dcterms:W3CDTF">1999-10-15T12:40:00Z</dcterms:modified>
  <cp:revision>3</cp:revision>
  <dc:subject/>
  <dc:title/>
</cp:coreProperties>
</file>