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TRÄNINGSPROGRAM JAN/FEB 00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1304"/>
          <w:tab w:val="right" w:pos="0" w:leader="none"/>
          <w:tab w:val="left" w:pos="2268" w:leader="none"/>
          <w:tab w:val="center" w:pos="6804" w:leader="none"/>
          <w:tab w:val="center" w:pos="8222" w:leader="none"/>
        </w:tabs>
        <w:rPr/>
      </w:pPr>
      <w:r>
        <w:rPr>
          <w:b/>
          <w:i/>
          <w:sz w:val="28"/>
        </w:rPr>
        <w:t>DATUM</w:t>
      </w:r>
      <w:r>
        <w:rPr>
          <w:i/>
          <w:sz w:val="28"/>
        </w:rPr>
        <w:tab/>
      </w:r>
      <w:r>
        <w:rPr>
          <w:b/>
          <w:i/>
          <w:sz w:val="28"/>
        </w:rPr>
        <w:t>AKTIVITET</w:t>
      </w:r>
      <w:r>
        <w:rPr>
          <w:i/>
          <w:sz w:val="28"/>
        </w:rPr>
        <w:tab/>
      </w:r>
      <w:r>
        <w:rPr>
          <w:b/>
          <w:i/>
          <w:sz w:val="28"/>
        </w:rPr>
        <w:t>ANTAL</w:t>
        <w:tab/>
        <w:t>STIL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222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222" w:leader="none"/>
        </w:tabs>
        <w:rPr>
          <w:sz w:val="24"/>
        </w:rPr>
      </w:pPr>
      <w:r>
        <w:rPr>
          <w:sz w:val="24"/>
        </w:rPr>
        <w:t>18 jan</w:t>
        <w:tab/>
        <w:t>Intervall träning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Långa intervallbanan</w:t>
        <w:tab/>
        <w:t xml:space="preserve">3 st  </w:t>
        <w:tab/>
        <w:t>K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Mellan banan</w:t>
        <w:tab/>
        <w:t>5 st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Korta banan</w:t>
        <w:tab/>
        <w:t>7 st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/>
      </w:pPr>
      <w:r>
        <w:rPr>
          <w:sz w:val="24"/>
        </w:rPr>
        <w:tab/>
        <w:t xml:space="preserve">Styrkestak i </w:t>
      </w:r>
      <w:r>
        <w:rPr>
          <w:i/>
          <w:sz w:val="24"/>
        </w:rPr>
        <w:t xml:space="preserve">svagt </w:t>
      </w:r>
      <w:r>
        <w:rPr>
          <w:sz w:val="24"/>
        </w:rPr>
        <w:t>motlut ca. 75-100m</w:t>
        <w:tab/>
        <w:t>10 st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>20 jan</w:t>
        <w:tab/>
        <w:t>Naturlig intervall</w:t>
        <w:tab/>
        <w:t>5 km 1 varv</w:t>
        <w:tab/>
        <w:t>F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 xml:space="preserve">Variera fartökningen så att det inte </w:t>
        <w:tab/>
        <w:t>2,5 km 1 varv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>bara blir ökning i uppförsbackar, dock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många ökningar där.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Styrkestak i svagt motlut ca. 75-100m</w:t>
        <w:tab/>
        <w:t>10st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>25 jan</w:t>
        <w:tab/>
        <w:t xml:space="preserve">Fartlek. Ökning under vissa partier </w:t>
        <w:tab/>
        <w:t>5km 2 varv</w:t>
        <w:tab/>
        <w:t>K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uppför, utför och på platten, inte för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 xml:space="preserve">långa sträckor, varierad längd från ca 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150-500m och ganska många ökningar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under varje varv. Ej för lång vila 150m</w:t>
        <w:tab/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ökning ger ca 150-200m vila.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Styrkestak i svagt motlut ca 75-100m</w:t>
        <w:tab/>
        <w:t>10 st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>27 jan</w:t>
        <w:tab/>
        <w:t>Distans träning med mycket teknik</w:t>
        <w:tab/>
        <w:tab/>
        <w:t>K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 xml:space="preserve">Styrkestak i svagt motlut 100 m </w:t>
        <w:tab/>
        <w:t>10 st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>1 feb</w:t>
        <w:tab/>
        <w:t>Intervall träning</w:t>
        <w:tab/>
        <w:tab/>
        <w:t>K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Långa intervallbanan</w:t>
        <w:tab/>
        <w:t>5 st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Mellan banan</w:t>
        <w:tab/>
        <w:t>3 st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Korta banan</w:t>
        <w:tab/>
        <w:t>7 st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 xml:space="preserve">Styrkestak i svagt motlut 100 m </w:t>
        <w:tab/>
        <w:t>10 st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>3 feb</w:t>
        <w:tab/>
        <w:t>Distans träning med lite fartlek och</w:t>
        <w:tab/>
        <w:tab/>
        <w:t>F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teknik</w:t>
        <w:tab/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 xml:space="preserve">Styrkestak i svagt motlut 100 m </w:t>
        <w:tab/>
        <w:t>10 st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>8 feb</w:t>
        <w:tab/>
        <w:t>Naturlig intervall med ökning i de</w:t>
        <w:tab/>
        <w:t>5 km 2 varv</w:t>
        <w:tab/>
        <w:t>K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 xml:space="preserve">allra flesta uppförbackarna, man får 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absolut inte ta det lugnt i varannan mot-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luta inte ens var tredje.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 xml:space="preserve">Styrkestak i svagt motlut 100 m </w:t>
        <w:tab/>
        <w:t>10 st</w:t>
        <w:tab/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>10 feb</w:t>
        <w:tab/>
        <w:t>Intervall träning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Långa intervallbanan</w:t>
        <w:tab/>
        <w:t>5 st</w:t>
        <w:tab/>
        <w:t>F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Mellan banan</w:t>
        <w:tab/>
        <w:t>5 st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Korta banan</w:t>
        <w:tab/>
        <w:t>7 st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Styrkestak i svagt motlut 100 m</w:t>
        <w:tab/>
        <w:t>12 st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>15 feb</w:t>
        <w:tab/>
        <w:t xml:space="preserve">Lätt fartlek med få ökningar inte lika </w:t>
        <w:tab/>
        <w:t>5km 2 varv</w:t>
        <w:tab/>
        <w:t>F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 xml:space="preserve">många ökningar som den 25 jan, men 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ej för få heller.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Styrkestak i svagt motlut 100 m</w:t>
        <w:tab/>
        <w:t>12 st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>17 feb</w:t>
        <w:tab/>
        <w:t>Lätt fartlek med få ökningar</w:t>
        <w:tab/>
        <w:t>5 km 2 varv</w:t>
        <w:tab/>
        <w:t>K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Teknik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Styrkestak i svagt motlut 100 m</w:t>
        <w:tab/>
        <w:t>7 st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>22 feb</w:t>
        <w:tab/>
        <w:t>Intervall träning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Långa intervallbanan</w:t>
        <w:tab/>
        <w:t>5 varv</w:t>
        <w:tab/>
        <w:t>K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Mellan banan</w:t>
        <w:tab/>
        <w:t>5 varv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Korta banan</w:t>
        <w:tab/>
        <w:t>7 varv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 xml:space="preserve">Styrkestak i svagt motlut 100 m </w:t>
        <w:tab/>
        <w:t>10 st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>24 feb</w:t>
        <w:tab/>
        <w:t xml:space="preserve">Naturlig intervall med ökning i de </w:t>
        <w:tab/>
        <w:t>5 km</w:t>
        <w:tab/>
        <w:t>F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de flesta uppförsbackarna, men ej max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ökning.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Korta intervallbanan</w:t>
        <w:tab/>
        <w:t>5 varv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Ev. ett lugnt varv på slutet</w:t>
        <w:tab/>
        <w:t>2,5 km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ab/>
        <w:t>Styrkestak i svagt motlut 100 m</w:t>
        <w:tab/>
        <w:t>10 st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>Vid egen träning tycker jag att det kan vara bra att konsentrera sig på ren distansträning.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>Som ledare kom ihåg att påminna om tekniken i största möjliga mån, alla ska kunna släppa staven ordentligt, sträcka ut armen likaså benen, vid klassisk stil är det viktigt att dom åker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>Stort, dvs. sträcker ordentligt och glider ut.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>Glöm inte att berömma.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>Om det är några oklarheter i programmet kontakta mig så kan jag kanske förklara.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>Lycka till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/ Maria   tfn. 134 36</w:t>
      </w:r>
    </w:p>
    <w:p>
      <w:pPr>
        <w:pStyle w:val="Normal"/>
        <w:tabs>
          <w:tab w:val="clear" w:pos="1304"/>
          <w:tab w:val="left" w:pos="2268" w:leader="none"/>
          <w:tab w:val="center" w:pos="6804" w:leader="none"/>
          <w:tab w:val="righ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right" w:pos="0" w:leader="none"/>
          <w:tab w:val="left" w:pos="2268" w:leader="none"/>
          <w:tab w:val="center" w:pos="6804" w:leader="none"/>
        </w:tabs>
        <w:rPr>
          <w:sz w:val="24"/>
        </w:rPr>
      </w:pPr>
      <w:r>
        <w:rPr>
          <w:sz w:val="24"/>
        </w:rPr>
        <w:tab/>
        <w:tab/>
        <w:t xml:space="preserve">                  </w:t>
        <w:tab/>
        <w:tab/>
        <w:tab/>
      </w:r>
    </w:p>
    <w:p>
      <w:pPr>
        <w:pStyle w:val="Normal"/>
        <w:tabs>
          <w:tab w:val="clear" w:pos="1304"/>
          <w:tab w:val="center" w:pos="6804" w:leader="none"/>
          <w:tab w:val="right" w:pos="8222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1304"/>
          <w:tab w:val="right" w:pos="0" w:leader="none"/>
          <w:tab w:val="left" w:pos="2268" w:leader="none"/>
          <w:tab w:val="center" w:pos="6804" w:leader="none"/>
          <w:tab w:val="center" w:pos="7797" w:leader="none"/>
        </w:tabs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9:45:00Z</dcterms:created>
  <dc:creator>Användare</dc:creator>
  <dc:description/>
  <dc:language>en-US</dc:language>
  <cp:lastModifiedBy>BIRGITTA WINBLAD</cp:lastModifiedBy>
  <cp:lastPrinted>2000-01-13T20:40:00Z</cp:lastPrinted>
  <dcterms:modified xsi:type="dcterms:W3CDTF">2000-01-13T19:45:00Z</dcterms:modified>
  <cp:revision>2</cp:revision>
  <dc:subject/>
  <dc:title>TRÄNINGSPROGRAM JAN/FEB 00</dc:title>
</cp:coreProperties>
</file>