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1195021801" r:id="rId2"/>
        </w:object>
      </w:r>
      <w:r>
        <w:rPr/>
        <w:tab/>
      </w:r>
      <w:r>
        <w:rPr>
          <w:b/>
          <w:i/>
          <w:sz w:val="48"/>
          <w:u w:val="single"/>
        </w:rPr>
        <w:t>Tävlingsprogram 1999 – 2000</w:t>
      </w:r>
      <w:r>
        <w:rPr/>
        <w:t xml:space="preserve"> </w:t>
      </w:r>
    </w:p>
    <w:p>
      <w:pPr>
        <w:pStyle w:val="Normal"/>
        <w:ind w:left="-4820" w:firstLine="4820"/>
        <w:rPr/>
      </w:pPr>
      <w:r>
        <w:rPr/>
      </w:r>
    </w:p>
    <w:p>
      <w:pPr>
        <w:pStyle w:val="Normal"/>
        <w:ind w:left="-4820" w:firstLine="4820"/>
        <w:rPr/>
      </w:pPr>
      <w:r>
        <w:rPr/>
        <w:t>Bollnäs Skidklub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är kommer ett utbud av tävlingar för hela säsongen. Du kan inte åka på alla</w:t>
      </w:r>
    </w:p>
    <w:p>
      <w:pPr>
        <w:pStyle w:val="Normal"/>
        <w:rPr>
          <w:sz w:val="28"/>
        </w:rPr>
      </w:pPr>
      <w:r>
        <w:rPr>
          <w:sz w:val="28"/>
        </w:rPr>
        <w:t xml:space="preserve">så se till att välja ut ett antal som passar dig!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ävlingar som står i</w:t>
      </w:r>
      <w:r>
        <w:rPr>
          <w:b/>
          <w:sz w:val="28"/>
        </w:rPr>
        <w:t xml:space="preserve"> fet stil</w:t>
      </w:r>
      <w:r>
        <w:rPr>
          <w:sz w:val="28"/>
        </w:rPr>
        <w:t xml:space="preserve"> är rekommenderade av oss tränare. </w:t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tora Elljuscupen</w:t>
      </w:r>
      <w:r>
        <w:rPr>
          <w:sz w:val="28"/>
        </w:rPr>
        <w:t xml:space="preserve"> som går i början , är yngsta klassen 15 år , men den som är yngre får delt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ryssa gärna i </w:t>
      </w: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vilka tävlingar du skall anmälas till och lämna in listan till mig eller så hör du av dig före resp. tävling , senast ca 10 dagar före !</w:t>
      </w:r>
    </w:p>
    <w:p>
      <w:pPr>
        <w:pStyle w:val="Normal"/>
        <w:rPr/>
      </w:pPr>
      <w:r>
        <w:rPr>
          <w:sz w:val="28"/>
        </w:rPr>
        <w:t>Inbjudan till alla tävlingar kommer att sitta på anslagstavlan i vallarboden på Bolle,där du också kan se sista anmälningsdatum.</w:t>
      </w:r>
    </w:p>
    <w:p>
      <w:pPr>
        <w:pStyle w:val="Normal"/>
        <w:rPr/>
      </w:pPr>
      <w:r>
        <w:rPr>
          <w:sz w:val="28"/>
        </w:rPr>
        <w:t xml:space="preserve">Anmälningar sköts av </w:t>
      </w:r>
      <w:r>
        <w:rPr>
          <w:b/>
          <w:sz w:val="28"/>
        </w:rPr>
        <w:t>Per Lindén , tel. hem 0278-153 75 , arb. 250 81 ,</w:t>
      </w:r>
    </w:p>
    <w:p>
      <w:pPr>
        <w:pStyle w:val="Normal"/>
        <w:rPr/>
      </w:pPr>
      <w:r>
        <w:rPr>
          <w:b/>
          <w:sz w:val="28"/>
        </w:rPr>
        <w:t xml:space="preserve">mobil 070 – 655 79 15 , Email : </w:t>
      </w:r>
      <w:r>
        <w:rPr>
          <w:sz w:val="28"/>
        </w:rPr>
        <w:t>per-linden@telia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999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7 Dec.</w:t>
        <w:tab/>
        <w:t>(K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Heading1"/>
        <w:ind w:left="1304" w:firstLine="1304"/>
        <w:rPr>
          <w:i/>
          <w:i/>
        </w:rPr>
      </w:pPr>
      <w:r>
        <w:rPr>
          <w:i/>
        </w:rPr>
        <w:t>Ljusd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2 Dec.</w:t>
        <w:tab/>
        <w:t>(K)</w:t>
        <w:tab/>
        <w:t>Grönklittsloppet</w:t>
        <w:tab/>
        <w:t>HD 11 – 13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>Orsa</w:t>
        <w:tab/>
        <w:tab/>
        <w:t>HD 14 -</w:t>
        <w:tab/>
        <w:tab/>
        <w:t>5 km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4 Dec.</w:t>
        <w:tab/>
        <w:t>(F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Edsbyn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Dec.</w:t>
        <w:tab/>
        <w:t>(F)</w:t>
        <w:tab/>
        <w:t xml:space="preserve">Lilla Rönnås loppet    </w:t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Ockelbo</w:t>
        <w:tab/>
        <w:tab/>
        <w:t>HD 15-</w:t>
        <w:tab/>
        <w:tab/>
        <w:t>5 km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 Dec.</w:t>
        <w:tab/>
        <w:t>(K)</w:t>
        <w:tab/>
        <w:t>OK skidan</w:t>
        <w:tab/>
        <w:tab/>
        <w:t>HD 11-12</w:t>
        <w:tab/>
        <w:t xml:space="preserve">                  3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  <w:t>Ljusdal</w:t>
        <w:tab/>
        <w:t>HD 13-14</w:t>
        <w:tab/>
        <w:tab/>
        <w:t>3,5 km</w:t>
      </w:r>
    </w:p>
    <w:p>
      <w:pPr>
        <w:pStyle w:val="Normal"/>
        <w:ind w:left="5216" w:hanging="2606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D 15-16</w:t>
        <w:tab/>
        <w:tab/>
        <w:t>5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1 Dec.</w:t>
        <w:tab/>
        <w:t>(K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Bollnäs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8 Dec.</w:t>
        <w:tab/>
        <w:t>(F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Hudiksvall</w:t>
      </w:r>
      <w:r>
        <w:rPr>
          <w:b/>
          <w:sz w:val="28"/>
        </w:rPr>
        <w:tab/>
        <w:tab/>
        <w:t>Final  med 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31 Dec.</w:t>
        <w:tab/>
        <w:t>(F)</w:t>
        <w:tab/>
        <w:t>Mora Pinglan</w:t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ora</w:t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40"/>
        </w:rPr>
        <w:t>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2 Jan.</w:t>
        <w:tab/>
        <w:t>(K)</w:t>
        <w:tab/>
        <w:t>Lilla OS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lsbo</w:t>
        <w:tab/>
        <w:tab/>
        <w:t>HD 15 – 16</w:t>
        <w:tab/>
        <w:t>3,7 km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6 Jan.</w:t>
        <w:tab/>
        <w:t>(K)</w:t>
        <w:tab/>
        <w:t>Bollnäsrännet</w:t>
        <w:tab/>
        <w:t>HD 11 – 14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-</w:t>
        <w:tab/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Gemensam start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9 Jan.</w:t>
        <w:tab/>
        <w:t xml:space="preserve"> (F)</w:t>
        <w:tab/>
        <w:t>Högbospelen</w:t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andviken</w:t>
        <w:tab/>
        <w:tab/>
        <w:t xml:space="preserve">HD 15 - 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5 Jan.</w:t>
        <w:tab/>
        <w:t>(F)</w:t>
        <w:tab/>
        <w:t>JIF – 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ättendal</w:t>
        <w:tab/>
        <w:tab/>
        <w:t>HD 14 -</w:t>
        <w:tab/>
        <w:tab/>
        <w:t>5 k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6 Jan.</w:t>
        <w:tab/>
        <w:t>(K)</w:t>
        <w:tab/>
        <w:t>Allian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ilafor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2 Jan.</w:t>
        <w:tab/>
        <w:t>(F)</w:t>
        <w:tab/>
        <w:t xml:space="preserve">DM stafetter , 2 manna  HD 11-12 , HD 13-14 , </w:t>
      </w:r>
    </w:p>
    <w:p>
      <w:pPr>
        <w:pStyle w:val="Normal"/>
        <w:ind w:left="5216" w:firstLine="1304"/>
        <w:rPr>
          <w:b/>
          <w:b/>
          <w:sz w:val="28"/>
        </w:rPr>
      </w:pPr>
      <w:r>
        <w:rPr>
          <w:b/>
          <w:sz w:val="28"/>
        </w:rPr>
        <w:t>HD 15-16</w:t>
        <w:tab/>
        <w:t>2 x 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3 Jan.</w:t>
        <w:tab/>
        <w:t>(K)</w:t>
        <w:tab/>
        <w:t>Kret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dsbyn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30 Jan.</w:t>
        <w:tab/>
        <w:t>(K)</w:t>
        <w:tab/>
        <w:t>Distriktsmästerskap</w:t>
        <w:tab/>
        <w:t>HD – 10</w:t>
        <w:tab/>
        <w:tab/>
        <w:t>2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1 – 13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  <w:r>
        <w:rPr>
          <w:b/>
          <w:sz w:val="28"/>
        </w:rPr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5 Feb.</w:t>
        <w:tab/>
        <w:t>(F)</w:t>
        <w:tab/>
        <w:t>L.Glada Hudiklopp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5-6 Feb. (K)</w:t>
        <w:tab/>
        <w:t>Norrlandsmästerskap HD 15 – 16   5/2</w:t>
        <w:tab/>
        <w:t>5 km</w:t>
        <w:tab/>
        <w:tab/>
        <w:t>Ljusdal</w:t>
        <w:tab/>
        <w:tab/>
        <w:tab/>
        <w:t xml:space="preserve">    6/2     Sprintstafet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Feb.</w:t>
        <w:tab/>
        <w:t>(F)</w:t>
        <w:tab/>
        <w:t>I Björnens spår</w:t>
        <w:tab/>
        <w:t>HD 10 -</w:t>
        <w:tab/>
        <w:t xml:space="preserve">              </w:t>
        <w:tab/>
        <w:t>1, 5 km</w:t>
        <w:tab/>
        <w:tab/>
        <w:t>Vallsta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  <w:r>
        <w:rPr>
          <w:b/>
          <w:sz w:val="28"/>
        </w:rPr>
        <w:tab/>
        <w:t>HD 14 - 16</w:t>
        <w:tab/>
        <w:t xml:space="preserve">              </w:t>
        <w:tab/>
        <w:t xml:space="preserve"> 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-20 Feb. (K+F)</w:t>
        <w:tab/>
        <w:t>Lilla SS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>Falun</w:t>
        <w:tab/>
        <w:tab/>
        <w:t>HD 14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Feb.</w:t>
        <w:tab/>
        <w:t>(K)</w:t>
        <w:tab/>
        <w:t>Lilla Vargloppet</w:t>
        <w:tab/>
        <w:t>HD 10 -</w:t>
        <w:tab/>
        <w:t xml:space="preserve">              </w:t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amsjö</w:t>
        <w:tab/>
        <w:tab/>
        <w:t>HD 11 – 14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 xml:space="preserve"> </w:t>
        <w:tab/>
        <w:t xml:space="preserve"> </w:t>
        <w:tab/>
        <w:t>HD 15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0 Feb.</w:t>
        <w:tab/>
        <w:t>(F)</w:t>
        <w:tab/>
        <w:t>Lilla Kanonloppet</w:t>
        <w:tab/>
        <w:t>HD – 10</w:t>
        <w:tab/>
        <w:t xml:space="preserve">               </w:t>
        <w:tab/>
        <w:t>2,5 km</w:t>
        <w:tab/>
        <w:tab/>
        <w:t>Bergvik</w:t>
        <w:tab/>
        <w:tab/>
        <w:t>HD 11 - 12</w:t>
        <w:tab/>
        <w:t xml:space="preserve">               </w:t>
        <w:tab/>
        <w:t>4 km</w:t>
      </w:r>
    </w:p>
    <w:p>
      <w:pPr>
        <w:pStyle w:val="TextBody"/>
        <w:rPr/>
      </w:pPr>
      <w:r>
        <w:rPr/>
        <w:tab/>
        <w:tab/>
        <w:tab/>
        <w:tab/>
        <w:t>HD 13</w:t>
        <w:tab/>
        <w:t xml:space="preserve">               </w:t>
        <w:tab/>
        <w:t>5 km</w:t>
        <w:tab/>
        <w:t xml:space="preserve">                                                        HD 14</w:t>
        <w:tab/>
        <w:t xml:space="preserve">               </w:t>
        <w:tab/>
        <w:t>7,5 km</w:t>
      </w:r>
    </w:p>
    <w:p>
      <w:pPr>
        <w:pStyle w:val="Normal"/>
        <w:rPr/>
      </w:pPr>
      <w:r>
        <w:rPr>
          <w:sz w:val="28"/>
        </w:rPr>
        <w:tab/>
        <w:tab/>
        <w:tab/>
        <w:tab/>
        <w:t>HD 15 - 16</w:t>
        <w:tab/>
        <w:t xml:space="preserve">               </w:t>
        <w:tab/>
        <w:t>10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-27 Feb. (F+K)</w:t>
        <w:tab/>
        <w:t>Bollnäs Vinterspel</w:t>
        <w:tab/>
        <w:t>HD – 14</w:t>
        <w:tab/>
        <w:tab/>
        <w:t>2,5 km</w:t>
      </w:r>
    </w:p>
    <w:p>
      <w:pPr>
        <w:pStyle w:val="Heading3"/>
        <w:rPr/>
      </w:pPr>
      <w:r>
        <w:rPr/>
        <w:tab/>
        <w:tab/>
        <w:t>Bollnäs</w:t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8000"/>
          <w:sz w:val="28"/>
        </w:rPr>
        <w:t></w:t>
      </w:r>
      <w:r>
        <w:rPr>
          <w:color w:val="008000"/>
          <w:sz w:val="28"/>
        </w:rPr>
        <w:t xml:space="preserve"> </w:t>
      </w:r>
      <w:r>
        <w:rPr>
          <w:color w:val="008000"/>
          <w:sz w:val="28"/>
        </w:rPr>
        <w:t>26-27 Feb. (F+K)</w:t>
        <w:tab/>
        <w:t>Folksam Cup Final</w:t>
        <w:tab/>
      </w:r>
      <w:r>
        <w:rPr>
          <w:color w:val="008000"/>
          <w:sz w:val="28"/>
          <w:u w:val="single"/>
        </w:rPr>
        <w:t>HD 15 – 16</w:t>
      </w:r>
      <w:r>
        <w:rPr>
          <w:color w:val="008000"/>
          <w:sz w:val="28"/>
        </w:rPr>
        <w:tab/>
        <w:t>5 km F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ab/>
        <w:tab/>
        <w:t>Sollefteå</w:t>
        <w:tab/>
        <w:tab/>
        <w:tab/>
        <w:t xml:space="preserve">      2,5 km K Jaktstart</w:t>
      </w:r>
    </w:p>
    <w:p>
      <w:pPr>
        <w:pStyle w:val="Normal"/>
        <w:rPr/>
      </w:pPr>
      <w:r>
        <w:rPr>
          <w:color w:val="008000"/>
          <w:sz w:val="28"/>
        </w:rPr>
        <w:tab/>
        <w:tab/>
      </w:r>
      <w:r>
        <w:rPr>
          <w:color w:val="008000"/>
          <w:sz w:val="28"/>
          <w:u w:val="single"/>
        </w:rPr>
        <w:t>Uttagna</w:t>
      </w:r>
      <w:r>
        <w:rPr>
          <w:color w:val="008000"/>
          <w:sz w:val="28"/>
        </w:rPr>
        <w:tab/>
        <w:tab/>
        <w:tab/>
        <w:t xml:space="preserve">      4 x 2,5  4 x 5 km F 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1 Mar.</w:t>
        <w:tab/>
        <w:tab/>
        <w:t>Barnens Vasalopp</w:t>
        <w:tab/>
        <w:t>Alla barn</w:t>
        <w:tab/>
        <w:tab/>
        <w:t xml:space="preserve">500 ,800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kidstadion Bolle</w:t>
        <w:tab/>
        <w:tab/>
        <w:tab/>
        <w:t>1500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4 Mar.</w:t>
        <w:tab/>
        <w:t>(K)</w:t>
        <w:tab/>
        <w:t>Njutångersloppet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jutånger</w:t>
        <w:tab/>
        <w:tab/>
        <w:t>HD 11 – 13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>4 –5 Mar.(F)</w:t>
        <w:tab/>
        <w:t>Kalle Anka Final</w:t>
        <w:tab/>
      </w:r>
      <w:r>
        <w:rPr>
          <w:color w:val="0000FF"/>
          <w:sz w:val="28"/>
          <w:u w:val="single"/>
        </w:rPr>
        <w:t>HD 13 – 14</w:t>
      </w:r>
      <w:r>
        <w:rPr>
          <w:color w:val="0000FF"/>
          <w:sz w:val="28"/>
        </w:rPr>
        <w:tab/>
        <w:t>Stafe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Hudiksvall</w:t>
        <w:tab/>
        <w:tab/>
        <w:tab/>
        <w:t xml:space="preserve">              1,5 km Sprint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Heading2"/>
        <w:rPr/>
      </w:pPr>
      <w:r>
        <w:rPr>
          <w:rFonts w:cs="Wingdings" w:ascii="Wingdings" w:hAnsi="Wingdings"/>
        </w:rPr>
        <w:t></w:t>
      </w:r>
      <w:r>
        <w:rPr/>
        <w:t xml:space="preserve">  </w:t>
      </w:r>
      <w:r>
        <w:rPr/>
        <w:t>7 Mar</w:t>
        <w:tab/>
        <w:t>(K)</w:t>
        <w:tab/>
        <w:t>Frejaloppet</w:t>
        <w:tab/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juråker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lljus</w:t>
        <w:tab/>
        <w:tab/>
        <w:t>HD 15 – 16</w:t>
        <w:tab/>
        <w:t>5 km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0-12 Mar. (K+F)</w:t>
        <w:tab/>
        <w:t>Ungdoms SM</w:t>
        <w:tab/>
        <w:t>HD 15 – 16</w:t>
        <w:tab/>
        <w:t>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Funäsdalen</w:t>
        <w:tab/>
        <w:tab/>
        <w:tab/>
        <w:t>Sprint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        3 x 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F)</w:t>
        <w:tab/>
        <w:t>Hudikränn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-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K)</w:t>
        <w:tab/>
        <w:t>Vemdalsskidan</w:t>
        <w:tab/>
        <w:t>HD 11 – 14</w:t>
        <w:tab/>
        <w:t>2,7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Vemdalsskalet</w:t>
        <w:tab/>
        <w:t>HD 15 – 16</w:t>
        <w:tab/>
        <w:t>5,7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Mar.</w:t>
        <w:tab/>
        <w:t>(K)</w:t>
        <w:tab/>
        <w:t>Edsbyskidan</w:t>
        <w:tab/>
        <w:t>HD – 10</w:t>
        <w:tab/>
        <w:tab/>
        <w:t>1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Knåda</w:t>
        <w:tab/>
        <w:tab/>
        <w:t>HD 11 – 14</w:t>
        <w:tab/>
        <w:t>2,5 km</w:t>
      </w:r>
    </w:p>
    <w:p>
      <w:pPr>
        <w:pStyle w:val="Heading3"/>
        <w:rPr/>
      </w:pPr>
      <w:r>
        <w:rPr/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Mar.</w:t>
        <w:tab/>
        <w:t>(K)</w:t>
        <w:tab/>
        <w:t>Lilla Loosloppet</w:t>
        <w:tab/>
        <w:t>HD – 10</w:t>
        <w:tab/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Lo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Mar.</w:t>
        <w:tab/>
        <w:t>(K)</w:t>
        <w:tab/>
        <w:t>Lilla Skinnarloppet</w:t>
        <w:tab/>
        <w:t>HD 11 – 12</w:t>
        <w:tab/>
        <w:t>3.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alung</w:t>
        <w:tab/>
        <w:tab/>
        <w:t>HD 13 – 14</w:t>
        <w:tab/>
        <w:t>7,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– 16</w:t>
        <w:tab/>
        <w:t>11,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5 Mar.</w:t>
        <w:tab/>
        <w:t xml:space="preserve"> (F)</w:t>
        <w:tab/>
        <w:t>Svegs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veg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 Mar.</w:t>
        <w:tab/>
        <w:t xml:space="preserve"> (K)</w:t>
        <w:tab/>
        <w:t>L.Härdalsloppet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illhärdal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-2 Apr. (F+K)</w:t>
        <w:tab/>
        <w:t>Grönklittsjakte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Orsa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8-9 Apr. (F)</w:t>
        <w:tab/>
        <w:t xml:space="preserve">Gäddedeskidan 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ormvattnet</w:t>
        <w:tab/>
        <w:t>HD 11 – 14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vslutningstävling för säsongen blir som i fjol i Grönklitt , där vi redan har bokat boende. Om det fortfarande finns snö i April kommer vi att ev. åka till Gäddede och Jormvattnet 8 – 9 April , för de som är intressera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ävlings och träningskommitté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1:34:00Z</dcterms:created>
  <dc:creator>PER LINDÉN</dc:creator>
  <dc:description/>
  <dc:language>en-US</dc:language>
  <cp:lastModifiedBy>PER LINDÉN</cp:lastModifiedBy>
  <cp:lastPrinted>1999-11-20T12:16:00Z</cp:lastPrinted>
  <dcterms:modified xsi:type="dcterms:W3CDTF">1999-11-24T12:26:00Z</dcterms:modified>
  <cp:revision>3</cp:revision>
  <dc:subject/>
  <dc:title> </dc:title>
</cp:coreProperties>
</file>