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40"/>
          <w:szCs w:val="40"/>
        </w:rPr>
        <w:t>Andra resan</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Avresa</w:t>
      </w:r>
    </w:p>
    <w:p>
      <w:pPr>
        <w:pStyle w:val="Normal"/>
        <w:rPr>
          <w:rFonts w:ascii="Times New Roman" w:hAnsi="Times New Roman" w:eastAsia="Times New Roman" w:cs="Times New Roman"/>
          <w:sz w:val="24"/>
          <w:szCs w:val="24"/>
        </w:rPr>
      </w:pPr>
      <w:r>
        <w:rPr>
          <w:rFonts w:eastAsia="Times New Roman" w:cs="Times New Roman"/>
          <w:sz w:val="24"/>
          <w:szCs w:val="24"/>
        </w:rPr>
        <w:t>Tiden går. Ett höstbesök hos Börje i Huså och brevkontakter under vintern med Rafael i Ruteng och Arif i Kuta gör sitt till för att underhålla längtan tillbaka till Indonesien. Ett försök att analysera saken och hitta orsaken till att Indonesien gjort ett sådant intryck på oss, får ett något överraskande resultat: nostalgi. Människornas sätt att vara väcker minnen från vår barndom och ungdom på svensk landsbygd, ärlighet och troskyldighet är ord som dyker upp. Om de är befogade vet vi förstås ingenting om, men vi har fått känslan. Vi ska nog åka dit igen, fast kanske inte än på några år. Göra en annorlunda resa, försöka hitta en by där vi kan bo en längre tid, och lära känna människor i deras vardagsliv.</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å, i början på juni -00 kommer ett brev från Börje. Han planerar en resa i november med tidigare resenärer. Upplägget blir mindre resande och längre tid på varje ort enligt önskemål från många. Det suger till. Kan vi? Ska vi? Vi kan ju åtminstone åka på planeringsträffen i Huså i midsommar. Det gör vi, och får naturligtvis inga negativa vibbar av de dagarna, tvärtom. Vi försöker i det längsta låtsas som om vi inte bestämt oss, men det har vi ju, så i mitten på juli går en ifylld anmälningsblankett till Läs o R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t aktualiserar frågan om Bahasa Indonesia. Läroboken som C-O köpte i Ubud har legat  orörd och lexikonet tycks inte innehålla många av de vanliga ord vi letat efter i kommunikationerna med Rafael och Arif. Börje bistår med sitt hemliga vapen, läroböckerna för klass ett och två i indonesiska grundskolan. Vi får se om det hjälper. Buss på!</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tt frågetecken är K:s framtid och möjlighet att ta ut semester ‘i förskott’. När väl beslutet  om avtalspension är fattat, uppstår frågan: Är det är vettigt att ge sig ut på långresa några månader före pensioneringen? Men man kan ju alltid fråga om det går att ta en månads semester i november. Det går förstås utmärkt. Det låter väl litet konstruerat, men </w:t>
      </w:r>
      <w:r>
        <w:rPr>
          <w:rFonts w:eastAsia="Times New Roman" w:cs="Times New Roman"/>
          <w:sz w:val="24"/>
          <w:szCs w:val="24"/>
          <w:u w:val="single"/>
        </w:rPr>
        <w:t>om</w:t>
      </w:r>
      <w:r>
        <w:rPr>
          <w:rFonts w:eastAsia="Times New Roman" w:cs="Times New Roman"/>
          <w:sz w:val="24"/>
          <w:szCs w:val="24"/>
        </w:rPr>
        <w:t xml:space="preserve"> vi ska tänka oss att bli ‘vinterindoneser’ så vill vi kolla först om våra intryck från första resan står sig, om vi skulle kunna klara av att åka ner på egen hand och stanna flera månader. Det beslutet inverkar ju i sin tur på hur vi väljer att lösa bostadsfrågan i Sverige när K pensioneras. Så en viss anledning att resa har vi j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Vettigt eller inte, beslutet är fattat, och det känns rätt. Nu känns det nästan </w:t>
      </w:r>
      <w:r>
        <w:rPr>
          <w:rFonts w:eastAsia="Times New Roman" w:cs="Times New Roman"/>
          <w:sz w:val="24"/>
          <w:szCs w:val="24"/>
          <w:u w:val="single"/>
        </w:rPr>
        <w:t>för</w:t>
      </w:r>
      <w:r>
        <w:rPr>
          <w:rFonts w:eastAsia="Times New Roman" w:cs="Times New Roman"/>
          <w:sz w:val="24"/>
          <w:szCs w:val="24"/>
        </w:rPr>
        <w:t xml:space="preserve">  vardagligt, tiden går och vi förbereder just ingenting. Vi har lärt oss räkneorden och kanske några ord till när det är en månad kvar till avresa och slutliga resebeskrivningen och fakturan kommer. Däremot har vi inte gjort tillstymmelsen till praktiska förberedelser. Jo en, vi har beställt tid hos läkare ang. malariaprofylax. Betalningen av fakturan utlöser i alla fall en viss aktivitet när det gäller utrustningslistan och komplettering av reseapoteket t. ex., så när det är en vecka kvar till avresa har vi väl ganska klart för oss vad vi ska ha med, och har druckit vår Dukoral (mot kolera och turistdiarre). Lariam väntar vi med att börja ta tills vi kommer ner, risken är ju inte stor förrän på Nias, och det blir ju under resans senare hälf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Vecka 042, sista veckan före avresa: Resecheckar och sedlar, dollarn har sprängt tiokronorsvallen. Vi hoppas på att få desto fler rupiah per dollar i Indonesien, men det är tveksamt. Dessutom har prisnivån stigit där, så det blir nog en dyrare resa den här gången. Dagen före avresan tar media upp något som kallas ‘turistklass-syndromet’. En ung kvinna har dött av blodpropp på väg från flygplanet efter en resa från Australien till England. De trånga sätena och svårigheterna att röra sig gör att många får en blodpropp som kan lossna när de äntligen börjar röra sig, ibland blir det dödlig utgång. Uppmuntrand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s 25 ok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i ger oss iväg klockan två på morgonen efter att ha fått bilen fixad och ombesiktigad i sista minuten. Den hotades av körförbud som skulle inträda strax innan vi kom tillbaka, pga schabbel från verkstaden som bytte bromsarna inför besiktningen. </w:t>
      </w:r>
    </w:p>
    <w:p>
      <w:pPr>
        <w:pStyle w:val="Normal"/>
        <w:rPr>
          <w:rFonts w:ascii="Times New Roman" w:hAnsi="Times New Roman" w:eastAsia="Times New Roman" w:cs="Times New Roman"/>
          <w:sz w:val="24"/>
          <w:szCs w:val="24"/>
        </w:rPr>
      </w:pPr>
      <w:r>
        <w:rPr>
          <w:rFonts w:eastAsia="Times New Roman" w:cs="Times New Roman"/>
          <w:sz w:val="24"/>
          <w:szCs w:val="24"/>
        </w:rPr>
        <w:t>Vi kör utan problem och förseningar till Måby långtidsparkering vid Arlanda, och blir avsläppta vid terminal 5 en halv timme innan vi planerat att vara där. Efter en del väntan och planlösa vandringar kommer skyltar upp att incheckningen öppnar halv sex. Efter lite tvekan bestämmer vi oss för att ställa oss i en begynnande kö, och det är tur. Snart nog är kön jättelång, och vi får se den första av våra reskamrater. Ruth har åkt nattåg från Jämtland, och kommer lagom för att ställa sig långt bakom oss i kön, utan att ha fått tid att växla pengar eller något, som hon planerat att göra. Vi blir rätt snabbt expedierade när incheckningen börjar, men sedan börjar det. Datorerna pajar en efter en, och det dröjer innan man kommer sig för med att börja skriva ut handlingarna för hand. Det blir osäkerheter med en del av bagaget, men till slut kommer i alla fall hela vår grupp ombord på planet till Wien 7.15, om än med små marginaler. I Wien tillstöter Lisbeth, som har åkt från Köpenhamn, och på det malaysiska planet till Kuala Lumpur är vi med alla ti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ed ‘Turistsyndromet’ ringande i öronen och gradvis tilltagande obehag och värk i knän, underben, sittmuskler, fötter, rygg, mage, och övriga kroppsdelar, genomlider vi elva timmar med att ömsom försöka sova, läsa, eller försöka få någon fason på ‘underhållet’, den 8-tums bildskärm med ett tjugotal videofilmer, ett antal spel, och diverse nyheter, musik och annat,  som sitter inbyggd i ryggstödet framför varje stol. Naturligvis fungerar styrdosan bara delvis som tänkt. Men maten var hyfs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24"/>
          <w:szCs w:val="24"/>
        </w:rPr>
      </w:pPr>
      <w:r>
        <w:rPr>
          <w:rFonts w:eastAsia="Times New Roman" w:cs="Times New Roman"/>
          <w:sz w:val="32"/>
          <w:szCs w:val="32"/>
        </w:rPr>
        <w:t>Kuala Lumpur</w:t>
      </w:r>
    </w:p>
    <w:p>
      <w:pPr>
        <w:pStyle w:val="Normal"/>
        <w:rPr>
          <w:rFonts w:ascii="Times New Roman" w:hAnsi="Times New Roman" w:eastAsia="Times New Roman" w:cs="Times New Roman"/>
          <w:sz w:val="24"/>
          <w:szCs w:val="24"/>
        </w:rPr>
      </w:pPr>
      <w:r>
        <w:rPr>
          <w:rFonts w:eastAsia="Times New Roman" w:cs="Times New Roman"/>
          <w:sz w:val="24"/>
          <w:szCs w:val="24"/>
        </w:rPr>
        <w:t>To 26 okt</w:t>
      </w:r>
    </w:p>
    <w:p>
      <w:pPr>
        <w:pStyle w:val="Normal"/>
        <w:rPr>
          <w:rFonts w:ascii="Times New Roman" w:hAnsi="Times New Roman" w:eastAsia="Times New Roman" w:cs="Times New Roman"/>
          <w:sz w:val="24"/>
          <w:szCs w:val="24"/>
        </w:rPr>
      </w:pPr>
      <w:r>
        <w:rPr>
          <w:rFonts w:eastAsia="Times New Roman" w:cs="Times New Roman"/>
          <w:sz w:val="24"/>
          <w:szCs w:val="24"/>
        </w:rPr>
        <w:t>Naturligtvis har vi precis lyckats somna till, när ett glatt ‘Good Morning’ förkunnar att det är dags för frukost. Det är fortfarande mörkt, och vi befinner oss någonstans över Andamanska sjön. Vi landar i KL i rätt tid, får gå av vid utrikesterminalen, och åka förarlöst tåg till inrikesterminalen där utgångarna finns. Passkontroll och tull går snabbt, men vi ser inte skymten av Börje när vi kommer ut. Vi letar efter den uttagsautomat som enligt Visa:s hemsida ska finnas här, men hittar ingen. Stället är för stort och kartorna för schematiska. Vi växlar i stället till oss 375,20 MR för 1000 SE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fter en stunds väntan dyker B upp, De lokala kommunikationerna är tydligen inte i samma klass som de internationella. Vi ska först åka buss, sedan lokaltåg. Bussen forsar fram längs sex- och åttafiliga motorvägar, jättelångt för oss lantisar, och kommer så in bland kvarter efter kvarter av skrotupplag. Det finns mer än korrugerad plåt som rostar i det här klimatet. Rätt som det är är vi framme vid en av lokaltågets stationer, åker några hållplatser med det, och får så bära packningen kanske 500 m till Hotel City, som ligger vid en fyrfilig enkelriktad genomfartsgata. Bilarna signalerar ilsket åt oss när vi försöker korsa gatan, först i efterhand upptäcker vi trafikljusen, och att vi gått mot röd gubbe. B är inte så hemmastadd i KL, utan går före och rekar så vi ska slippa bära packningen onödigt långt. Men hans lokalsinne tycks funger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hotellfoajen möts vi av ‘julpynt’ inför en indisk högtid, Deepavali eller något sådant, men det är svalt och skönt. Vi får rum 301, som visar sig ligga 4 trappor upp, riktigt kämpigt, för K som tar trapporna. C-O satsar på hissen, som tar knappt tre pers med bagage. Vid första försöket vägrar den starta och signalerar överlast, andra försöket lyckas. Rummet är stort, har västerländsk dusch och toalett, och luftkonditionering, ligger mot den fyrfiliga gatan. Ovanför fönstret sitter en grön skylt ‘Kiblat’ med en pil. (Nödutgång?). Utanför fönstret finns en 15 cm bred avsats, f ö bara fyra våningar slät fasad ner till gatan. Vi hoppas slippa använda nödutgång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fter dusch och vila samlas vi kl 2  för planering av resten av dagen. Önskemål: fotoaffär för att skaffa batteri till K:s kamera, Twin Tower och TV-tornet, orkideparken. Det övriga gänget utom Karin bestämmer sig för att ta taxi till tornen, medan vi satsar på ett ‘varuhus’ ett stycke ner på gatan. Där skiljs vi från Karin som inte tycker det motsvarar hennes definition på varuhus, utan i stället tar sig till orkideparken. Vi hittar ett par fotobutiker, men ingen har batteriet vi söker, ‘det finns ingen marknad’, så vi ger upp och bestämmer oss för att äta. Vi har sett en restaurang, men var det en halvtrappa upp eller ner? Vi gick upp, och hittade en annan restaurang än den vi sett tidigare. Den här var mera ‘malaysisk’ Vi bestämmer oss för ‘Nasi Goreng Ayam’. Den är hot, och räkorna är små och oskalade. Deras sönderbrutna spröt går ju inte att sortera bort, så K får ett irriterande minne i munnen av måltiden. Pris 3,50 MR/ port., c:a 10  SEK. Ett foto av ägarfamiljen vid ett av borden väcker en del uppståndelse. Kan det muslimska förbudet mot avbildning gälla i andra sammanhang än religiösa? Vi  tar oss tillbaka till hotellet och kojar tidigt. K vaknar på natten med huvudvärk av den onödigt tjocka och hårda kudden, letar reda på den uppblåsbara hemifrån och somnar 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e 27 ok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i vaknar vid sjutiden, K har fortfarande huvudvärk, men efter dusch och ett par Treo ger vi oss ut för att äta frukost. Bröd är ett krav, och det hittar vi till slut. Vi får löst löskokta ägg, drickkonsistens, rostat bröd med margarin och sirap, iste med mjölk och socker. När vi kommer tillbaka till hotellet visar det sig att vi varit först ut. Vid elvatiden checkar vi ut och axlar vår packning igen för vandringen till tåget. Efter en kort tågresa blir det ytterligare promenad till bussen till Melaka. Vi slår oss ner vid bord medan B går för att skaffa biljetter. Vi beställer juice, men innan vi fått den kommer B tillbaka med beskedet att bussen väntar. Just då är juicen klar, den hälls över i plastmuggar med lock så vi kan ta den med. Det blir en aning kaotiskt innan alla fått sitt och betalat, och någon påstår sig ha betalat utan att få något. </w:t>
      </w:r>
    </w:p>
    <w:p>
      <w:pPr>
        <w:pStyle w:val="Normal"/>
        <w:rPr>
          <w:rFonts w:ascii="Times New Roman" w:hAnsi="Times New Roman" w:eastAsia="Times New Roman" w:cs="Times New Roman"/>
          <w:sz w:val="24"/>
          <w:szCs w:val="24"/>
        </w:rPr>
      </w:pPr>
      <w:r>
        <w:rPr>
          <w:rFonts w:eastAsia="Times New Roman" w:cs="Times New Roman"/>
          <w:sz w:val="24"/>
          <w:szCs w:val="24"/>
        </w:rPr>
        <w:t>Malaysiska bussar avgår i tid och kör fort, åtminstone längs motorvägar. Väl framme i Melaka vräker regnet ner. Vi står hyfsat skyddade under tak medan B ger sig ut för att ordna taxi som ska hämta oss vid busstationen. Till slut får vi ändå ge oss ut i regnet till taxibilarna som står på andra sidan busstorget. I fyra bilar bär det av genom Melaka. Malaysia tycks ha försökt fixa problemet med den ökande biltrafiken genom att enkelrikta gatorna, med resultat att det blir ett kryssande kors och tvärs så man ganska snart tappar orienteringen. Gatuskyltar är heller ingenting man slösar med, den man ser oftast är ‘Jalan Sehala’ (enkelrikt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inkvarteras på Hotel Comfort. Efter uppfräschning samlas vi till möte, får kartor, och en bekant till B, Johan, ger tips om vad vi kan gör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n driver ett Guesthouse i närheten, och erbjuder sig att ordna en utflykt för att titta på malaysiskt jordbruk. Vi går till ett mastodontvaruhus i närheten (NK kan ta sig i häcken). Vi fikar, dvs K får en kopp uruselt kaffe, men apelsinjuicen är slut, så C-O blir utan. Det behövs både pulvergrädde och socker för att kaffet ska bli drickbart. Vi vandrar runt och tittar, köper förstoringsglas och vykort, lämnar in en film. C-O har tagit en serie bilder på gänget på flygplatsen i Wien, och vill visa upp bilder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å kvällen äter vi gemensam middag på en restaurang som Johan har rekommenderat. Fullt godkänt. På vägen hem går vi in på ett kafe snett emot hotellet, där man annonserar internetuppkoppling, $ 5 / tim.Verkar dyrt, men några snabba hälsningar hem har vi väl råd med. Nu visade sig förbindelsen vara knackig, så när vi skulle skicka första meddelandet var förbindelsen bruten. Vi fick hjälp att ansluta igen, och fick också veta att minitaxan var en timme = $ 5. När det så var dags att betala begärdes åter $ 5, men dollarsedlarna var inte populära, man ville ha malaysiska pengar. Då först föll slanten ner, det stod faktiskt $ 5 på 5-ringgitsedlarna, dvs c:a 12,50 SE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ör 28 ok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lantageutfärden blir uppskjuten pga strul med licenser och troligen avundsjuka. Guiden som Johan anlitar är tydligen taxidriver, och en minibuss där vi alla får plats ingår väl inte i hans vagnpark, så medan man försöker ordna det så åker vi med allmänna kommunikationer till Minimalaysia, en samling kopior av byggnader från Malaysias olika provinser, ganska enahanda och ointressant för den oinvigde. Vi tröttnar snart och tar första buss som går tillbaka till sta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Vi får vänta en stund på bussen till hotellet, och går runt lite bland fruktstånden. En man som sitter och binder knippen av rambutan, bjuder oss först på var sin gul och sedan var sin röd. De är goda och vi köper naturligtvis en knippa. </w:t>
      </w:r>
    </w:p>
    <w:p>
      <w:pPr>
        <w:pStyle w:val="Normal"/>
        <w:rPr>
          <w:rFonts w:ascii="Times New Roman" w:hAnsi="Times New Roman" w:eastAsia="Times New Roman" w:cs="Times New Roman"/>
          <w:sz w:val="24"/>
          <w:szCs w:val="24"/>
        </w:rPr>
      </w:pPr>
      <w:r>
        <w:rPr>
          <w:rFonts w:eastAsia="Times New Roman" w:cs="Times New Roman"/>
          <w:sz w:val="24"/>
          <w:szCs w:val="24"/>
        </w:rPr>
        <w:t>Efter dusch och en stunds vila ger vi oss ut på en promenad längs en gågata i den gamla, koloniala delen av stan. Den är kantad av stånd med allehanda varor, och eftersom solhattarna vi köpte inför resan är alldeles för varma för det här klimatet, så ligger det nära till hands att första inköpet blir stråhattar. Riktigt snygga sådana, och efter obligatorisk prutning får vi dem för 20 Ringit tillsamma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ön 29 okt</w:t>
      </w:r>
    </w:p>
    <w:p>
      <w:pPr>
        <w:pStyle w:val="Normal"/>
        <w:rPr>
          <w:rFonts w:ascii="Times New Roman" w:hAnsi="Times New Roman" w:eastAsia="Times New Roman" w:cs="Times New Roman"/>
          <w:sz w:val="24"/>
          <w:szCs w:val="24"/>
        </w:rPr>
      </w:pPr>
      <w:r>
        <w:rPr>
          <w:rFonts w:eastAsia="Times New Roman" w:cs="Times New Roman"/>
          <w:sz w:val="24"/>
          <w:szCs w:val="24"/>
        </w:rPr>
        <w:t>Halv sovmorgon tills vi träffas hos Johan halv tio efter frukost. Där möter Albert, en ganska välmående indier och den som Johan engagerat som guide. Ide’n med en buss har inte gått att ordna, så det blir tre bilar; Alberts taxi, en annan taxi, och en privatbil, en av Johans vänner. Första anhalten blir längs vägen, i en gummiträds-”skog”. Albert berättar livfullt gummits historia och hur man arbetar nuförtiden. Naturgummit har enligt honom fått en renässans på grund av HIV / AIDS och efterfrågan på kondom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rbetarna börjar tappa gummisaften tidigt på morgonen, när nattregnet har torkat upp och innan det blir så varmt att saven torkar. Man skär en millimetertunn flisa ur nederdelen av skåran som går i spiral runt halva stammen, och låter saven samlas i en kopp längst ner.  Snittet får inte komma för nära tillväxtzonen i innerbarken, då bildas knutor som gör att produktionen minskar nästa gång man kommer till den punkten på träd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aven samlas i större kärl och körs till uppsamlingsställen där den behandlas. Det mesta gummit produceras på stora plantager, men vi såg också en uppköpare som köpte från små”bönder”. Det kom en man på moped med ett kärl innehållande ett tiotal liter sav. Mottagaren tog ut ett mått, c:a 50 ml, och blandade med syra för att få latexen att koagulera. Koagelet tvättades och valsades till en tunn skiva gummi, som fick torka till nästa dag för kvalitetsbestämning genom vägning. Ju tyngre skiva desto mindre vatten i den ursprungliga saven. Satsen silades, vägdes, och tömdes i ett samlingskar.Där tillsattes ammoniak för att förhindra koagulering i förtid, och som konserveringsmedel. Det intorkade efterdroppet i kopparna från föregående dag samlades också i en hög som sekunda kvalitet. Flugorna gillade d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lbert visade också hur man gör en propeller av gummiträdsblad. Det var en syn att se honom springande med en propeller i varje han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fortsatte till oljepalmerna, och där hade han också arrangerat en demonstration fast det var söndag och man egentligen inte arbetade. Man använder en lång kniv, böjd ungefär som en grensåg men utan tänder. Den sätter man på en stång som kan skarvas ihop upp till 8-10 m längd, beroende på hur hög palmen är. Så skär man först ner bladen som sitter under klasen, sedan klas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et såg ut att vara ett hårt jobb. Kenneth, som gärna vill pröva nya saker, gav upp efter några snitt, det var tydligen svårt att få styrning på kniven så högt upp. Sikten var inte heller så god, och det blir ju en ordentlig klump som kommer farande när bladet lossnar. Klasarna väger säkert också 15 - 20  kg, och är ganska taggiga, så man vill nog inte ha dem heller över sig. Den bästa oljan, som används för matlagning, kommer från kärnorna, oljan ur fruktköttet har lägre kvalite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fter demonstration av diverse växter, och provsmakning av frukter och kokosvatten, kom dagens plump. Vi besökte “The Jungle People”. En smutsig nerdekad by med ett par apor fastkedjade i några träd, och ‘urinvånare’ strategiskt utplacerade för fotografering (som aporna). En promenad längre in i skogen huvudsakligen längs en asfalterad stig, gav en ännu primitivare boplats, (där säkert ingen bott de senaste 50 åren) med den äldsta käringen i trakten som man lyckats övertala att sitta bredvid elden och låta sig fotograferas. Alberts propellrar var hans gåva till herrarna i sällskapet, nu skulle damerna få sitt, och det blev lite gummisav i handflatan. Den skulle torka och användas som kondom. Två unga män från byn tillhandahöll blåsrör och pilar som skulle provas av oss, innan vi ombads lämna ett bidrag i en korg. Bidraget gick med all sannolikhet till öl åt de unga männen, att döma av högen med tomflaskor. Annars var Albert br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På kvällen hemlagad indisk måltid hemma hos Johan, väl anpassad för västerländsk smak. Det hade inte framgått av inbjudan om vi skulle betala för oss eller om vi skulle ge en gengåva, men till slut gav en direkt fråga att det kostade 7,50 ringgit per person.</w:t>
      </w:r>
    </w:p>
    <w:p>
      <w:pPr>
        <w:pStyle w:val="Normal"/>
        <w:rPr>
          <w:rFonts w:ascii="Times New Roman" w:hAnsi="Times New Roman" w:eastAsia="Times New Roman" w:cs="Times New Roman"/>
          <w:sz w:val="24"/>
          <w:szCs w:val="24"/>
        </w:rPr>
      </w:pPr>
      <w:r>
        <w:rPr>
          <w:rFonts w:eastAsia="Times New Roman" w:cs="Times New Roman"/>
          <w:sz w:val="24"/>
          <w:szCs w:val="24"/>
        </w:rPr>
        <w:t>All’s well that ends w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rPr>
      </w:pPr>
      <w:r>
        <w:rPr>
          <w:rFonts w:eastAsia="Times New Roman" w:cs="Times New Roman"/>
          <w:sz w:val="32"/>
          <w:szCs w:val="32"/>
        </w:rPr>
        <w:t>Bukittinggi</w:t>
      </w:r>
    </w:p>
    <w:p>
      <w:pPr>
        <w:pStyle w:val="Normal"/>
        <w:rPr>
          <w:rFonts w:ascii="Times New Roman" w:hAnsi="Times New Roman" w:eastAsia="Times New Roman" w:cs="Times New Roman"/>
          <w:sz w:val="24"/>
          <w:szCs w:val="24"/>
        </w:rPr>
      </w:pPr>
      <w:r>
        <w:rPr>
          <w:rFonts w:eastAsia="Times New Roman" w:cs="Times New Roman"/>
          <w:sz w:val="24"/>
          <w:szCs w:val="24"/>
        </w:rPr>
        <w:t>Mån 30 okt</w:t>
      </w:r>
    </w:p>
    <w:p>
      <w:pPr>
        <w:pStyle w:val="Normal"/>
        <w:rPr>
          <w:rFonts w:ascii="Times New Roman" w:hAnsi="Times New Roman" w:eastAsia="Times New Roman" w:cs="Times New Roman"/>
          <w:sz w:val="24"/>
          <w:szCs w:val="24"/>
        </w:rPr>
      </w:pPr>
      <w:r>
        <w:rPr>
          <w:rFonts w:eastAsia="Times New Roman" w:cs="Times New Roman"/>
          <w:sz w:val="24"/>
          <w:szCs w:val="24"/>
        </w:rPr>
        <w:t>Johan har lovat att transportera oss till båten, och kör några vändor med sin minibuss till hamnen. Där samlar han ihop passen och går och fixar biljetter. Det är en snabb båt som ska ta två timmar till Dumai i Indonesien. Den ska gå kl 10, så gaten ska öppna 9.30. Då står vi där med våra packningar i värmen och trängseln. Och står. Och står. Skjutdörrarna av plåt öppnas nu och då, men bara för personal av olika slag, inte för passagerare. Till slut får vi veta att det är datafel. Snacka om internationellt modeord. Nå, vi kommer iväg till slut, rejält försenade, men tull- och passkontroller sköts smidigt, och huvudsakligen ombord på båten under resan.  F ö får vi ägna oss åt en inplastad lunch sittande på våra plats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äl framme i Dumai börjar indonesienkänslan naggas i kanten. Vi omsvärmas av taxiförare och andra som vill tjäna pengar på oss, och B börjar förhandla om resan till Bukittinggi. Det är svårt att få ett bud av dem, den mest framfusige av dem envisas med att vi ska följa med till ‘the office’. Äntligen kommer ett bud på 600 000 Rp och B bjuder 400. Till slut utkristalliseras på något sätt summan 500 000, men vi ska fortfarande följa med till ‘the office’ innan det kan bestämmas. Efter en viss tvekan, (Åker vi allihop har vi ju gett dem ett övertag) så följer vi med. Ytterligare en lång palaver där de försöker stressa oss med att prata i munnen på varandra, med högt tonläge hela tiden. T o m B, som tränat mycket på att behålla lugnet och ett lågt tonläge, ryter i åt den framfusige: “Jag vill inte prata med dig!”, naturligtvis utan någon som helst effekt. När överanskommelsen till slut nås, 11 pers till Bukittinggi för 500 000 Rp, är det inte slut för det. Av någon anledning vill de inte låta oss sitta var vi vill i bussen. I vår buss är vi fem, och det finns åtta platser. Det går till handgripligheter innan vi får ge oss och sitter som de vi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t visar sig att de naturligtvis vill fylla bussen, bl. a. med två teveapparater och två passagerare, varav en är mor med två små barn. Om de hade lyckats kläcka ur sig orsaken, skulle det aldrig ha blivit bråk, men vi frågade många gånger varför vi skulle flytta oss, utan att få något svar. Indoneser kanske är så vana att göra som de blir tillsagda, att de som säger till inte förstår att man kan förklara saker och ange orsaker till något.</w:t>
      </w:r>
    </w:p>
    <w:p>
      <w:pPr>
        <w:pStyle w:val="Normal"/>
        <w:rPr>
          <w:rFonts w:ascii="Times New Roman" w:hAnsi="Times New Roman" w:eastAsia="Times New Roman" w:cs="Times New Roman"/>
          <w:sz w:val="24"/>
          <w:szCs w:val="24"/>
        </w:rPr>
      </w:pPr>
      <w:r>
        <w:rPr>
          <w:rFonts w:eastAsia="Times New Roman" w:cs="Times New Roman"/>
          <w:sz w:val="24"/>
          <w:szCs w:val="24"/>
        </w:rPr>
        <w:t>Vi kommer äntligen iväg, lyckligtvis utan den mest hetlevrade föraren, vi får en kartong med en mugg vatten och något muffinsliknande som fika, stannar några gånger för lunch, fika, och middag, innan vi är framme i Bukittinggi strax före midnat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i 31 okt</w:t>
      </w:r>
    </w:p>
    <w:p>
      <w:pPr>
        <w:pStyle w:val="Normal"/>
        <w:rPr>
          <w:rFonts w:ascii="Times New Roman" w:hAnsi="Times New Roman" w:eastAsia="Times New Roman" w:cs="Times New Roman"/>
          <w:sz w:val="24"/>
          <w:szCs w:val="24"/>
        </w:rPr>
      </w:pPr>
      <w:r>
        <w:rPr>
          <w:rFonts w:eastAsia="Times New Roman" w:cs="Times New Roman"/>
          <w:sz w:val="24"/>
          <w:szCs w:val="24"/>
        </w:rPr>
        <w:t>Hotel Benteng. Högt uppe på Bukittingis kullar, intill Fort De Kock. (Benteng betyder befästning.) Arif har valt rum åt oss, och vi får ett rum åt den lugnare sidan, bara en moské med högtalare, men vi hör förstås även böneutroparna från andra sidan. Där är de fler, och med modernare ljudanläggningar. De andra byter rum till andra sidan. Vårt rum har balkong, och fönsterväggen fortsätter över nästa balkong, som inte har något rum innanför, utan där är trappan mellan våningarna. Vi har alltså ett fönster gemensamt med trappan, även gardinen går rakt igenom väggen. Vi blir litet återhållsammare i våra kommentarer när vi upptäcker det. Balkongen bredvid har ingen som helst ingång, ändå har man ställt dit stora krukor med blommande buskar. Dvs de har blommat, det är kanske inte så konstigt att de torkat ihjä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tsalen finns i källarplanet, och öppnas tydligen bara när gäster så önskar, vilket i vårt fall bara betyder till frukost. Te eller kaffe, rostat bröd och klibbigt margarin och sylt är deras uppfattning om frukost. Ägg går att beställa,men kostar extr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ukosten används för planering av dagen, och vi kommer överens om att det är enskilda övningar som gäller. Det betyder för vår del ett försiktigt utforskande av omgivningarna, växling av pengar, och vila. .Under promenaden hakar ett par skolpojkar på och vill träna engelska. Dvs det är mest den ene som för ordet, han ser också ut att ha det sämst ställt. Fransig nederkant på skjortan och slitna byxor. Men det är skoluniform. Han försöker verkligen lära sig uttala orden som vi, Lägger fingret på näsan och ljudar “noos”upprepade gånger. Vi blir törstiga i värmen och köper varsin Sprite i ett stånd. När vi frågar vad de vill ha svarar de “I like Cocacola”, så vi köper varsin burk åt dem också. De står allddeles handfallna, och det visar sig att de inte vet hur man öppnar en cocacolaburk! Så vår predikan om hur skadligt cocacola är för tänderna, är nog lite onödi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å eftermiddagen masserar Arif K på sedvanligt grundligt sätt, och till sedvanligt pris, 30 000 Rp. Det är ju först nu han har anslutit sig till sällskapet, han hade till uppgift att ordna rumsfrågan åt oss här, men kunde länge bara rapportera att alla hotell var fulla pga något skollov eller vad det var. Att man skulle kunna boka för några dagar framåt, man visste ju hur länge lovet varade, hade tydligen inte fallit dem in. B var riktigt orolig de sista dagarna i Melaka, fick ingen telefonkontakt med Arif, utan fick skicka detaljerade instruktioner till honom med e-mail och hoppas att han läste d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iv har låtit sig raggas upp av en guide, Adrian, som hon inbjudit till kvällsträffen på hotellet, och vi får först intrycket att B har ‘godkänt’ honom, men inser snart att han är Sivs protege’. Han engageras för morgondagen, och eskorterar oss senare till ‘sin’ restaurang. Vi avviker och prövar en annan. Gott käk, men även det är en turistrestaura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s 1 nov</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id frukosten tar Rut upp sättet Adrian blev introducerad på. Varför ännu en guide, vi har ju Arif? Bra initiativ, det syntes på Arif att han kände sig åsidosatt. Siv skyller ifrån sig på B, och han får tillfälle att visa att han duger som ledare, han tacklar situationen bra, utan att trampa på några tå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 flesta följer som uppgjort Adrian under dagen, vi går ut med Arif, strosar på marknaden, insuper atmosfär, (vi visste inte att ål innehåller så mycket blod), äter Bubur Hitam, B och Arif provar ‘hälsodryck’, och vi avslutar med en tur i hästdroska, bendi, som det heter hä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En uppgjord massagesession av C-O torkar in. B har gett sig ut i ett ärende med Arif, och det blir för sent när de kommer tillbaka. K går ut för att posta kort. Postagenturen har slut på frimärken, men påstår att portot är 3 500 Rp för vykort?? Förra gången betalade vi      6 000, samma som för brev. Postkontoret är stängt, så korten får vänta. Det blir internet med dålig anslutning, en timme för 15 000 Rp. Schabbig kinesrestaurang, Mona Lisa, med hyfsat käk för 13 000 Rp/p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2 nov</w:t>
      </w:r>
    </w:p>
    <w:p>
      <w:pPr>
        <w:pStyle w:val="Normal"/>
        <w:rPr>
          <w:rFonts w:ascii="Times New Roman" w:hAnsi="Times New Roman" w:eastAsia="Times New Roman" w:cs="Times New Roman"/>
          <w:sz w:val="24"/>
          <w:szCs w:val="24"/>
        </w:rPr>
      </w:pPr>
      <w:r>
        <w:rPr>
          <w:rFonts w:eastAsia="Times New Roman" w:cs="Times New Roman"/>
          <w:sz w:val="24"/>
          <w:szCs w:val="24"/>
        </w:rPr>
        <w:t>Lång diskussion vid frukosten ang gemensamma och enskilda aktiviteter. En del vill ha klart besked om vad vi ska göra, andra vill vara fria att göra vad som passar dem. Vi är ju tio olika naturer, och behöver olika mängd incitament för att komma igång, diskussionen kanske hjälper oss att förstå det. För dagen blir det så att några följer Arif till palatset i Batusangkar, och några följer B på en promenad till Koto Gadang, silverbyn. Eftersom vägen går ned i och upp ur en djup canyon, föredrar vi att åka taxi dit. Dvs först försöker vi med buss, men det går inte att få fram vilken buss som går dit. En bussförare är villig att köra oss dit, men begär tio gånger mer än taxin sedan tar. Först postar vi vykort, och får hjälp med att klistra frimärken. En slags karneval ska börja, och flera grupper av fantasifullt uniformerade skolbarn marscherar förb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äl där går vi runt bland silversmederna, men hittar inget uppseendeväckande. Vi köper ändå några småsaker som souvenirer, vi har ju gåvor att tänka på. Det är tyst och stilla i byn,så när som på skolbarnen som tigger pennor. Vi slår oss ner i skuggan vid ‘kommunalhuset’ och vilar, då dyker de övriga upp i sällskap med en ung man. B frågar om matställe, och han visar oss tillbaka till en av silversmederna, där vi varit tidigare. Där kommer det snabbt fram mat: ris, fisk, ägg, potatisbullar, vatten som dryck, bananer som efterrätt, och kerupuk och ‘ostbågar’ som tilltugg. Vi sitter på golvet eller på en madrass. Pris 4 000 Rp / pers. Mor i huset går ut för att skaffa ny middag åt familjen, när vi har betal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Den unge mannen visar oss vägen till nästa by. Därifrån ska vi ta bemo direkt hem. Han lämnar vägen och går genom byn (enligt uppgift 70 000 inv) på smala gångvägar. Han visar på olika fruktträd och blommande buskar. Till slut är vi framme vid ravinen och en trappa som leder ned till botten. Han pekar ut var vi kan ta bemon, och blir lite ställd när bara K kan tänka sig att gå ner. Vår avsikt var ju just att undvika ravinen på hemväge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går tillbaka till byns centrum, dvs moskén och den kommunala mandin, ett par längor med små bås, vissa märkta ‘laki-laki’ (män). Folk kom med sina små hinkar innehållande tandborste, tvål och andra toalettgrej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n bemo kom och vände, men föraren försvann. Det fanns inte nog passagerare, vi sju fyllde inte upp bemon ansåg han. En jeep stannade och visade sig innehålla en lärare på vårdlinjen och tre av hans kvinnliga elever som varit ute på praktik i byarna. Han erbjöd sig att skjutsa oss, för 10 000 Rp, och kunde inte se något problem med utrymmet i bilen, det fanns ju bagageutrymm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trängde oss in, C-O fram, K bland flickorna i baksätet, och resten i bagageutrymmet, med den unge mannen sittande på ryggstödet och de andras knän. Varför han skulle med tillbaka framgick inte riktigt, han hade ju varit på väg hem när han klistrade sig på gruppen, men han hoppades väl på någon ersättning för gjorda tjänster även om inget blivit överenskommet i förväg. Något fick han väl också, men inte så mycket som han hoppats, det syntes. Läraren kunde inte avhålla sig från att fråga efter C-O:s vikt, och ett ’ooo’ från flickorna visade när han rapporterade svaret till dem. Så tyckte han nog att han varit lite taktlös, för sedan försäkrade han flera gånger att C-O  var ‘very handsome’ i förhållande till ålder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d en grundskola nära hotellet får vi se en liten flicka som fått i uppgift att hala flaggan. En flagga får ju inte släpa i marken, men när knutarna är så hård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fter en lätt måltid går vi på en traditionell dans- och musikföreställning med både graciösa och kraftfulla inslag, bl a häller man ut krossat porslin på golvet för dansarna att hoppa i så skärvorna yr. Även truppens leading lady gör några turer i krosset. Barfota. I sista numret bjuds publiken in att delta, och Ruth och K tar en svängom i något slags internationaliserad folkdans. Vi köper en CD som senare visar sig inte gå att spela, och en bambuflöjt som någon annan kanske får lida fö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e 3 nov</w:t>
      </w:r>
    </w:p>
    <w:p>
      <w:pPr>
        <w:pStyle w:val="Normal"/>
        <w:rPr>
          <w:rFonts w:ascii="Times New Roman" w:hAnsi="Times New Roman" w:eastAsia="Times New Roman" w:cs="Times New Roman"/>
          <w:sz w:val="24"/>
          <w:szCs w:val="24"/>
        </w:rPr>
      </w:pPr>
      <w:r>
        <w:rPr>
          <w:rFonts w:eastAsia="Times New Roman" w:cs="Times New Roman"/>
          <w:sz w:val="24"/>
          <w:szCs w:val="24"/>
        </w:rPr>
        <w:t xml:space="preserve">C-O vaknar tidigt och passar på att sköta tvätten före frukost. Sedan avfärd med bemo + buss  till Danau Maninjau, en kratersjö i likhet med Danau Toba, men mindre. Vägen ner till byn består av 44 numrerade hårnålskurvor. Vattnet i sjön är inte badbart, algblomning och vinden mot ‘vår’ strand gör det lite väl oaptitligt. Folket påstår att det gröna är något som stiger upp från sjöns botten ibland, men det är helt klart alger. Vi har hört om en frukosträtt, Dadiah Campur, som ska bestå av frukt, havre, buffelyoghurt och melass eller honung. Vi har inte hittat den inne i stan, men här finns den på menyn. Det vi får är en fruktsallad med lite smaklös yoghurt över. Livet är hårt ibland. Diset över sjön gör att de fantastiska scenerierna blir ganska ordinära och knappt värda att fotografera. Av aktiviteter återstår ett erbjudande om att trampa vattencykel för två, eller guidning till en by med sniderier i ben och horn. Det blir snideriet, som visar sig bestå av ett skjul med en disk med snidade halssmycken. C-O köper ett i ben. Vi har kanske valt fel guider när vi kom?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har sett flera moskeer omgivna av vatten, här ser vi en där t o m huvudingången avbryts av ett par meter vatten. Inte djupt, så det är kanske meningen att man ska rena även fötterna när man går till helgedomen. Eller också är det en spärr för hundar och höns, och man lägger en bro över vattnet när det är gudstjänsttid. Hemfärden sker i hyrd minibuss med snidaren som förare. Vi stannar vid utsiktspunkten vid kurva 25, och får även se en flock apor klänga på vägräckena och i träd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ör  4 nov</w:t>
      </w:r>
    </w:p>
    <w:p>
      <w:pPr>
        <w:pStyle w:val="Normal"/>
        <w:rPr>
          <w:rFonts w:ascii="Times New Roman" w:hAnsi="Times New Roman" w:eastAsia="Times New Roman" w:cs="Times New Roman"/>
          <w:sz w:val="24"/>
          <w:szCs w:val="24"/>
        </w:rPr>
      </w:pPr>
      <w:r>
        <w:rPr>
          <w:rFonts w:eastAsia="Times New Roman" w:cs="Times New Roman"/>
          <w:sz w:val="24"/>
          <w:szCs w:val="24"/>
        </w:rPr>
        <w:t>Vi har nu bott så länge på hotell Benteng att vi blivit stamgäster och därmed berättigade till bättre rum, eller vad nu anledningen är ; vi får i alla fall flytta till ett annat rum, nere i suterrängvåningen, intill matsalen. Rummet är ~ 6 x 7 m, med skåp och bänkar i mörkt trä, liksom sängen, heltäckningsmatta, kylskåp ( med öl och Fanta i ! ), och teve. Den prövar vi inte om den fungerar, man ska inte utmana makterna. Nackdelar är knarrig säng och varmt på morgonen. Det befarade obehaget av närheten till restaurangen uteblir, det finns inte gäster nog att hålla varken restaurang eller bar öppen, men böneutropen blir mer påträngande på den här sidan. Särskilt som de inte är synkroniserade, ibland kan det  låta som växelsång, men för det mesta skriker de i munnen på varandra. Den ena moskén kör ut en timslång predikan någon gång om dagen också, det låter så i alla fall, inget mässand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fter att ha bytt rum går vi ut för att se på djurmarknaden. Innan vi hittat den hittar B oss med beskedet att vi fått en transport till blommande rafflesia kl 12. Vi låter B spåra upp ett matställe med Bubur Hitam (svart gröt) åt oss. Det är ett svart ris som är sällsynt och dyrt och därför anses särskilt läckert. Grötportionen innehåller en del annat också, och det smakar inte alls ill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Kl 12 är gruppen samlad vid rafflesiaguidens etablissemang, men vi får vänta medan man skaffar fram en bil till. De måste tydligen se oss innan de förstår att man inte kan klämma in elva svenskar, två guider och ett par udda personer i en bil för ått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Nå, bilfärden blir bekväm, början på vandringen sker längs en väg, som övergår till stig, som börjar följa vallarna mellan risfält, som får större och större höjdskillnader, tills vi kommer in i djungeln och stigen blir riktigt besvärlig. Lerig, brant, slipprig, över bäckar och stenskravel. Det finns oftast träd, lianer och annan växtlighet att hålla sig i, men man får testa lite innan man vågar lita på att det håller. Det är inte bara C-O som gör djupdykningar i leran. Utan guidernas och Kenneths hjälp skulle manfallet ha blivit ännu större. Hade vi vetat hurdan vägen var skulle vi inte vågat följa med, så det var tur att vi inte visste, för det var en upplevelse vi inte vill  ha ogjord. Blomman var, om inte en antiklimax, så i alla fall bara en del av upplevelsen. Det var en enda blomma, nästan utblommad och utan lukt, därutöver såg vi tre knoppar 8-12 cm i diameter. Mest slående var att stigen var tydlig och väl upptrampad ända fram till växtplatsen, där tog den slut. Rafflesian, som ju parasiterar på en slingerväxt, med blomman som den enda synliga delen, producerar tydligen fler blommor på varje exemplar, och måste klara av det utan att ta död på värdväxten, eftersom man kan komma tillbaka till samma ställe och hitta nya blommor så ofta att stigen hålls upptrampad i detta växth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å em åker de andra för att titta på en buffelkamp, men  vi avstår, vi har fått nog av lera för i dag. I stället vandrar vi lite på stan, äter en bit och mailar till de flesta vi har adress ti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ön 5 nov</w:t>
      </w:r>
    </w:p>
    <w:p>
      <w:pPr>
        <w:pStyle w:val="Normal"/>
        <w:rPr>
          <w:rFonts w:ascii="Times New Roman" w:hAnsi="Times New Roman" w:eastAsia="Times New Roman" w:cs="Times New Roman"/>
          <w:sz w:val="24"/>
          <w:szCs w:val="24"/>
        </w:rPr>
      </w:pPr>
      <w:r>
        <w:rPr>
          <w:rFonts w:eastAsia="Times New Roman" w:cs="Times New Roman"/>
          <w:sz w:val="24"/>
          <w:szCs w:val="24"/>
        </w:rPr>
        <w:t xml:space="preserve">Siv har träffat en lärare i engelska, som erbjudit sig att, i utbyte mot språkträning för hans elever, ta oss med för att se på sockerutvinning från sockerrör. C-O avstår från turen, behöver vila efter lördagen. Arif sover efter en natt på¨Pameran, en slags festiva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äraren hämtar oss vid hotellet och leder oss på smågator genom stan till bussterminalen. Därifrån bemo. En ung dam, (chef för skolan) och fyra studenter ansluter. Vi lyckas komma in alla 16 i samma bemo, till en by på Merapis sluttning. Återigen en lång vandring med pauser för fotografering. Fält med lök, blomkål och andra grönsaker. Risfält i dalarna. Bufflar som betar och vältrar sig i  dyn. Upp genom skog av sockerrör. Under ett stråtak oxvandring som drar två valsar. Sockerrören pressas mellan valsarna. Saften rinner ner i kärl i våningen under. Vi får smaka på den grönaktiga saften. I ett mörkt utrymme intill kokas sockersaften 6-8 tim i ett wokliknande kärl ~ 80 cm i diameter, placerat på en murad eldstad, som eldas med pressade sockerrör. Vi besöker en anläggning till. I små oglaserade keramikskålar som vi sett på marknaden och undrat över, står det färdigkokta sockret på svalning. Vi får också smaka på det halvt stelnade sockret. På marknaden har vi smakat på de hårda, mörkbruna, linsformade kakorna, men de sades vara palmsocker. Man sålde också en mer kristalliserad, mindre knäckig variant i runda stäng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n brant väg (asfalterad) leder ner till en warung, där vi dricker te och äter bullar. Några har fått ont i knän och fötter och fått skjuts med en lastbil. Planerat besök vid traditionella hus blir inte av, vi har fått nog av vandring. Vi hyr en bemo för hemfärden och släpps av vid ett bröllop. Brud och brudgum, klädda helt i guld, bruden med en stor guldkrona, sitter mot en bakgrund av draperier i rött och guld. Framför dem på golvet är skålar med mat framdukade. Vi slår oss ned på golvet. När audiensen är slut reser sig brudparet, och vi går fram, tar i hand och gratulerar. B vill berätta mer om äktenskap och matriarkat hos minangkabau-folket, så vi sätter oss igen, men uppmanas att lämna paret så att festen kan fortsätta. På en scen utanför huset spelade ett band när vi kom, men tog paus under vårt besök. Vi tar adjö av lärarna och lämnar en gåva som ta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 har vandrat lite på stan, och då är ju marknaden oundviklig. Nämnvärda inköp blir det inte, men han blir antastad av flera gäng skolbarn i tonåren som vill ha en autograf. De har skrivit rubriker i sina läroböcker och vill veta nationalitet, hobby och hur länge man varit i Indonesien. Lite lustig idé, men man kan ju samla på så mycket, varför inte på turister, så det blir ett antal signaturer. Det får sin förklaring lite senare när ett gäng på åtminstone tio stycken dyker upp och har med sig förtryckta kryssblanketter som ska fyllas i av turisten, med frågor som: Har eleven samtalat med turisten? Hur är elevens uttal? Ställer eleven bra frågor? C-O är på väg till hotellet för en avtalad massagesession med Arif, och har god lust, men inte tid, att testa deras kunskaper. Resultatet efter tio minuters promenad och samspråk blir att de två närmaste, pojken till vänster och flickan till höger, får sina blanketter ifyllda och undertecknade. De övriga blir förstås besvikna, men C-O är ståndaktig, man kan inte intyga något man inte har kontrollerat. Fast det var ju just det han gjort åt de första nere på marknaden, visserligen utan att förstå det. Det gällde tydligen inlämning på måndag, eftersom de använde söndagen till att skaffa underskrif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ägnar resten av dagen åt att vila och skriva vykort. Padangmat vid marknaden och “Sorbat” (vispat ägg, ingefära, mjölk, hett vatten, socker, nejlikor) med socker-och chokladkaka med banan efteråt. Det börjar regna, och hästdroskorna vill inte köra uppför backarna i regnet så vi får gå 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ån 6 nov</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fter hotellets te och rostade bröd går hela gänget ut för att äta en riktig Dadiah Campur. Det är lite svårt att hitta, utan B hade det inte gått, men till slut får vi i alla fall äkta vara, med både ris/havregröt och melass. (Eg. orenad sirap)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å blir det resa till Kota Baru. Den ska gå med bemo till busstationen och buss därifrån, men bemoföraren erbjuder sig att köra hela vägen för 2000 till per person. Vi accepterar, och när han släppt av de andra passagerarna fortsätter resan. Men varken han eller någon av inkastarna (2 st) vet förstås vart de ska, så vi håller på att bli avsläppta på helt fel ställe. Inte blir det bättre av att en invånare påstår att det visst finns vävare här. Som tur är finns det några med lite bättre koll, och ingen av oss har betalt, så drivern får snällt ta reda på vägen och köra oss till Pandai Sikek (Skickliga Hantverkare). Vävning med silver- och guldtråd i traditionella geometriska mönster, kallat songket, men även annan design, vi såg bilder, arabiska skrivtecken och andra texter. Förutom hela tygstycken i olika dimensioner, som ju blir rejält dyra, gör man plånböcker och andra föremål av tyget, så souvenirer finns att köpa. Hur mycket guld det finns i guldtråden får väl visa sig, men vävningen är en omständlig historia, med mönsterplock för varje inslag, så bara tidsåtgången motiverar ett högt pris. Vi köper också snidade bokstäver. Vi har blivit avsläppta vid början av bygatan, och hittar bara två butiker, så vi är lite missnöjda tills de andra kommer och det visar sig att om vi gått ytterligare 100 m hade vi sett nästa by som var den riktiga vävarby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t har börjat regna så smått, och när ingen ordinarie bemo (minibuss eller täckt lasbil med bänkar) dyker upp, stoppar B en annan lastbil. Stående på flaket transporteras vi allihop utom Gerhard och Karin till den rätta byn. Föraren tar det nog lite lugnare än han skulle gjort utan oss, men regnet känns ändå. Vi betalar 2000 Rp för resan.  Vi köper ett par pennskrin i påstått cederträ med songketinläggningar i en butik.Vi vandrar lite längre än de andra gjorde först, och får på det sättet se ett gammalt fint Minangkabauhus, tydligen privatägt och möjligen bebott, med försäljning av hantverk, främst songket. Songketvävnader på väggarna och möbler klädda med songket gav nog ingen hemkänsla, men dyrbart var d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åker lastbilsbemo tillbaka till stora vägen. Den mycket unge inkastaren (i 10-årsåldern) var missnöjd med betalningen. Han ville ha betalt för åtta (som vi var), i stället för sju (som han fått)(3 500 Rp). Med beundransvärd ihärdighet och gott humör argumenterade han för sin sak tills vi slutligen begrep och han fick det han ville ha. Det var väl B som räknat oss på ett något exklusivt sät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sten av hemfärden gick i en som vanligt välfylld bemo, runt hela stan till marknaden. Där testade vi en ny specialitet: Marta Bak, ett slags lövtunn, nästan genomskinlig pizzadeg som veks runt en fyllning med kött, grönsaker och ägg. Jättegott. Måste försöka någon gång. Vi är hungriga och beställer ‘satu lagi’, en till. Det blir kanske i mesta laget, natten blir orolig. Redan 3.15 hörs den förste böneutroparen, och en timme senare börjar det på allv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is 7 nov</w:t>
      </w:r>
    </w:p>
    <w:p>
      <w:pPr>
        <w:pStyle w:val="Normal"/>
        <w:rPr>
          <w:rFonts w:ascii="Times New Roman" w:hAnsi="Times New Roman" w:eastAsia="Times New Roman" w:cs="Times New Roman"/>
          <w:sz w:val="24"/>
          <w:szCs w:val="24"/>
        </w:rPr>
      </w:pPr>
      <w:r>
        <w:rPr>
          <w:rFonts w:eastAsia="Times New Roman" w:cs="Times New Roman"/>
          <w:sz w:val="24"/>
          <w:szCs w:val="24"/>
        </w:rPr>
        <w:t>Vi bestämmer oss för en vilodag, med besök på marknaden för att köpa presenter. Först till banken för växling. Första banken bjuder 7 000 Rp / $, fastän kursen enligt bankens bildskärm är 9 000. Vi går över gatan till nästa bank, som bjuder 9 150 R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köper ett par bjällror till den lilla nya, några diadem i songket till Amnestys julmarknad, och en silverkedja. Sen ger vi oss ut på jakt efter köksknivar till Håkan och Tomas, men hittar inte den vi handlat av tidigare. I stället hamnar vi på secondhand- avdelningen, begagnade kläder så långt ögat når. Vi är törstiga och går in på första mathak vi hittar. Där finns Gado-gado på menyn, så vi beställer var sin portion, men blir besvikna, det är inte den välsmakande grösaksgryta vi fått på andra håll, utan en grådaskig, söt röra av obestämbart  ursprung. En del bitar smakar surt, så vi vågar inte äta mycket, vi befarar att vi ska bli sjuka.   Men vi har fått vatten. Vi fortsätter letandet efter knivförsäljare. Det börjar regna och vi söker oss in under tak. Efter en stund vräker det ner, och alla försäljare som brett ut sina varor får bråttom. De flesta har ju presenningar över stånden, men det blir ju alltid glipor, och någonstans måste vattnet ta vägen. När det lugnar sig litet drar vi oss hemåt, och ramlar rakt på en knivförsäljare som har det vi söker. P g a regnet avstår vi från buffelkampen i dag också, gör en ny runda på marknaden, köper var sitt paraply och några små snidade askar till julmarknaden. Äter Nasi Goreng på närmaste krog, ännu en besvikelse.</w:t>
      </w:r>
      <w:r>
        <w:br w:type="page"/>
      </w:r>
    </w:p>
    <w:p>
      <w:pPr>
        <w:pStyle w:val="Normal"/>
        <w:rPr>
          <w:rFonts w:ascii="Times New Roman" w:hAnsi="Times New Roman" w:eastAsia="Times New Roman" w:cs="Times New Roman"/>
          <w:sz w:val="24"/>
          <w:szCs w:val="24"/>
        </w:rPr>
      </w:pPr>
      <w:r>
        <w:rPr>
          <w:rFonts w:eastAsia="Times New Roman" w:cs="Times New Roman"/>
          <w:sz w:val="24"/>
          <w:szCs w:val="24"/>
        </w:rPr>
        <w:t>Ons 8 nov</w:t>
      </w:r>
    </w:p>
    <w:p>
      <w:pPr>
        <w:pStyle w:val="Normal"/>
        <w:rPr>
          <w:rFonts w:ascii="Times New Roman" w:hAnsi="Times New Roman" w:eastAsia="Times New Roman" w:cs="Times New Roman"/>
          <w:sz w:val="24"/>
          <w:szCs w:val="24"/>
        </w:rPr>
      </w:pPr>
      <w:r>
        <w:rPr>
          <w:rFonts w:eastAsia="Times New Roman" w:cs="Times New Roman"/>
          <w:sz w:val="24"/>
          <w:szCs w:val="24"/>
        </w:rPr>
        <w:t xml:space="preserve">Dagen ägnas åt Harau Valley, en av de stora sevärdheterna i den här delen av Indonesien. Det är en karstformation, med lodräta bergväggar på båda sidor om en dal, på några ställen bred och rymmande många risfält, på andra håll mindre än 100 m mellan bergväggarna som är 30-100 m höga. På flera håll finns vattenfall längs dessa lodräta väggar, och vår bemo släpper av oss vid ett sådant, där det finns en kakelklädd bassäng för bad under fallet. Vi har badkläder med, men B som varit här för tio år sedan vet att det finns ett annat fall som är större, och efter en nasi goreng i en warung vandrar vi iväg för att hitta det. Snart klistrar sig en ung man på oss och vill guida, men B som informerat sig, vill inte prata med honom för att slippa betala guidning som han inte tror behövs. Till slut blir det ändå så att vi följer honom, eller vägen, det finns bara en. Den utlovade kilometern blir två, den blir tre, och till slut tror sig B uppfatta något om att eftersom vi inte vill betala kan vi gärna gå där, han har alltså lett oss vilse. Vi vänder förstås, och så erinrar sig B att vägen till det större fallet gick in strax efter infarten till reservatet. Vi har tur och får en bemo tillbaka till fallet där vi steg ur, och där finns vår bemo som väntar på att köra oss tillbaka till stan. I stället får den köra oss till det andra fallet, och vi satsar på att bada. Här är ingen kakelbassäng utan bottnen i dammen är stenig och full av bråte, vattnet är inte djupt nog för att simma, och när man kommer nära fallet blir luftströmmen från det fallande vattnet så stark att det inte går att att hålla balansen. Så vi får nöja oss med att bli våta av stänket som yr i luften. K kommer närmast fallet och blir i alla fall våt i håret Hon blir dessutom antastad av en mansperson som helt sonika klivit in i vår buss och följt med. När han ser att det är bad på gång, får han kvickt på sig sina badbyxor och följer efter K ut i dammen. Han både ser ut som och behandlas av våra guider som byfån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9 nov</w:t>
      </w:r>
    </w:p>
    <w:p>
      <w:pPr>
        <w:pStyle w:val="Normal"/>
        <w:rPr>
          <w:rFonts w:ascii="Times New Roman" w:hAnsi="Times New Roman" w:eastAsia="Times New Roman" w:cs="Times New Roman"/>
          <w:sz w:val="24"/>
          <w:szCs w:val="24"/>
        </w:rPr>
      </w:pPr>
      <w:r>
        <w:rPr>
          <w:rFonts w:eastAsia="Times New Roman" w:cs="Times New Roman"/>
          <w:sz w:val="24"/>
          <w:szCs w:val="24"/>
        </w:rPr>
        <w:t>Vi samlar krafter inför resan till Nias. Köper presenter till barnbarnen, snidade bokstäver, eftersom vi inte hittat något tillräckligt speciellt. Ett par batikbyxor till K för 35 000 Rp blir det också. Äter bakso på marknaden. Ett gäng skolflickor blir fotograferade tillsammans med oss. Fyra vitklädda flickor med slöjor tittar på och är kanske ledsna för att de inte får vara med, eller så förfasar de sig över sina kamraters frigjordhet. Vi köper en papaya av en liten flicka som lämnats ensam med ansvaret, grannen mitt emot hjälper till med priset. När flickan fått pengarna dyker mamman upp och bekräftar att det är OK, och ser till att vi får en pås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i har hört en näshornsfågel trumpeta från stadens Zoo i närheten av hotellet flera gånger, och nu bestämmer vi oss för att vi skall se den också. För att komma dit passerar vi över gångbron över huvudgatan. Vi träffar på elefanter, hjortar, bl. a. Malaysias nationalsymbol kancil, stor som en katt, björnar och världens sorgsnaste orangutang, men ingen näshornsfågel, däremot en hel del vanliga höns. </w:t>
      </w:r>
    </w:p>
    <w:p>
      <w:pPr>
        <w:pStyle w:val="Normal"/>
        <w:rPr>
          <w:rFonts w:ascii="Times New Roman" w:hAnsi="Times New Roman" w:eastAsia="Times New Roman" w:cs="Times New Roman"/>
          <w:sz w:val="24"/>
          <w:szCs w:val="24"/>
        </w:rPr>
      </w:pPr>
      <w:r>
        <w:rPr>
          <w:rFonts w:eastAsia="Times New Roman" w:cs="Times New Roman"/>
          <w:sz w:val="24"/>
          <w:szCs w:val="24"/>
        </w:rPr>
        <w:t>På kvällen har vi beställt gemensam middag på hotellet, Vi samlas i vårt rum innan för en bit papaya och en skvätt sher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32"/>
          <w:szCs w:val="32"/>
        </w:rPr>
      </w:pPr>
      <w:r>
        <w:rPr>
          <w:rFonts w:eastAsia="Times New Roman" w:cs="Times New Roman"/>
          <w:sz w:val="32"/>
          <w:szCs w:val="32"/>
        </w:rPr>
        <w:t>Nias</w:t>
      </w:r>
    </w:p>
    <w:p>
      <w:pPr>
        <w:pStyle w:val="Normal"/>
        <w:rPr>
          <w:rFonts w:ascii="Times New Roman" w:hAnsi="Times New Roman" w:eastAsia="Times New Roman" w:cs="Times New Roman"/>
          <w:sz w:val="24"/>
          <w:szCs w:val="24"/>
        </w:rPr>
      </w:pPr>
      <w:r>
        <w:rPr>
          <w:rFonts w:eastAsia="Times New Roman" w:cs="Times New Roman"/>
          <w:sz w:val="24"/>
          <w:szCs w:val="24"/>
        </w:rPr>
        <w:t>Fre 10 nov</w:t>
      </w:r>
    </w:p>
    <w:p>
      <w:pPr>
        <w:pStyle w:val="Normal"/>
        <w:rPr>
          <w:rFonts w:ascii="Times New Roman" w:hAnsi="Times New Roman" w:eastAsia="Times New Roman" w:cs="Times New Roman"/>
          <w:sz w:val="24"/>
          <w:szCs w:val="24"/>
        </w:rPr>
      </w:pPr>
      <w:r>
        <w:rPr>
          <w:rFonts w:eastAsia="Times New Roman" w:cs="Times New Roman"/>
          <w:sz w:val="24"/>
          <w:szCs w:val="24"/>
        </w:rPr>
        <w:t>Dagen börjar med att våra närmaste grannar, Lisbeth och Ruth, är inlåsta i sitt rum, de kan omöjligen låsa upp inifrån. Som tur är kan de ta sig ut via altandörren och vår gemensamma altan till matsal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gör upp räkningen med hotellet, tvätt och frukostägg går på 208 000 Rp, näst intill hutlö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d tolvtiden lastas Arif in i en taxi tillsammans med vårt bagage, medan vi andra åker bemo till Aur Kuning, en bussterminal. När vi återsamlats där bussarna till Padang avgår, saknas Arif och bagaget, han har av någon anledning inte kommit fram till terminalen utan sitter på gatan något kvarter därifrån. Vi äntrar en buss som ovanligt nog är långt från fullsatt, plockar upp Arif och bagaget, och kommer så småningom ivä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ängs vägen ser vi resterna av en järnväg, övervuxen med gräs, ibland försvinner den under ett hus, men det verkar som om räls och kuggskena ligger kvar. På ett ställe har man satt lök mellan skenorna. Efter första större stad är järnvägen i drift, vilket inte hindrar att banvallen används för torkning av tvätt och ris. När bussen stannar kommer försäljare av frukt, ägg, vatten mm ombord och följer med ett stycke. Två musikanter följer också med var sitt stycke. Den ene, en ung pojke, har den enklaste gitarr man kan tänka sig, ett leksaksinstrument, men han sjunger riktigt bra. Vi fotograferar och ger honom en slant när han kommer med sin på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är framme i Padang vid tretiden. Förhandling om transport till hamnen, som ligger utanför stan, tar sin tid. Under tiden hinner vi uppsöka en bankomat (ATM), och bättra på reskassan. Gerhard gör oss sällskap och testar sitt bankkort också.</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å småningom kommer det fram två skraltiga minibussar med trasiga säten, men de håller för resan till hamnen. Bagaget + fyra pers i den ena, resten i den andra. Kl 17 går vi ombord på Lambelu, en Pelnibåt storlek nästan Finlandsfärja, åtminstone åtta däck. Vi går genom ekonomiklass med sovsalar för hundratals personer, upp till andra klass där vi ligger åtta i varje hytt. Båten är relativt ny och ännu rätt fräsch. Hytten är förvånansvärt rymlig och AC fungerar, lite för bra bara, för man har plockat bort ventilen för inblåset, det står helt öppet.. Låsbara skåp för bagaget ( nycklar till hytt och skåp får hämtas mot deposition ), livvästar i en låda, en snedställd stege för varje överbädd, underlakan och kudde.Toalett och dusch, indonesisk variant, finns i korridoren, varmvatten i duschen.  Matsalen är öppen, och maten står framdukad, ris, stekt fisk, köttgryta med potatis, grönsaker, allt redan kallt, det enda varma var dricksvattnet. Kl 18, mitt under måltiden, hörs böneutroparen ur högtalarna, vi som trodde att vi lämnat dem i Bukittingg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åten skall avgå kl. 19, och då ges en signal med sirenen, men det dröjer till kl 20 innan vi börjar kasta loss. Vi har gått upp till däck 8 för att se på utsikten i väntan på avgång, men när det dröjer går vi runt litet och försöker orientera oss. Utrymmet upptas nästan helt av sovsalarna och hytterna, förutom moskérummet (inte för oss), ett läsrum (stängt) och en ‘klinik’ (stängd) finns inga gemensamhetsutrymmen. Det som på kartan markeras som ‘shops’ är en liten kiosk med vatten och diverse snacks.Det finns ett litet fik också på däck 8. I matsalen ska något underhållande ske enligt skyltning, så vi går dit, men där dukas för musik av det högljudda slaget, så vi går igen. Återstår att sova, och det går över förväntan trots svalkan från det ohejdade utblåset. Kl 4 hörs en föredömligt försiktig böneutropa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ör 11 nov</w:t>
      </w:r>
    </w:p>
    <w:p>
      <w:pPr>
        <w:pStyle w:val="Normal"/>
        <w:rPr>
          <w:rFonts w:ascii="Times New Roman" w:hAnsi="Times New Roman" w:eastAsia="Times New Roman" w:cs="Times New Roman"/>
          <w:sz w:val="24"/>
          <w:szCs w:val="24"/>
        </w:rPr>
      </w:pPr>
      <w:r>
        <w:rPr>
          <w:rFonts w:eastAsia="Times New Roman" w:cs="Times New Roman"/>
          <w:sz w:val="24"/>
          <w:szCs w:val="24"/>
        </w:rPr>
        <w:t>På morgonen är vi först i matsalen och får varm mat, (Maten dukas fram innan dörrarna öppnas) Det kalla riset från i går har blivit nasi goreng, och äggen är nystekta. De som kommer senare får återigen kall mat, även t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kommer till Gunung Sitoli på Nias, letar oss ut ur båten och genom folkhopen till en warung där vi sitter med var sin dricka i ett par timmar, medan B försöker fixa hotell och transport dit. Han har fastnat för Yusuf, en av guiderna som omsvärmade oss. De åker stan runt innan det lyckas, och vi får en transport till hotel Olayama, lite i utkanten. Varmt och kvavt trots öppna fönster, men C-O som känt sig svimfärdig under väntetiden på warungen, kvicknar till något, med hjälp av salttillskott ur  Monicas reseapotek och litet vattenblaskande. Större delen av dagen tillbringas sedan på en beach tillhörande ett hotell som tyvärr är stängt för renovering, eljest skulle vi ha flyttat dit. Mat får vi i alla fall nedburen till beachanläggningen, och vi får använda hotellets mandi för att skölja bort saltet. Mot en avgif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å kvällen skjutsas vi ner till centrum för middag, första anhalt blir en minimal Rumah Makan (med ett enda bord) som samtidigt är bostad för ägarna. Halva gruppen accepterar stället och äter Cap Cay, vi andra skjutsas till ett större ställe lite längre bort, och äter Padang food. Vi är nöjda,C-O så pass att han får namnet på en av rätterna uppskrivet för framtida bru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illbaka på hotellet svalkar vi oss på verandan medan vi väntar på besked om morgondagen. På något sätt har en ung man, Ricki, involverats och lovat billigare transport än Yusuf. Ricki bor tydligen i Teluk Dalam, dit vi ska, och befinner sig i Gunung Sitoli för att ragga gäster till hotellen i TD. Det hela är ganska förvirrat, men vi får intryck av att Yusuf är något av maffiaboss som sätter priset för transporten, i varje fall är Ricki rädd för att Yusuf ska få reda på hans bud. Det är också problem med transporten, han försöker få tag på en tillräckligt stor buss som rymmer både oss och vårt bagage. Han kommer strax efter tio men har inte fått fatt på bussägaren. Han får respit till kl 9 nästa morgon. Sänggående och hyfsad sömn trots värm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ön 12 nov</w:t>
      </w:r>
    </w:p>
    <w:p>
      <w:pPr>
        <w:pStyle w:val="Normal"/>
        <w:rPr>
          <w:rFonts w:ascii="Times New Roman" w:hAnsi="Times New Roman" w:eastAsia="Times New Roman" w:cs="Times New Roman"/>
          <w:sz w:val="24"/>
          <w:szCs w:val="24"/>
        </w:rPr>
      </w:pPr>
      <w:r>
        <w:rPr>
          <w:rFonts w:eastAsia="Times New Roman" w:cs="Times New Roman"/>
          <w:sz w:val="24"/>
          <w:szCs w:val="24"/>
        </w:rPr>
        <w:t>Vi väcks denna gång av tupparna, och lite senare hörs vacker körsång från kyrkan intill. Vi går ut i samlad trupp för frukost (utom Arif, som hittat en ny vän och kom hem kl 6). Vi hittar ett litet ställe där halva gruppen får sitta i familjens vardagsrum. Det blir kaffe, te, varmt vatten och söta ‘kakor’ till frukost. Priserna är relativt höga här, även på detta enkla ställe vill de ha 15 000 Rp. Transporterna är rent hutlösa, och B har förstått att det har något med Yusuf att göra. Han har begärt 600 000 för resan till Teluk Dalam, medan Ricki nöjer sig med 300 000. Det är säkert också Yusuf som ligger bakom att vi inte får den stora minibuss som vi skulle få, utan måste tränga ihop oss i en medels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örst placeras det stora bagaget på en presenning på taket (utan takräcke) och binds fast i dörrstolparna. Sedan visar det sig att vi omöjligt får rum, så även de mindre kollina åker upp för att ge mera plats.Det tar en bra stund innan vi kommer iväg. Efter några kilometers hyfsad väg börjar groparna. Det är bitvis så mycket gropar att det ytmässigt är mer gropar än väg, och de flesta är djupa och naturligtvis vattenfyllda av nattens regn. Men vi har en skicklig förare, som hela tiden vet var han har alla fyra hjulen, och en fantastisk blick för var han ska placera dem i varje ögonblick. Hela tiden uppstår situationer när C-O är övertygad om att ‘nu går det inte att undvika’, men det gör det, i åtminstone hälften av fallen. C-O i framsätet tillsammans med Arif har det som vanligt bäst, medan de övriga genomlider en sju timmars skak-och stötbehandling, avbruten av en måltid efter två timmar. Groparna blir värre mot slutet av resan, och till slut blir vi hängande på underredet mellan två gropar och kör fast i leran. Sedan vi lättat vikten med några personer går det emellertid bra-. Det hör ju till bilden att bilen är nerlastad långt över stötdämparnas kapacitet. Att vi tvingats ta denna väg i stället för den relativt nybyggda större vägen, lär bero på att där har broarna rasat, antagligen pga fuskbygge, och man har inte brytt sig om att bygga upp dem ig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å, vi kommer fram till Teluk Dalam. Ricki har haffat en polare på motorcykel där vi körde fast, och har åkt med honom. Från TD tar han ensam mc:n och kör före och visar var prblemen är på vägen. Hur han ser är svårt att förstå, det har ju blivit mörkt, och han tänder bara ljuset när han får möte. Men han stannar och markerar när det krävs extra försiktighet. Broarna är genomgående usla. Brobanan består av tvärliggande plankor och ovanpå dessa längsgående plankor, tre stycken för varje hjulpar. På samtliga broar var en tredjedel av de tvärgående plankorna trasiga eller bort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ill Lagundri Holiday Cottage kommer vi i alla fall. Vi installeras två och två i bungalows som säkert inte haft  några gäster på år och dag. Vi får underlakan,kudde och örngott, därmed anses den utlovade städningen avklarad. Att det är rejält smutsigt för övrigt bryr man sig inte om, och vi orkar inte heller bry oss. K duschar av sig och piggnar till något. B beställer Mie Goreng Special till samtliga, och den yngre av de båda kvinnorna äntrar mopeden för att skaffa ingredienser. Efter en inte allt för lång väntan kommer det mat på bordet som skulle räcka till lika många till, både mie och nasi goreng, och var sitt stekt ägg. det smakar gott och vi äter rejält. Vi inspekterar stranden och undrar om vi verkligen ska våga oss ut i vågorna, men det problemet får vi ta i morgon. Vi öppnar våra ryggsäckar och konstaterar att regnet under vägen inte ställt till någon större skada. De handdukar och frotteskynken vi fått har kanske tvättats efter senaste användning, men vi föredrar att använda våra egna handdukar till ansikte och händer, och i övrigt självtorka. Våra vänner från Flores, geckoödlorna, finns på plats. Vi sätter upp myggnäten, kryper till kojs och somnar till vågornas då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ån 13 nov</w:t>
      </w:r>
    </w:p>
    <w:p>
      <w:pPr>
        <w:pStyle w:val="Normal"/>
        <w:rPr>
          <w:rFonts w:ascii="Times New Roman" w:hAnsi="Times New Roman" w:eastAsia="Times New Roman" w:cs="Times New Roman"/>
          <w:sz w:val="24"/>
          <w:szCs w:val="24"/>
        </w:rPr>
      </w:pPr>
      <w:r>
        <w:rPr>
          <w:rFonts w:eastAsia="Times New Roman" w:cs="Times New Roman"/>
          <w:sz w:val="24"/>
          <w:szCs w:val="24"/>
        </w:rPr>
        <w:t>Varken böneutrop, tuppar eller hundar väcker oss, vi vaknar ändå strax efter 7, stela i hela kroppen efter resan. Det blir baddräkt på och ut i vågsvallet. Det visar sig vara lättare att bemästra än väntat, och är skönt svalkande.  Ruth och Lisbeth har lyckats bli inlåsta igen, i sin bungalow den här gången. De kan inte heller få ut nyckeln genom nätet ovanför dörren, de når inte upp. Lyckligtvis passar vår nyckel, och vi konstaterar senare att nästan alla nycklar är lika. Däremot är låsen olika slitna, så de krånglar på olika sät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yktet om vår ankomst har tydligen spritt sig, den förste försäljaren finns redan på plats och han följs av fler, vi är i stort sett belägrade hela dagen. Man bjuder ut skulpturer, askar, käppar, schackspel, pennor och allt annat som kan formges med kniv. Dessutom frukt och bullar. Man begär 5 000 Rp för en klase bananer, vilket B tycker är hutlöst, så han bestämmer sig för att konkurrera. Chartrar Ricki och hans mc och far till mrknaden i TD. Kommer tillbaka några timmar senare, genomblöt och lerig, med bananer och papaya för 7 000 / pers inkl. transport och lunch för Rick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ägnar förmiddagen åt klädtvätt, städning, dagbok, promenad på stranden och bad. Medan vi äter lunch kommer regnet, forsar ned under någon timme, sedan klarnar det upp igen. Vid sextiden hörs en böneutropare på avstånd, i övrigt lägrar sig lugnet, det är bara dyningarna som slår mot strand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Middagen blir en positiv upplevelse. De flesta har beställt ‘Ikan Bakar’, stekt fisk, och får var sin hel grillad fisk där huvud och stjärt sticker ut utanför tallrikskanten. Samtliga tycker smaken är god, men de är dåliga fiskätare, petar sönder och lämnar det mesta. Vi äter ‘Bistik’ som på förfrågan uppges vara ‘beef’, men visar sig vara vitt kött, kyckling eller kanin eller något sådant. Det kan inte vara gris, för innehavarna är muslimer. Det är en slags köttgryta med grönsaker och potatis, helt OK.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är vi gått tillbaka till bungalowen och börjat smutta på en whisky, kommer B och bjuder till supfest. Siv har köpt två flaskor a 250 ml 24% ‘vodka’, och B står med cocacola. Så går den kvällen från vår ti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i 14 nov</w:t>
      </w:r>
    </w:p>
    <w:p>
      <w:pPr>
        <w:pStyle w:val="Normal"/>
        <w:rPr>
          <w:rFonts w:ascii="Times New Roman" w:hAnsi="Times New Roman" w:eastAsia="Times New Roman" w:cs="Times New Roman"/>
          <w:sz w:val="24"/>
          <w:szCs w:val="24"/>
        </w:rPr>
      </w:pPr>
      <w:r>
        <w:rPr>
          <w:rFonts w:eastAsia="Times New Roman" w:cs="Times New Roman"/>
          <w:sz w:val="24"/>
          <w:szCs w:val="24"/>
        </w:rPr>
        <w:t>Även denna dag går i avslappningens tecken. Vi rör oss bara mellan bungalowen, stranden och matstället. Till lunch väljer vi en annan restaurang, näst närmaste grannen längs stranden. De blir överväldigade av tio pers som vill ha olika omeletter., och rör ihop det fastän beställningarna är nedskrivna. C-O får vänta till sist,och ‘le chef’ frågar om tre gånger, säger OK och kommer tillbaka och frågar igen efter en stund. Fast det är antagligen Karin som tagit hand om C-O:s portion, hon kommer aldrig ihåg vad hon beställ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 skaffar sig lite solbränna på axlar och bröst medan Arif masserar K. De andra i gruppen har varit ute på kortare turer i omgivningarna, så nu börjar vi få grepp om Lagundri Beach. Bukten är i stort sett kvadratisk, och den inre stranden, vår strand, är badstranden med fin sand, vinkelrätt mot den och längre ut ligger surfarstranden. Längs bägge ligger homestays och bungalows som har varit välbesatta för tio år sedan, nu är det nästan slut på turister, och stället vi bor på har stått tomt länge. Förfallet som det är, är det ändå ett av de bättre, och maten är god, om än dyr, så vi blir nog kvar här. Kanske tom längre än resplanen, för B räknar med att vädret är dåligt i Danau Toba, så han vill dra ner på tiden där. Resan härifrån blir ett problem. Ingen vill åka vägen tillbaka till Gunung Sitoli för att ta Pelnibåt därifrån, men det visar sig att det bara går en båt mellan Teluk Dalam och Sibolga, och en dansk tjej som bor på ett homestay intill har inget vackert att säga om bekvämligheten på den båten. B ska kolla i morg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har beställt Ikan Bakar till kvällen, och ‘hon som gör jobbet’ kommer förbi nerifrån stranden med två stora fiskar och frågar: “OK, Mama?”. Vi är ju “Mama” och “Papa”, eftersom det är motsvarigheterna till deras tilltalsord “Pak” och “Bu”, eller  egentligen Bapak och Ibu. Fiskarna är stora nog för att den mindre av dem skulle räckt till ett ordentligt mål åt oss bägge, men vi får var sin, och trots bristen på ris eller annat tillbehör än lime och några kålblad, så orkar vi inte äta upp. Smaken var utmärk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B har snavat över en lärare, rektor vid en privat skola, “Junior High School” är hans översättning, och han kommer nu och berättar litet på en enormt dålig engelska, fast han påstår sig undervisa i engelska. Vi ska besöka hans skola i morgon, och sedan åka-gå till en by i närheten och se en föreställning med dans, musik och Nias specialitet stenhoppning,. Vägen dit är inte lång sägs det, men brant, så Gerhard och C-O erbjuds skjuts med m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har frukten som B köpte på vår veranda för alla inblandade att äta av. Vi (och andra) slänger bananskal och papayaskal utanför verandan, och getter som tycks vara helt frigående kommer och städar bort dem. Däremot äter de inte ananasskal. Vi har själva köpt en stor, söt och saftig ananas för 6 000 Rp, mest för pojkens skull som sålde den, sedermera köper vi också en kokosnöt av samma pojke, men den dricker vi inte ur. Den är inte bara fadd som de andra vi smakat, den är lätt jäst också. Men pojken fick sitt mål mat den dagen också får vi hoppa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ungalowen är ~ 4x5 m med en 2 m bred veranda längs gaveln. Inne i rummet är ~ 2x2 m avdelat till mandi, murad från marknivå, resten står på betongplintar. Väggarna är plank, klädda med flätad bambu på insidan. Fönstren är den här gängse modellen  med decimeterbreda glasremsor som ska gå att vrida som persiennlameller för att släppa in luft, men som naturligtvis har rostat fast i öppet läge. Myggnäten för fönstren är i alla fall nästan intakt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järilarna här är stora  och mest svarta med en del ljusa fläckar. Trollsländorna är inte revirhävdande som hemma utan jagar i flock. Rätt som det är kommer det en flock och svirrar runt mellan bungalower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tt bada i Indiska Oceanens dyningar är en upplevelse för sig. Stranden är långgrund och dyningarna inte alls höga, mellan 2 och 5 dm. De kommer två och tre i grupp med mindre vågor emellan. Även om man står på så grunt vatten att man bottnar även i vågen, är det omöjligt att stå emot vattenkraften, utan man följer med inåt land. Strax efteråt har vågen vänt vid stranden och man följer med utåt. Om man lyckas placera sig i brottet där inåtgående våg möter utåtgående, blir man ganska blöt. Så att säg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Krabborna på stranden är ett fascinerande studieobjekt. De minsta tycks äta sandkornen ett och ett, eller rättare suga i sig det ätbara som finns på sandkornen, och sedan lämna dem lite hur som helst. De något större samlar ihop sanden i små kulor, ett par mm i diameter, som de sedan placerar i geometriska mönster omkring sitt bohål, en del i cirklar, en del stjärnformigt eller andra regelbundna mönster. De stora, som mäter 3-5 cm tyck inte lämna sådana märken efter sig, man bara ser dem plocka med båda klorna och stoppa i munnen. Landkrabborna som underminerat hela gräsmattan med stora hål har vi inte sett alls, de är väl nattaktiva. Vad mönstren har för funktion skulle vara roligt att veta, de förstörs ju när tidvattnet komm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et mest negativa med orten är försäljarna. De är inte så många, två eller tre i taget, men eftersom vi bara är tio blir det inte långa stunder vi är fria från dem om vi sitter ute. De flesta håller sig utanför verandan, men det räcker att höra deras tjat, man tappar humöret framåt eftermiddagen. Kenneth har  kommit på ett försvar, han försöker byta till sig grejorna mot en reklammössa från en målerifirma, och märkligt nog har de alla tillräckligt med mössor reda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s 15 nov</w:t>
      </w:r>
    </w:p>
    <w:p>
      <w:pPr>
        <w:pStyle w:val="Normal"/>
        <w:rPr>
          <w:rFonts w:ascii="Times New Roman" w:hAnsi="Times New Roman" w:eastAsia="Times New Roman" w:cs="Times New Roman"/>
          <w:sz w:val="24"/>
          <w:szCs w:val="24"/>
        </w:rPr>
      </w:pPr>
      <w:r>
        <w:rPr>
          <w:rFonts w:eastAsia="Times New Roman" w:cs="Times New Roman"/>
          <w:sz w:val="24"/>
          <w:szCs w:val="24"/>
        </w:rPr>
        <w:t>Efter frukost går vi till skolan på avtalad tid, Gerhard och vi går lite före för att kunna ta det lugnt, men får vänta länge på de andra. De har tydligen blivit Indonesifierade. Vi vill inte gå in på skolgården ifall rektorn har  förberett någon form av mottagand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Vi får se den mest spartanska skola man kan tänka sig, murade ytterväggar med fönsteröppningar, ett mindre hus som rymmer lärarrum och rektorsexpedition, och en långsträckt byggnad, avdelad med ohyvlade plankor till sex olika klassrum, ett för varje årskurs. I några rum fanns svart tavla, i andra ingenting utom bänkar och kateder. Mellanväggarna var heller inte kompletta överallt, utan man kunde se in i nästa klassrum. Vad rektorsexpeditionen användes till var svårt att se, det låg en stor hög med pinnar på golvet, om det nu var virke eller något annat. Ett skrivbord fanns, med några böcker på, men inget annat. Lärarrummet ståtade med ett par skrivbord och två åldriga datorer, den ena användes av administratören, det framgick inte om han var lärare också.</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Rektorn samlar oss först i lärarrummet och ska berätta om skolan, men förutom den usla engelskan är han usel pedagog också, så i stället för att säga att eleverna måste lära sig läsa, skriva, lyssna, tala, och grammatik, håller han någon sorts lektion för oss för att demonstrera. Han trycker på att han har en egen undervisningsmetod, men vi får inget grepp om vad den går ut på. Lärarnas uppträdande och deras blickar sinsemellan gör att man börjar undra. Är han rektor eller byfåne? Eller både och? Han tolereras ju i alla fall av dem. Eleverna och lärarna har tydligen väntat hela morgonen på oss, men ingen har någon brådska att börja lektion. Så småningom ringer rektorn in och vi får se hur eleverna sitter i klassrummen. Så får vi höra en sång, på Karins tillskyndan. Sången är ju B:s påhitt, han skulle ha oss att träna sång, helst kanon, i går kväll. Någon lektion påbörjas inte så länge vi är kvar, vi går runt och tittar och pratar med några av eleverna. De har betydligt bättre uttal än rektorn, och minst lika stort ordförråd. Kanske hans metod gett effekt? Siv och Karin återgäldar sången och efter att vi lämnat ett bidrag till skolans (eller rektorns?) överlevnad kan vi dra oss tillbaka och börja fundera över det indonesiska skolväsend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d lunchtid är det dags att gå till byn med föreställningen, men C-O stannar hemma, dels avskräcker tanken på att sitta bakpå  en mc uppför en bant backe, men största anledningen är  att vi upptäckt att man inte behöver nyckel för att öppna vår låsta dörr, det är bara att ta några tag i handtaget så går den upp. På något sätt påverkar handtaget även låskolven, så att låsa med dubbla slag innebär bara att man får ta några fler tag med handtaget. Ett påpekande till värdfolket resulterar i ett löfte att det ska fixas, men när, det sägs inte, och det är inte fixat när vi reser. Med  tanke på övrigt låsschabbel, samma nyckel till flera hus osv, bedömer C-O det  som mycket lämpligt att någon stannar och håller uppsikt över bungalowerna. Det hjälper i och för sig inte, när Gerhard kommer tillbaka hittar han inte sin nyckel som han lagt under en handduk på verandan för att Kenneth ska kunna komma in om han kommer först. Som tur är, är det  Mama på stället som kommit förbi och sett nyckeln, och tagit hand om den utan att C-O sett henne. Husens placering gör att han inte kan se dörren från sin veranda där han huvudsakligen tillbringar tiden. Han får köpa en ask och en kniv av försäljarna för att freda sig, men sedan är det lugnt, det har naturligtvis spridit sig att det bara finns ett enda offer kvar, så det lönar sig inte för försäljarna att komma. Den lille ‘bullpojken’, som kommer vid tolvtiden, sitter tåligt och väntar efter att ha fått sälja en bulle. Till slut beklagar han sig lite försiktigt över att de andra dröjer så länge, så C-O köper lagret av honom, ett dussin bullar.</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Vi andra vandrar c:a en km längs stora vägen mot TD. Karin och Siv får skjuts med mc, liksom Gerhard. Vi tar in på en mindre väg, som snart går brant uppför, kanske 3-400 m, där ligger två kyrkor, och ett stycke längre upp ytterligare en. Närmare Gud till dig...  Hit upp är vägen belagd med betong, men sen blir den stenlagd, övergår i en trappa, som blir allt brantare, men stegen är tack och lov inte så höga som vanligt i Indonesien. Högst upp står en stenstod av ett djur på vardera sidan, en klockstapel i betong med två klockor på ena sidan och en enklare av järnrör med en klocka på andra sidan. När vi väl kommit upp såg vi byn ligga där, en bred stensatt bygata med traditionella hus, liggande tätt intill varandra på båda sidor. Mitt i byn en samlingsplats under tak, och intill den ‘stenen’, c:a 180 cm hög, plintliknande, med en lägre stenbumling mitt framför, och en lite snett framför. Danstruppen var samlad: 10 flickor klädda i rött och gult med diadem i guld, och ett tiotal män klädda i röda shorts och höftskynken, svarta västar med applikationer i rött och gult och med fantasifulla huvudbonader. Ett stort antal barn samlas också, en del i hela och rena käder, andra i trasor. En liten flicka, kanske fyra år, har hand om ett mindre syskon, som knappt lärt sig gå, hon får bära honom på ryggen. Det sätts fram bänkar åt oss att sitta på. Danstruppen ställer upp sig, flickorna på två led och ‘krigarna’ med sköldar och spjut på ömse sidor. Det börjar med krigsdans, under tjoande, sång och och stridstjut, därefter sjunger flickorna och dansar, ackompanjerade av xylofon (med träplattor) stor trumma, fyra små trummor och gitarr. Musikanterna sjunger också med, och en del av de små barnen sjunger och slår takten. Mer krigsdans, och dans och sång av flickorna. Föreställningen avslutas med att en av männen gör ett hopp över stene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Så blir det lunch i ett av husen, nudelsoppa, (välsmakande, men med väldigt lite soppa). Jag går fram till trappan för att få en bild av utsikten över bukten, och hör en flickröst som sjunger. Genom fönstret ser jag flickan, 9-10 år, dansa framför en spegel. Hon blir generad när hon upptäcker mig med kameran. Man ropar att nu skall jag gå till hövdingens hus, de andra har gått före. Huset ligger vid en sidogata, den enda i byn, och är inte av traditionellt snitt, men ser fräscht ut. En man vi tror är hövdingen är klädd i rutig sarung och har en duk virad om huvudet. Det vi ska göra är att skriva våra namn i en gästbok och ge ett bidrag till underhållet av byn. Efteråt tackar hövdingens hustru för besöket. Hon är en yngre kvinna, betydligt yngre än mannen, och det visar sig sedan att den verklige hövdingen inte är hemm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yn tycks ligga på bergets topp, med branta sluttningar runt om. Det finns några ‘moderna’ hus, men de flesta är traditionella, nå’t enstaka med plåttak. Själva bostaden finns i övervåningen. Det finns en lucka i taket, och tvätt breds ut på tork runt luckan, eller också på stenarna nedanför. Barnen ber om pennor, en och annan om pengar. Flera har plastaskar som tydligen innehåller mynt, men de tigger inte öppet. Större barn som bär på sina småsyskon, försöker påkalla uppmärksamhet genom att få de små att gråta. Oklart vad de vill, att vi ska ta barnet, eller att vi ska tycka synd om dem och ge dem peng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Vandringen ner från byn blir mindre ansträngande, men vi omsvärmas av barn hela vägen ner till kyrkorna. Eftersom byn ligger högst upp måste man bära upp vatten, vi möter flera vattenbärerskor med 1 ½ liters plastflaskor, den vanliga dricksvattenförpackningen som ligger i drivor på sina håll, fastbundna på en stång som bärs över axeln, småflickor har 12 flaskor, de vuxna har 16. Alla fönödenheter måste bäras uppför trappan, det finns ingen annan väg.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16 nov</w:t>
      </w:r>
    </w:p>
    <w:p>
      <w:pPr>
        <w:pStyle w:val="Normal"/>
        <w:rPr>
          <w:rFonts w:ascii="Times New Roman" w:hAnsi="Times New Roman" w:eastAsia="Times New Roman" w:cs="Times New Roman"/>
          <w:sz w:val="24"/>
          <w:szCs w:val="24"/>
        </w:rPr>
      </w:pPr>
      <w:r>
        <w:rPr>
          <w:rFonts w:eastAsia="Times New Roman" w:cs="Times New Roman"/>
          <w:sz w:val="24"/>
          <w:szCs w:val="24"/>
        </w:rPr>
        <w:t>Efter frukost tar vi en promenad för att C-O ska få se backen upp mot kyrkorna som han slapp åka uppför på en bönpall. Framför ett av husen några hundra meter bort har man satt upp stänger med tygskynken i olika färger, på stången i mitten ett uppspänt paraply. Bord och bänkar framför huset, där sitter män med svarta mössor. Inne i huset flätade mattor på golvet och tygskynken på väggarna och från taket. Vi tar några kort, men på håll, det verkar inte inbjudan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tt stycke längre bort ligger ett övergivet hotell, där ena längan ut mot havet har brunnit. Det har varit en rätt stor anläggning med 25-30 rum med egen mandi. Allt löst är borta och det ligger trasigt kakel överallt. Det har väl inte lönat sig att bygga upp anläggningen igen sedan turisterna försvunn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Vi vandrar vidare i solgasset under livligt ‘Hello’-ande så snart vi passerar ett hus eller en människa. Efter några km inser vi att vi missat vägen mot kyrkorna, och vänder. Vi stannar till vid en butik för att köpa vatten, och blir erbjudna även annat, bl a en slags hjälm, tillverkad av kokosbast. Den är tjock och kraftig, och mannen sätter den på huvudet och demonstrerar med händerna, bang, bang, att den tål stötar. Som lokalproducerad souvenir är den ju perfekt, men hur får man med den hem? Tyvärr blir den oköp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Vi hittar vägen till kyrkorna och följer den fram till backen. Det pågår husbygge vid vägen, och mittemot sitter en man och tillverkar betongsten. Han har en form för sex stenar som han fyllt med betong och sitter och packar med kloss och klubba. När vi går tillbaka till vägen tycks småskolan vara slut för dagen, och vi omsvärmas av barn som skriker”hello” och “pen” omväxlande. De har ännu inte lärt sig standardfraserna "Whatyouname”, “Wheryougoing” och “Wheryoufrom” som alla lite större barn skriker så fort de får se oss. Även en del vuxna tycks tro att det är ett slags hälsningsfraser.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När vi passerar huset med vimplarna har en sak tillkommit, något som bara kan vara en kista, övertäckt med en stor duk. Det är tydligen begravning på gång. Känslan av ‘inte inbjudande’ var tydligen rät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d hemkomsten badar vi, tvättar lite kläder och dricker kaffe hos Kenneth och Gerhard. Bullpojken dyker upp igen, uppmuntad av gårdagens storaffär. Han pratar lite engelska, säger sig vara tretton år och gå i andra klass. Att han är liten som en åttaåring förklarar han med att ‘indoneser är småväxta’. Vi har inte småpengar att köpa bullar för, men B köper en de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t har legat mörka moln över havet, men inne vid stranden är det soligt och det fläktar friskt, så tvätten torkar bra. Medan vi väntar på lunchen kommer hotellvärden hem, klädd i långbyxor, skjorta och broderad mössa, han har tydligen varit på begravningen. En stund senare är han ombytt till shorts och bar överkropp.Vi tror att det ska bli en stunds väntan på maten eftersom ‘alltiallon’ försvinner på motorcykeln och det brukar betyda ‘hämta råvaror’, men plötsligt kommer sonen i huset, ~ 12 år,med våra omeletter. Air putih får vi också.</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am på em ser vi regnet dra in över viken så sakteliga, och framåt fyratiden börjar det duggregna, så det är slut med klädtorkandet. B har försökt engagera en båt för en tur på sjön, Gerhard vill gärna komma ut, och det tycks vara stort intresse. Sentosa, en 14-åring som vunnit B:s bevågenhet, säger sig kunna skaffa en lite större träbåt med motor som kan ta 10 pers. för 50 000 Rp för en timme. K kan tänka sig att följa med om det finns plats, men av någon anledning blir det inte av, om det beror på bristande intresse eller ändrat pris är oklart. När sen regnet kommer är det ju bäst så. Det blir svalare, men vi tar ändå ett bad innan kvällen, vilar och smuttar på en whisky innan det är dags för för Bihun Goreng Special, med glasnudlar i stället för ris, smakar bra det också. Så går vi till sängs för att en sista gång sövas av vågorna, fast det egentligen låter som om det var full storm utanfö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e 17 nov</w:t>
      </w:r>
    </w:p>
    <w:p>
      <w:pPr>
        <w:pStyle w:val="Normal"/>
        <w:rPr>
          <w:rFonts w:ascii="Times New Roman" w:hAnsi="Times New Roman" w:eastAsia="Times New Roman" w:cs="Times New Roman"/>
          <w:sz w:val="24"/>
          <w:szCs w:val="24"/>
        </w:rPr>
      </w:pPr>
      <w:r>
        <w:rPr>
          <w:rFonts w:eastAsia="Times New Roman" w:cs="Times New Roman"/>
          <w:sz w:val="24"/>
          <w:szCs w:val="24"/>
        </w:rPr>
        <w:t xml:space="preserve">Vi sover länge, och när vi ska äta frukost är det en av familjens unga män som lägger fram ett block så vi kan skriva vår beställning. Vi beställer Bubur Hitam, svart gröt, eftersom vi hoppas att ris ska vara stoppande, och vi vill inte ha magproblem på båten i natt. När maten kommer är det rostat bröd som vanligt, och köksan -servitrisen frågar om vi inte ska ha ägg i dag. Pojkfan har alltså inte ens brytt sig om att se efter vad vi beställt. Han flinar litet och tittar i blocket och bekräftar att vi beställt Bubur Hitam. Flickan är rask i vändningarna och vi får snart vår bubur. Här betyder det bara gröt på svart ris med kokosmjölk på.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är vi ätit färdigt kommer B från stan och har ordnat biljetter och plats på båten. Platserna är besättningens hytter, övriga passagerare får ligga på britsar i allmänna utrymmen.B tycker det är dyrt att hyra hyttplatserna, så han tar bara tio av de tolv tillgängliga kojerna. Han själv och Arif ska sova i allmänna utrymmet. Resten av dagen ägnar vi åt avkoppling, packning,  någon liten promenad, och en sen lunch så vi ska klara båtresan utan mat. Vi gör upp räkningen för maten, och den stämmer, vi har själva bokfört vad vi ätit, litet misstänksamhet skadar in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När vi börjar bära fram packningen för avresan sitter Siv och dividerar med Mama om någonting. Det visar sig att hon lämnat in sina pengar i safetyboxen och nu saknas det 100 US dollar. Men hon har bara kvitto från Mama att hon lämnat in plånboken eller vad det var, inte vad den innehöll, så hon har ju inte någon chans. B får tillbaka hela sin reskassa fast han lämnat den på samma slarviga sätt.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rPr>
      </w:pPr>
      <w:r>
        <w:rPr>
          <w:rFonts w:eastAsia="Times New Roman" w:cs="Times New Roman"/>
          <w:sz w:val="24"/>
          <w:szCs w:val="24"/>
        </w:rPr>
        <w:t>Transporten kommer, packningen lastas på taket och vi på plankor tvärs över flaket, plankorna är smala, men så pass många att vi kan flytta ihop dem och sitta något så när bekvämt.Resan är ju inte så lång heller, en dryg mil. Framme vid båten lastar vi in vår packning i hytterna, som ligger på nedre däck, eller hur man ska beskriva det på en båt med halvtrappor upp och ner både här och där. Hytterna är c:a 2 x 2 x 2 m, avdelade mitt på på höjden så att det blir 2 + 2 kojer. Vi stannar i hytten och bevakar vårt bagage, och efter en stund kommer en snubbe: “Its my cabin, I want more money”. Vi talar om för honom att han fått betalt, och  om inte så får han vända sig till sin boss som i så fall är den som fått pengarna. Det hjälper inte, han står kvar och tjatar, och vi slutar snart svara honom. Långt om länge går han, och ger sig i stället på B med sitt krav. Det blir en lång och låst diskussion, tills en utomstående(?) ger sig in i den och ger snubben en föreläsning om att hålla överenskommelser, föreslår sedan B att bjuda på en öl, ta varandra i hand och vara vänner. B bjuder på ölen, och si, det är lösningen på problemet. Orsaken visade sig vara att efter det att B bokat och betalt hyttplatsrna har ett gäng japaner dykt upp och varit villiga att betala mer. Han kan inte begripa varför han ska nöja sig med 100 000 när han kan få 150 000, att han redan gjort en överenskommelse och fått betalt ser han inte som bindande. Men en öl räck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ritsarna är gjorda för indoneser, men med huvudet intryckt i ett hörn går det nästan att sträcka på kroppen. Sömnen blir sporadisk, först är det bitska flugor som stör, regnet hänger i luften, när vi kommit ut till havs och flugorna försvunnit, kommer kackerlackorna krypande över armar och ben. Men sover lite gör vi i alla fall, först med gluggen öppen för att få lite luft, senare stängd när stänket blir för kraftigt. Dörren till allmänna utrymmet är öppen hela tid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32"/>
          <w:szCs w:val="32"/>
        </w:rPr>
        <w:t>Toba</w:t>
      </w:r>
    </w:p>
    <w:p>
      <w:pPr>
        <w:pStyle w:val="Normal"/>
        <w:rPr>
          <w:rFonts w:ascii="Times New Roman" w:hAnsi="Times New Roman" w:eastAsia="Times New Roman" w:cs="Times New Roman"/>
          <w:sz w:val="24"/>
          <w:szCs w:val="24"/>
        </w:rPr>
      </w:pPr>
      <w:r>
        <w:rPr>
          <w:rFonts w:eastAsia="Times New Roman" w:cs="Times New Roman"/>
          <w:sz w:val="24"/>
          <w:szCs w:val="24"/>
        </w:rPr>
        <w:t>Lör 18 nov</w:t>
      </w:r>
    </w:p>
    <w:p>
      <w:pPr>
        <w:pStyle w:val="Normal"/>
        <w:rPr>
          <w:rFonts w:ascii="Times New Roman" w:hAnsi="Times New Roman" w:eastAsia="Times New Roman" w:cs="Times New Roman"/>
          <w:sz w:val="24"/>
          <w:szCs w:val="24"/>
        </w:rPr>
      </w:pPr>
      <w:r>
        <w:rPr>
          <w:rFonts w:eastAsia="Times New Roman" w:cs="Times New Roman"/>
          <w:sz w:val="24"/>
          <w:szCs w:val="24"/>
        </w:rPr>
        <w:t>Vi har inte förmått oss att gå på toaletten, den såg inte tilltalande ut, så när vi kommit i land efter drygt elva timmars resa börjar det pocka på lite. Den beställda transporten ska ha mera betalt än överenskommet. Tjafs, tjafs igen, det börjar bli för mycket nu. Inga överenskommelser hålls, man försöker hela tiden pressa ut mera pengar av oss. Vi stannar till vid ett mathak för frukost, lyckligtvis har det en hygglig mandi. Mera tjafs, tjafs när vi ska åka och inte får sitta som vi vill. Vi är tolv i två åttasitsiga bilar, men somliga i gruppen tycks inte kunna förstå systemet. Man har naturligtvis fyllt upp bilen med andra passagerare, som man vill placera på mellersta stolsraden av någon anledning. Vi stannar tre gånger längs vägen för paus och mat, och innan vi kommer fram till hamnen i Prapat har B varit tvungen att betala ytterligare, fast uppgörelsen gällde hela vägen. Så humöret är inte på topp när vi går ombord på båten till Pulau Samosir, en dryg halvtimmes resa ut i Danau Toba. Framme vid fyratiden. Vi kommer till Hisar’s Guesthouse på Tuktuk, udden med alla hotellen. Rummet är halvskapligt, om man inte är rädd för stötar, elen är hemsk. Mandin är indonesisk, det finns ett litet fack för tvålen, men varken hylla eller krokar att ställa saker eller hänga handdukar och kläder på, vare sig i mandin eller i rummet. Mat får vi så småningom, även om beställningarna (skriftliga, en bok för varje rum!) schabblas bort och det tar tid. Man har kanske vant sig av med att ha gäster, åtminstone så många som tolv på en gång. Man tycks ha otillräckligt med både glas och porslin, för man måste diska efter dem som fått mat först innan de sista beställningarna kan effektuera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blir erbjudna, och accepterar, en ‘barbeque’ följande kväll, gris åt oss och fisk åt Arif, och när familjen konfererat en stund, kommer man och ber om förskott för att kunna åka till marknaden och köpa fläsk. Det är att leva ur hand i mu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har dragit lott om rummen när vi kom. Vårt ‘hus’ ligger alldeles vid vattnet, Ruth och Lisbeth får ett ’Batak Loft’ på branten ovanför med en trappa upp till verandan, en liten glugg till dörr, och en trappa ner till mandin.. Nopps hamnar ochså i ett loft första natten, men flyttar sen ner i marknivå.</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ön 19 nov</w:t>
      </w:r>
    </w:p>
    <w:p>
      <w:pPr>
        <w:pStyle w:val="Normal"/>
        <w:rPr>
          <w:rFonts w:ascii="Times New Roman" w:hAnsi="Times New Roman" w:eastAsia="Times New Roman" w:cs="Times New Roman"/>
          <w:sz w:val="24"/>
          <w:szCs w:val="24"/>
        </w:rPr>
      </w:pPr>
      <w:r>
        <w:rPr>
          <w:rFonts w:eastAsia="Times New Roman" w:cs="Times New Roman"/>
          <w:sz w:val="24"/>
          <w:szCs w:val="24"/>
        </w:rPr>
        <w:t>En förvirrad frukost. Det tar längre tid att få fram ett glas varmt vatten än ett glas te. Är toast + egg detsamma som sandwich with egg? Vissa saker finns på menyn, andra kan man beställa ändå. Trots att vi skriver beställningarna blir det fel, och inte blir det bättre av att nästan alla pratar i munnen på varandra. Men vi är väl kanske för griniga, för lite indonesifierade. Vi lever ju, och behöver inte svälta, vi har det br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Kl 9.30 är det avgång till kyrkan, med värdinnan i spetsen, uppklädd i bästa stassen. Uppklädda är också övriga kyrkobesökare som passerar oss på vägen, till fots eller på motorcykel, speciellt håruppsättningarna är fantastiska. Kyrkan är en gulmålad ‘lada’ ute på ett fält, ett krucifix på väggen över altaret, en kristusstaty i ett hörn, några bilder på väggarna, en orgel till vänster. Männen har en bänkrad med plats för två-tre pers längst till vänster, övriga 2 x 4-5 + 1 x 2-3 är för kvinnor och där är så gott som fullsatt, i männens rad finns flera bänkar tomma. Mässan inleds med körsång av en kör bestående av fyra män och 25-30 kvinnor, ledd av en kvinna. Kort klockringning, psalmsång, också den ledd av en kvinna, som läser versen före och sedan dirigerar sången. Tre präster i gröna skrudar officierar. Vi antar att man säger till när menigheten skall stå upp, falla på knä, sätta sig, och vi följer deras exempel utom när de faller på knä. Nästa psalm känner vi igen, ‘O store Gud’. En fjärde präst(?) predikar utan manuskript, vi förstår inte ett ord, men fascineras ändå. och menigheten ler ibland. Mitt under predikan kommer en ung man in, går mittgången fram och säger något till en kvinna på andra bänk, som reser sig och går ut. Under tiden gör prästen uppehåll i predikan. Under nästa psalmsång blir det offergång, hela församlingen går fram, bänkrad för bänkrad, till altaret, där det står två korgar. Det visar sig att längst bak måste det ha varit trångt, det är många som kommer. Där sitter även mammor med  spädbarn. Bredvid K sitter fem unga flickor, som följer med i psalmboken och bibeltexterna. Den som sitter närmast har slagit upp gudstjänstordningen. Ibland blir de lite fnissiga. Psalmsången är ljudlig. Det blir en kollekt till, då skickas korgarna runt i bänkar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å hemvägen kollar vi priser på internet i ett guesthouse, det kostar 55 000 Rp för en timme på söndag, vi berättar att normalpriset är 15 000/ tim, men det hjälper inte. Vi funderar på att göra en tvåtimmars resa till Siantar, som har billigare uppkoppling, men bekvämligheten tar över. Det finns ännu en uppkoppling på Tuktuk, men den är ännu dyrare. Senare går vi tillbaka till det första stället, men våra första försök till anslutning misslyckas. B försöker i stället, och kommer in direkt. Han får bl a ett mail från sin son Markus, som berättar att han blivit tvungen att avbryta sitt livs stora seglats. Han har ju planerat länge, och startat ett par gånger, men haft otur och måst reparera gång på gång. Nu ‘ligger båten bland de andra vraken’ och Markus är på väg hem till Huså. B blir väldigt tagen av det här medelandet, och upprepar gång på gång “stackars Markus”. Vi förfriskar oss medan vi väntar, gör sedan ett nytt försök och kommer in. Vi är klara efter 36 min och räknar med att betala för 40 min. pojken räknar och räknar, kollar med prislistan och räknar igen, begär sedan 24 000 , lite mer än för 20 m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å hemvägen köper vi ett batiktygstycke för 31 000. K testar badvattnet, som känns kakalllt efter oceanens varma vatten, men det är nog egentligen varmare än en svensk badsjö. Man får klättra ner på halvt genomrostad och slemmig badstege, och det är djupt, man bottnar inte, det enda man känner är vattenväxterna som slingrar sig om benen. Så det blir ingen lång simtur. Vattnet är så klart att bottnen syns tydligt trots djupet, och en av pojkarna på stället försöker fiska med ljuster och snorkel, men får ingenting. Då har småpojkarna som metar utanför vårt rum bättre tur. De agnar med krossade gröna blad. Metrev med sänke och krok, som de kastar ut och drar in mot stranden. De får decimeterstora mörtliknande fiskar. Ett par portionsstora fiskar bärs också bort till köket. Det gröna betet kommer sig av att fiskens normala föda tycks vara alger som den betar på stenarn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 har haft problem med magen på natten så han tar tabletter och tar det lugnt på fm. Em känns det bättre, och efter internetandet så pass bra att han vågar delta i BBQ:n , som visar sig bestå av hårdstekt, delvis svartbränt fläsk i bitar, med fett och svål kvar.</w:t>
      </w:r>
    </w:p>
    <w:p>
      <w:pPr>
        <w:pStyle w:val="Normal"/>
        <w:rPr>
          <w:rFonts w:ascii="Times New Roman" w:hAnsi="Times New Roman" w:eastAsia="Times New Roman" w:cs="Times New Roman"/>
          <w:sz w:val="24"/>
          <w:szCs w:val="24"/>
        </w:rPr>
      </w:pPr>
      <w:r>
        <w:rPr>
          <w:rFonts w:eastAsia="Times New Roman" w:cs="Times New Roman"/>
          <w:sz w:val="24"/>
          <w:szCs w:val="24"/>
        </w:rPr>
        <w:t>Soppan är en osaltad buljong med rostad lök i,och utöver riset bara en enormt het sås att doppa köttet i. Det har regnat litet på em så någon grilleld har vi inte sett, stekandet har troligen skett i köket, och vi sitter i ‘matsalen’. Drickan, som nog är tänkt som avslutning, består av 3 liter palmvin. Efter en försiktig avsmakning ber vi om vatten att skölja munnen med. B, Kenneth, Gerhard och några till kämpar tappert under glada tillrop om ‘väl ingångna raggsockor’ och dylikt, lyckas väl också till slut, men då har C-O fått bryta pga magproblem. Så småningom kommer också fruktsalladen, bananer, ananas, papaya och kokos, som vi äter två och två på samma tallri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ån 20 nov</w:t>
      </w:r>
    </w:p>
    <w:p>
      <w:pPr>
        <w:pStyle w:val="Normal"/>
        <w:rPr>
          <w:rFonts w:ascii="Times New Roman" w:hAnsi="Times New Roman" w:eastAsia="Times New Roman" w:cs="Times New Roman"/>
          <w:sz w:val="24"/>
          <w:szCs w:val="24"/>
        </w:rPr>
      </w:pPr>
      <w:r>
        <w:rPr>
          <w:rFonts w:eastAsia="Times New Roman" w:cs="Times New Roman"/>
          <w:sz w:val="24"/>
          <w:szCs w:val="24"/>
        </w:rPr>
        <w:t>En fastedag för C-O för att bekämpa magbakterierna. Salt vatten till frukost. Kl 9 avfärd med minibuss efter det sedvanligas käbblet om placering. Ingen vill sitta längst bak, där K, Kenneth och Gerhard kan breda ut sig. (Sitter ni bara tre där, när vi sitter tre här på en soffa för två, kommenterar någon som inte heller vill sitta längst bak) Det slutar med att B stannar hemma, kanske delvis för att boka om sin hemresa, han vill ju hem så fort som möjligt nu för att träffa Marku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örsta anhalt för oss Ambarita,med traditionella hus, stenstolar och -bord framför kungens hus. Guiden berättar om batakhusen i tre våningar, överst ‘visthusbod’, i mellanvåningen bostad, och i marknivå utrymme för husdjuren. Kungens hus hade också veranda, och under den ‘häktet’, där brottslingar förvarades innan rättegången, bundna till händer och fötter. Vid rättegången hade kungen, drottningen och medicinmannen sina givna platser på stenstolarna, dessutom deltog 2-3 rådsmän. Medicinmannen hade stort inflytande när det gällde vilket straff som skulle utmätas, och när det skulle verkställas. En mindre förseelse, som t ex stöld, kunde bestraffas med att den skyldige låstes in bland djuren en vecka. Grova brott kunde bestraffas med döden, och det var ingen human död. Fången fördes över till avrättningsplatsen där han fick förbundna ögon, lades på rygg på en flat sten, och blev slagen över hela kroppen med en käpp så att benen krossades. Därefter skars han på kroppen, långa grunda snitt med en liten kniv, och citronsaft pressades i såren. Han flyttades sedan till en annan sten, med fördjupning för halsen. Han lades på knä med halsen i fördjupningen,en korg placerades under huvudet, och det skulle sedan huggas av i ett enda hugg. Blodet samlades upp och gavs åt kungen att dricka. Kroppen öppnades och levern gavs åt kungen att äta. Resten av kroppen styckades upp, blandades med buffelkött så att det räckte åt alla och tillagades för en festmåltid Fan tro’t sa Rellingen. Att fördela brottslingens kraft till kungen och resten av befolkningen verkar ju rimligt, och även enskilda delar av behandlingen kan man tro på, men det troliga är väl att guiden plockat de snaskigaste bitarna ur olika historier. Sista avrättningen skedde 1816.</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atakerna har haft sin egen kalender med tolv månader och trettio dagar per månad. I detta klimat ger ju inte väderleken så stora indikationer på årets längd, så det är ju inte ovanligt med 360-dagarsår.En ‘medicinbok’ skriven på bark förevisades också.</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ästa uppehåll var Simanindo, batakmuseum med traditionell dans. Föreställningen hade redan börjat, kanske det bästa redan var avverkat, det vi såg var inte särskilt upphetsande. Vi bjöds dock upp att delta i dansen, anförda av en äldre man, ett traskande i gåsmarsch med en ‘ulos’ över axeln, sägande ”HORAS” till dansarna som stod uppställda på rad. Föreställningen avslutades med att man förde in ett par dockor som styrdes med snören, blinkade, vred på huvudet , och rörde armarna.Enligt programmet skulle det illustrera en historia om en kung som förlorat sin ende son och ersatt honom med en docka, som han krävde att folket skulle hylla  en gång om året. Eller något liknande. Vitsen var att folket-dansarna lade pengar i en korg som hyllning, och det förväntades att publiken skulle följa exemplet, trots att vi betalat dyrt inträde. I ett par av husen hade man sniderier och vävnader att sälj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Färden gick vidare längs kusten till öns norra ände, därefter söderut längs västra sidan, till en bro till fastlandet, över den smala kanal som gör Samosir till en ö. Så upp till en het källa. Vi hade väntat oss en källa där vattnet bubblade upp, och där vi kunde bada, men vattnet leddes via plastslangar till kakelklädda bassänger hos privata restauranger. Tillträde till bassängerna fick man om man åt eller drack i restaurangen. Vattnet var så hett att man inte ens kunde duscha i det, det fanns bara en slang med kallt vatten att skölja av sig med. Arif och K tog sig ner i ravinen och klättrade uppåt till en av de strömmar som kom ur berget. Här var vattnet ångande hett, att bada var inte att tänka på.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å återvägen besök i en vävarby. Man satt på marken som på Flores. Vävnader i rött, med mönster i guldtråd. Vi köpte ingenting här heller. Vi kommer nog hem utan vävnader den här gången, vi har hittills inte sett något användbart. Överallt längs vägen ser vi gravmonument, ofta med batakhus i miniatyr, mitt i risfält eller på andra oväntade platser, med tvätt hängande på staketet. Gravarna ingår i vardagslivet på samma sätt som vi sett tidigare, även om de här är mycket mer monumental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san avslutas med besök vid gamla kungagravar. De är omringade av souvenirstånd, och de "+/- 500 m" som skylten nere vid vägen visar,blir också ett gatlopp mellan souvenirförsäljare, som lyckligtvis är lite halvhjärtade så här dags. Men även en liten baby hängande på bröstet kan bli ett försäljningsargument. Gravarna är snart besedda, men sedan får vi vänta på de andra, som alla tycks ha väntat på varandra, och längst på Siv som vanligt. Dagen avslutas för vår del med att C-O bryter fastan med ett glas citronsaft på en restaurang med sjöutsikt, där vi får gott om tid att studera det snidade bordet i form av en fisk, medan vi väntar på K:s mat, trots att vi är de enda gästerna. Eller kanske just därför, man tycks ofta gå ut och skaffa råvaror först när man fått beställningen. Men menyerna är innehållsrik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is 21 nov</w:t>
      </w:r>
    </w:p>
    <w:p>
      <w:pPr>
        <w:pStyle w:val="Normal"/>
        <w:rPr>
          <w:rFonts w:ascii="Times New Roman" w:hAnsi="Times New Roman" w:eastAsia="Times New Roman" w:cs="Times New Roman"/>
          <w:sz w:val="24"/>
          <w:szCs w:val="24"/>
        </w:rPr>
      </w:pPr>
      <w:r>
        <w:rPr>
          <w:rFonts w:eastAsia="Times New Roman" w:cs="Times New Roman"/>
          <w:sz w:val="24"/>
          <w:szCs w:val="24"/>
        </w:rPr>
        <w:t>Frukost hos Bernard’s i backen ovanför Hisar’s. Nere igen får vi erbjudande att byta rum till ett större och lite mer välhållet, och det tar vi naturligtvis. Ett bad  medan solen är varm, och lite slappande som avbryts av prat och fotografering av Uli, som är ställets alltiallo. Hon är en av tre pigor, men den som gör det mesta. Nu tvättar hon nere vid stranden, i övrigt lagar hon maten, städar, sköter tydligen bokföringen och trädgården, med fart och fläkt, pigg och glad, och pratkvarn till tusen när hon kan. Hon har samma bataksläktnamn som Hisar’s, men är inte nära släkt, och hon börjar tydligen känna sig utnyttjad, och säger att hon ska sluta här vid nyår. Hon har en bror som jobbat på indonesrestaurang i Sverige. Hon vet hur man lagar pyttipanna och längtar förstås till det skandinaviska himmelriket. Samtalet avbryts förstås av att hon får annat att göra, och vi återgår till badandet. Den här gången gör K en simtur till en holme tillsammans med Karin, och C-O får i uppdrag att fotografera najadern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å em får vi följa med Mama Hisar och svärdotter upp på berget några km till ‘ladangen’, odlingen, för att skörda ubi, kassawa. Det är stora grova rötter som grävs upp med hackan, allverktyget. Märkligt nog planterar man inte nytt med hjälp av rotbitar som vi tror när vi ser hur mycket man lämnar, utan man sticker ned en två dm lång bit av stammen. Efter åtta månader kan man skörda nya rötter. Efter skörden, som sköts av svärdottern, Mama hisar bara ‘hjälper till’, går vi en lite annan väg tillbaka. Det visar sig vara för att plocka någon ananas, och visa upp svärdotterns ladang som är mycket brantare och stenigare. Sedan går vi förbi en svingård där svärdottern har ett par suggor, och där hon stannar för att arbeta medan vi går 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n ‘inbjudan’ till ‘Batak sång och dansfest’ på kvällen, ganska sent, gör att vi äter lunch på vägen från ladangen, och kommer en halv timme för sent till den överenskomna tiden med Arif för massage.  Massagen börjar på verandan, men flyttar in när regnet börjar  stänka. På kvällen regnar även dansen in, dvs vi går inte dit, desto hellre som vi fått veta att det är en ny föreställning i morgon på ett ställe närmare Hisar. Så det blir anledning att pröva Ulis ‘Babi Kecap’ som B rekommenderat. Det visar sig vara en köttgryta med grönsaker, alldeles lagom het, (fast det var ett misstag att börja tugga på chilin) och ganska ‘svensk’ om det varit ’kecap asin’ i stället för ‘kecap manis’. K får ‘ayam soya’ i stället, det är mindre het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Under middagen diskuteras morgondagens program, husets söner föreslår en dagsresa med båt på sjön, och sedvanligt rabalder uppstår innan alla fått klart för sig vad det egentligen är som erbjuds, och till vilket pris. Så kommer bergsbestigaren Kenneth med ett förslag om bergsklättring som alla borde kunna  klara, dvs alla utom Gerhard, C-O och B, korrigerar han sig. Diskussionen utmynnar i ett beslut att acceptera båtturen, utan vädergaranti som en del vill ha. C-O och K väljer att stanna på land och engagera Arif för att massera K. En liten pratstund med Uli avbryts av att hon måste ta upp frukostbeställningar från de andra. Vi får i alla fall klart för oss att vi ska betala tvätten till henne, och inte till Hisars, för då får hon inget. Något pris vill hon emellertid inte sätta. Hon blir ledsen över att vi inte ska med på båtturen, själv ska hon med som kokerska. Hon har väldigt lätt för att visa känsl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s 22 nov</w:t>
      </w:r>
    </w:p>
    <w:p>
      <w:pPr>
        <w:pStyle w:val="Normal"/>
        <w:rPr>
          <w:rFonts w:ascii="Times New Roman" w:hAnsi="Times New Roman" w:eastAsia="Times New Roman" w:cs="Times New Roman"/>
          <w:sz w:val="24"/>
          <w:szCs w:val="24"/>
        </w:rPr>
      </w:pPr>
      <w:r>
        <w:rPr>
          <w:rFonts w:eastAsia="Times New Roman" w:cs="Times New Roman"/>
          <w:sz w:val="24"/>
          <w:szCs w:val="24"/>
        </w:rPr>
        <w:t>Dagen börjar vackert och solen skiner ett tag. Efter morgondopp och frukost, som blir lite försenad pga röran kring de övriga och utrustandet av båten, så blir det massage. Vid elvatiden kommer lite regn så massagen flyttas in igen, men vid tolvtiden när Arif gjort sitt ser det ut att klarna upp igen. Vi äter var sin omelett, tillagad av svärdottern eftersom Uli är med på båten. Så ger vi oss ut på promenad tillsammans med Arif, för säkerhets skull utrustade med regnrockar och paraplyer. Vår avsikt är att få se något av arbetet på fälten. På Arifs inrådan tar vi en väg som visserligen ger en lite längre runda, men som ska passera byar. Och visst får vi se några ‘lantmän’ med den obligatoriska hackan, men mest på håll. Den enda hantverkare (utom souvenirsnidare) som vi får se på nära håll är en smed, men det är desto intressantare. Den mest primitiva smedja man kan tänka sig. Ett snedtak skjuter ut ungefär en och en halv meter från en vägg, närmast väggen en hög bänk där smedens fru sitter och pumpar luft genom två smörkärneliknande (fast längre) trästockar till ässjan, en grop i marken mellan två stenar. Där ligger några järnbitar, knivämnen, och blir röda. När de är varma nog får hon gå ned och ta dem ur elden med en lång tång och hålla dem mot städet medan han dundrar på med sin stora slägga. Ibland får hon hjälpa till med en mindre slägga, ibland får hon hålla ett yxliknande verktyg medan han slår för att dela ämnet. När alla ämnena, 3-4 st är avverkade åker de in i glöden igen, hon sättersig på bänken och pumpar igen medan han tar några nävar träkol och lägger på elden. Inget slöseri, han använder en slags stor pincett för att plocka upp små kolbitar som ramlat för långt ut. Allt sker i marknivå, frånsett den höga bänken sitter de på mycket låga pallar. Det här är ju ett utmärkt tillfälle att skaffa äkta vara som souvenirer, så vi frågar om det finns några färdiga knivar som vi kan köpa, och han går och hämtar både sniderikniv och köksknivar. När det kommer till priset tappar han emellertid koncepterna fullständigt och begär 300 000 Rp för två knivar.Med tanke på att vi köpt likadana uppenbart hemsmidda knivar på marknaden i Bukittinggi för ca 10 000, blir det ingen affär, Han går visserligen ner till 50 000 efter en stund, men kan väl för skams skull inte gå ner till ett rimligt pris när han öppnat så högt. Prutandet har ju sina egna regler och sin estetik, det måste kännas rätt också.. Synd på affären, men vi har ju knivar så det räcker. Han såg naturligtvis en hög med pengar när han såg oss, och hade inte erfarenhet nog att ta till måttligt. Det är väl tveksamt om han får ens 4-5000 för en kniv av uppköpare eller grann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t har regnat lite av och till så vi har haft användning för paraplyerna, men när vi kommit till byn med stenstolarna tar det i lite mer. Det är dags för förfriskningar så vi går in i en warung och dricker läsk resp kopi susu, och tuggar i oss lite kakor. En sorts ‘potatisbullar’ med grönsaker i är rätt bra. När vi går därifrån åker regnskynkena på och Arif får låna ett av paraplyerna. Uppe vid stora vägen försöker Arif skaffa transport tillbaka till Tuktuk, men första minibuss som kommer, går bara traden Tomok- Ambarita. Det finns ingen som går till Tuktuk, Men föraren erbjuder sig att köra oss dit för 20 000. Ett försök att pruta till 15 misslyckas, han kan inte räkna med returpassagerare, så vi accepterar  och följer först med till Ambarita, sedan tillbaka och in samma väg vi gått. Några av passagerarna följer med en bra bit på vägen mot Tuktuk, undrar om de fått en gratisskjuts hem eller om bussen skulle gått den vägen i alla fall, och vi blivit blåsta av föraren. Vi börjar misstro alla sna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utande är inte lätt at lära sig. C-O har tittat på bataktrummor under vägen , och utgångspriset tycks vara 200 000 och däröver. Då tycker man att 50 000 skulle kunna vara ett lämpligt motbud. Sen ska man förstås gå upp en bit därifrån, men när första försäljerskan ger slutbudet 70 000 går vi. Då dyker grannen upp och öppnar på 70. Efter lite tröskande hamnar vi på 55, varefter hon låtsas att hon inte kan ge tillbaka, utan ska snika till sig ytterligare en tusenlapp. Prutandets ädla konst och folknöje är inte för o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n batak dans- och sångtillställning har aviserats, gratis inträde och transport dit och hem. De flesta är intresserade, men det är svårt att veta hur hämtning ska beställas, inget telefonnummer finns angivet på reklambladet. Det hitochditas en del, så vi bestämmer oss för att strunta i dansen och äta ‘hemma’, men när vi går för att beställa mat strax efter åtta visar det sig att en bil är beställd. Vi byter snabbt kläder och följer med. Bilen kommer naturligtvis inte på avtalad tid, men efter en halvtimmes väntan i duggregnet kommer vi iväg, överlastade,  så bilen får köra en längre väg för att slippa de värsta motlut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  är inte på humör, och föreställningen gör ingenting för att förbättra det. Glada amatörer kan så vara, men trumpna amatörer med ett rörelseschema huvudsakligen bestående av att hålla handflatorna mot varandra framför bröstet, vrida händerna upp och ner, gunga litet med kroppen och gå mestadels på stället marsch till en musik som i enformighet tävlade väl med technopop eller vad nu den värsta varianten heter. Maten, som ju var inträdesbiljett, var i samma klass. Ett ätbart kycklingben och pommes som var friterade minst tre gånger, så att all fukt försvunnit ur dem. Stenhårda. Vi går hem när vi ätit färdigt, passerar internetfiket på vägen och går in och kollar. Vi har fått svar från Ewa, så kvällen är inte helt förgäv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23 nov</w:t>
      </w:r>
    </w:p>
    <w:p>
      <w:pPr>
        <w:pStyle w:val="Normal"/>
        <w:rPr>
          <w:rFonts w:ascii="Times New Roman" w:hAnsi="Times New Roman" w:eastAsia="Times New Roman" w:cs="Times New Roman"/>
          <w:sz w:val="24"/>
          <w:szCs w:val="24"/>
        </w:rPr>
      </w:pPr>
      <w:r>
        <w:rPr>
          <w:rFonts w:eastAsia="Times New Roman" w:cs="Times New Roman"/>
          <w:sz w:val="24"/>
          <w:szCs w:val="24"/>
        </w:rPr>
        <w:t xml:space="preserve">När vi vaknar slår regnet fortfarande på taket, men vid halvåttatiden har det lättat, och det är nästan så solen tittar fram. C-O längtar hem. Det är ovanligt lugnt utanför, inte ens Gerhard och Karin, som brukar vara tidiga, hörs av. När vi kommer ut är de övriga på väg till “Panorama Cafe’” för frukost. Vi har planerat en tur till Parapat  på fm och beställer frukost hos Hisar’s. Vi får dubbel portion bröd och ägg mot vad vi beställt, men äter ändå upp det. Uli berättar att hon lagar till ubi, som vi såg skördas häromdagen, och vi går in i köket för att få se hur det går till, tar kort. Ubi, eller maniok, innehåller ett gift som förstörs vid upphettning, vilket här betyder att bitar av roten friteras i olja, länge. Resultatet blir ganska gott, man får doppa bitarna i salt eller soj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 övriga kommer tillbaka, och det blir tal om hajk upp i bergen från Ambarita. Arif har adressen till bussföraren från i går, och går för att ordna transport. Max pris sätts till 50 000, och han är snabbt tillbaka, det skall kosta 40 000. C-O:s mage protesterar efter den stabila frukosten, så K följer med på hajk. Siv har åkt till Prapat för att posta över 100 julkort. Chauffören är snart på plats, och vi kommer iväg, sex st  + Ari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fter komplettering av matsäcken med kex och fyra ynkliga bananer ger vi oss iväg. Efter några hundra meter försvinner stigen in i växtligheten, och jag börjar oroa mig för att shorts kanske inte var lämpligt klädval, men jag är inte ensam om shorts, och blir det taggigt får jag väl vända. Några hundra meter längre fram passerar vi några kvinnor. Sedan börjar klättringen, stigen går i sicksack, den är smal och med stora stenar på sidorna att hålla i , annars får man ta hjälp av växtligheten. I början kommer vi förbi små odlingar. Det blir svettigt och vi tar små pauser, efter en halvtimme en lite längre rast för intag av vatten, kex och banan. Vi njuter av utsikten, vi skymtar Tuktuk. Stigen fortsätter på samma sätt uppåt. Det finns glest stående tallar, en del svartbrända på stammen. Efter ytterligare trekvarts vandring är vi uppe på platån, där vi har utsikt över hela Tuktuk, sjön och Prapat. Långt därnere ser vi långa rader av skolbarn på väg hem. Vi slår oss ner i gräset, dricker vatten och äter kex och bananer. Bakom platån är en sänka, och på branten på andra sidan växer tät skog. Kenneth fortsätter över sänkan och en bit upp i skogen, medan vi övriga samlar krafter inför nedstigningen. Vi har en timme på oss ner till byn och transporten när vi börjar nedstigningen. K tar täten. Strax innan branten börjar hörs röster, och vi möter de fyra kvinnorna med vandringsstavar, den första, gråhåriga med sin packning på ryggen, de övriga bär packningen på huvudet. Den andra ber om vatten, men när Kenneth lämnar över sin flaska tar hon inte emot, utan säger någonting till den första, som tar fram en flaska och dricker ur den. Sedan håller de fram den så Kenneth kan hälla över i den, c:a en </w:t>
      </w:r>
      <w:r>
        <w:rPr>
          <w:rFonts w:eastAsia="    Verdana" w:cs="    Verdana" w:ascii="    Verdana" w:hAnsi="    Verdana"/>
          <w:sz w:val="24"/>
          <w:szCs w:val="24"/>
        </w:rPr>
        <w:t>¼</w:t>
      </w:r>
      <w:r>
        <w:rPr>
          <w:rFonts w:eastAsia="Times New Roman" w:cs="Times New Roman"/>
          <w:sz w:val="24"/>
          <w:szCs w:val="24"/>
        </w:rPr>
        <w:t xml:space="preserve"> liter. Vi skiljs med ett ”Horas”, och breda, betelröda leende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itvis är det halt på stigen, man får ta vara på de stenar och gräsrötter som finns för att få fotfäste, men det går bra. Lisbeth har hala skor och halkar några gånger. Ett stycke längre ner möter vi 4 yngre män utan bördor, de är mer tystlåtna. När vi är nästan nere trampar Lisbeth fel och försvinner ner i buskarna och rullar runt. Som tur är är slänten bara 1½- 2 meter, det blir bara några skråmor, och hon kan klättra upp på stigen igen via några stenar. Vi kommer till byn precis i rätt tid, bussen står och väntar. Vi har haft uppehållsväder hela tiden, bara lite lätt dugg, men på hemvägen börjar det regna. Vi åker den smalare vägen längs kusten hem. Trots vädret tar vi ett bad. Sedan tilltar regnet, och det håller på hela kvällen och natten, precis som dagen före. Det regnar in i mandi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e 24 nov</w:t>
      </w:r>
    </w:p>
    <w:p>
      <w:pPr>
        <w:pStyle w:val="Normal"/>
        <w:rPr>
          <w:rFonts w:ascii="Times New Roman" w:hAnsi="Times New Roman" w:eastAsia="Times New Roman" w:cs="Times New Roman"/>
          <w:sz w:val="24"/>
          <w:szCs w:val="24"/>
        </w:rPr>
      </w:pPr>
      <w:r>
        <w:rPr>
          <w:rFonts w:eastAsia="Times New Roman" w:cs="Times New Roman"/>
          <w:sz w:val="24"/>
          <w:szCs w:val="24"/>
        </w:rPr>
        <w:t>De andra har fått yoghurt på “Panorama”, så vi följer med dit, det kanske hjälper C-O:s mage. Han beställer ‘Plain’, vi övriga med frukt, och när vi fått vårt meddelar man:  "Sorry there is no plain yoghurt” Vi sitter ute med utsikt över sjön, men plötsligt börjar det blåsa, parasollet måste fällas iho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Efter frukost tar vi båten in till Parapat. Det är inte marknadsdag, så det är ganska tomt på torget, några fruktstånd bara. Vi börjar med en fotoaffär, och köper ett par filmrullar. Fortsätter affärsgatan, raggas upp av en skolflicka, som ber att få träna engelska. Hon har tre kamrater i sällskap, men de är lite mer blyga och tystlåtna. Det är tydligen allmänt så att eleverna får i uppgift att ta kontakt med turister för språkträning. Vi har ju kommit till Parapat för att shoppa, och när vi går in i en butik väntar flickorna utanför. Men köplusten är försvunnen. När vi talar om att vi bor hos Hisar’s , säger flickan att det är hennes släkt, och Uli är hennes ‘Grandmother’. Hennes familj är ‘poor’, det har vi ju hört förr, det verkar inlärt. Vi uppsöker en parkbänk och visar våra fotoalbum för att få samtalsämnen. När vi skiljs, och undrar om de missat lunchen för att prata med oss, vill hon att vi ska bjuda henne, men vi säger adjö och går tillbaka längs affärsgatan, utan att det blir några inköp. Vi går in på grönsaksmarknaden, men även där är det ganska tomt. I ett hörn ser vi en slaktare som styckar kött. När vi kommer närmare placerar han ett hundhuvud överst i kötthögen, det är alltså hundkött han styckar. Frågar om vi vill köpa, priset är 20 000 per kilo, billigare än nötkött. Vi avstå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Återstår bara att ta båten tillbaka, vi köper bananer och marquisa (Genipa?) och går ombord. Tvätterskorna vid stranden har det besvärligt, vinden ligger på och vågorna slår in över avsatsen där de står och skrubbar sin tvätt. Det blåser rejält under återresan, båten får sänka farten, men eftermiddagsregnet utebli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är vi kommer tillbaka är Hans dålig, de har ätit fisk till lunch, och redan på hemvägen fick han kräkas. Framåt kvällen är även Ruth och Monica dåliga. Vi packar för hemresan och gör upp räkningen med Hisar’s. Vi har skrivit upp allt vi ätit i en bok, men vi vet inte priser på allt. Papa Hisar, som vi tidigare nästan bara sett spelande kort med Mama Hisar, ska fixa räkningen, men han höftar till priser lite på måfå. Den som har bäst reda är Uli. Vi betalar räkningen, den är inte helt orimlig även om vi får betala dubbelt upp per person mot övriga, vi har nog ätit fler gånger. Siv har beställt en sista massage av Arif på kvällen, halv elva är han klar. Blåsten tilltar under kvällen och natten. En rejäl duns på taket antar vi är en kokosnöt. Mitt i natten slocknar lamporna, och på morgonen är det strömlöst. Träd har blåst över ledningarna, och hela ön är utan el. Det har också blåst omkull träd över svingården uppe på ‘ladangen’, så där springer grisarna lös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Lör 25 nov</w:t>
      </w:r>
    </w:p>
    <w:p>
      <w:pPr>
        <w:pStyle w:val="Normal"/>
        <w:rPr>
          <w:rFonts w:ascii="Times New Roman" w:hAnsi="Times New Roman" w:eastAsia="Times New Roman" w:cs="Times New Roman"/>
          <w:sz w:val="24"/>
          <w:szCs w:val="24"/>
        </w:rPr>
      </w:pPr>
      <w:r>
        <w:rPr>
          <w:rFonts w:eastAsia="Times New Roman" w:cs="Times New Roman"/>
          <w:sz w:val="24"/>
          <w:szCs w:val="24"/>
        </w:rPr>
        <w:t>Nopps är fortfarande dåliga, men Ruth har repat sig. Siv har upptäckt att skräddaren inte har lagt upp hennes byxor fast hon betalt för det, och måste gå och få det gjort, så hon kommer sist till båten när det är klart för avfärd. Karin har badat näck på morgonen för att slippa packa ner en våt baddräkt, varvid Kenneth känt sig utsatt för otillbörlig påverkan. Säger h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 Parapat väntar en skranglig buss på oss. Vi får hjälp att bära bagaget. Det är marknadsdag och bussen har inte kunnat köra ner till bryggan. Bagaget lastas in längst bak i bussen, och vi får platserna 1 - 12 . Inga andra passagerare dyker upp förrän senare, och de tar plats framme hos föraren. Resan blir rätt händelselös. Vi gör ett uppehåll för lunch. När vi kommit över bergen runt Danau Toba är landskapet flackt, med omväxlande gummi- och oljeplantager. Trafiken är tät, hastigheten ovant hög och omkörningarna väl snäva. Vi är framme i Medan vid tretiden. Första hotellet är fullt, det andra har tolv bäddar lediga, men B kan inte svara på hur många som är dubbelrum. Det knorras en del, men Nopps lovas dubbelrum. Vi känner alla behov av en lugn natt inför hemres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får nyckel till ett stort rum med två dubbelsängar, (det kanske har att göra med att en muslimsk man får ha fyra hustrur?) och installerar oss där. Medan K är i duschen (indonesisk mandi med kallvatten), kommer B och undrar om han får dela rum med oss, och vi accepterar förstås. Han ställer in sitt bagage och går för att se hur de andra har det. Efter en stund är han tillbaka. Lisbeth har fått en hård säng, hon vill ligga bekvämare inför hemresan. Den lediga dubbelsängen hos oss är mjukare, så hon byter med B. Hänsynsfull som hon är, kommer hon inte förrän C-O går för att undersöka vart hon tagit väg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t är varmt, och AC:n ger bara lite svalka. Vi ger oss ut på jakt efter internet. Hotellet visar oss till ett ställe några hundra meter bort på gatan, men där har man stängt. Det ska finnas en annan, Raja-net, ytterligare 300 meter bort. Vi vandrar vidare, men vänder när vi inget hittar inom rimligt avstånd. Beslutar oss för att anlita en becak. Den första vet inget om internet, men nästa blir napp.Vi kliver upp och det bär iväg in på en bakgata, men det visar sig vara en genväg. Vi är snart ute på en större gata igen, en gata vi korsat tidigare, och där är Raja-net, som bara tar 4 000 Rp / tim. När vi kommer ut har det börjat mörkna, men det är inte långt tillbaka till hotellet, internetstället låg nog inom de uppgivna 300 meterna, fast vid en annan gat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å kvällen var tanken att vi skulle äta en gemensam middag och avtacka B och Arif, men när vi kom tillbaka var alla utspridda. Vi hade bara sett enkla warunger där vi varit. Närmaste ‘västerländska’ restaurang låg c:a 4 km bort. Sjuklingarna kunde inte tänka sig att åka iväg dit, inte heller till Chinatown som B föreslog. Beslutades att satsa på McDonalds i varuhuset intill, men där var fullsatt. I och med det splittrades gruppen, tre tog McDonalds, tre valde en warung i närheten, men när vi övriga sex kom var maten i den nästan slut. Börje, Arif, Siv, Karin, C-O och K tog becak till Chinatown. Efter en kort rundvandring bestämde vi oss för stekt anka. Vi blev också erbjudna orm och stekta grodlår. (22 000 Rp/2 st) En ‘trubadur’ underhöll med bataksånger till gitarr, och B lyckades övertala Arif att sjunga för oss, en sång från Manado, Sulawesi, Arifs hemö.</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Någon avtackning av B och Arif  blev det ju inte, utan C-O överlämnade de insamlade pengarna till Arif med ett tack från hela gruppen, det blev det hela. Han hade dessutom beställt och betalat sin mat från ett annat stånd, så det blev bara B som vi bjö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ön 26 nov</w:t>
      </w:r>
    </w:p>
    <w:p>
      <w:pPr>
        <w:pStyle w:val="Normal"/>
        <w:rPr>
          <w:rFonts w:ascii="Times New Roman" w:hAnsi="Times New Roman" w:eastAsia="Times New Roman" w:cs="Times New Roman"/>
          <w:sz w:val="24"/>
          <w:szCs w:val="24"/>
        </w:rPr>
      </w:pPr>
      <w:r>
        <w:rPr>
          <w:rFonts w:eastAsia="Times New Roman" w:cs="Times New Roman"/>
          <w:sz w:val="24"/>
          <w:szCs w:val="24"/>
        </w:rPr>
        <w:t>Kl 13 10 ska planet gå från Medans flygplats. Den ligger inne i  staden, eller åtminstone gränsar till staden. Vi har tagit det lugnt, promenerat litet och letat efter en öppen bokhandel. C-O vill försöka hitta någonting på indonesiska som också finns på engelska, för att bedriva jämförande forskning, eller åtminstone försöka få grepp om indonesiskan. Det förefaller inte finnas någon marknad för skönlitteratur här, när vi hittar en Toko Buku finns det några hyllmeter med religiös och filosofisk litteratur, f ö bara skolböcker. Några små häften med europeiska klassiker och sagor hittar vi dock, så det blir Tiga Orang Pendekar och Musisi Bremen. Inte riktigt vad vi tänkt oss, men ändå.</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Vi lastar in oss i fyra taxibilar när det är dags, men på vägen till flygplatsen försvinner en, den som innehåller B och Arif. Vår chaufför talar inte engelska, så det blir oroligt en stund, och diskussioner mellan förarna och vakterna vid insläppet till terminalen, men så småningom dyker våra ledare  upp. Det blir aldrig utrett vad som hänt, men vi tror att bilen pajat, för det ser ut att vara en annan bil de kommer med. Vi tar adjö, B flyger hem i morgon, och Arif ska åka båt till Bal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ån 27 nov</w:t>
      </w:r>
    </w:p>
    <w:p>
      <w:pPr>
        <w:pStyle w:val="Normal"/>
        <w:rPr>
          <w:rFonts w:ascii="Times New Roman" w:hAnsi="Times New Roman" w:eastAsia="Times New Roman" w:cs="Times New Roman"/>
          <w:sz w:val="24"/>
          <w:szCs w:val="24"/>
        </w:rPr>
      </w:pPr>
      <w:r>
        <w:rPr>
          <w:rFonts w:eastAsia="Times New Roman" w:cs="Times New Roman"/>
          <w:sz w:val="24"/>
          <w:szCs w:val="24"/>
        </w:rPr>
        <w:t>00 05   är avgångstiden från Kuala Lumpur, så vi har ett antal timmar att fördriva, men flygplatsen är stor, det finns både taxfree och andra butiker att titta i, det svåra blir valet av restaurang. Med de priserna vill vi inte ha den sortens käk,  men det finns inte många ställen att välja på, så det blir något slags indiskt, åtminstone kryllar det av indier på stället. De flesta kommer efter oss så vi slipper stå i kö.</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lv timmar senare är vi i Wien, och har på nytt någon timmes väntan på planet till Arlanda. Wien har de bredaste flygplatsbussar vi dittills sett, mer än fyra meter breda med insteg även från framsidan. Dessutom förarplatser i båda ändar, så man inte behöver vända utan kan köra framåt åt båda håll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å Arlanda säger vi hej till våra reskamrater och går för att se om Måby Park kommer och hämtar oss som lovat. Bilen står där, men innan vi hunnit ut kör den. Den kommer tillbaka efter en stund, det hade blivit ett missförstånd och de passagerare de plockat upp skulle ha kommit för två dagar sedan. När vi ska hämta bilen visar det sig att det är 5 cm vatten på golvet i den, någon har inte stängt dörren ordentligt och det har ju regnat nästan hela tiden vi varit borta. Men det är en annan histori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    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