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ungsör 2000-11-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ruppchef för Internet Support Kungsö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ärmed ställer jag mig som sökande till tjänsten som Gruppchef på Internet Sup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tin Sund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net Support Kungs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34:00Z</dcterms:created>
  <dc:creator>Transcom AB</dc:creator>
  <dc:description/>
  <dc:language>en-US</dc:language>
  <cp:lastModifiedBy>Transcom AB</cp:lastModifiedBy>
  <cp:lastPrinted>2000-11-13T11:53:00Z</cp:lastPrinted>
  <dcterms:modified xsi:type="dcterms:W3CDTF">2000-11-13T14:34:00Z</dcterms:modified>
  <cp:revision>2</cp:revision>
  <dc:subject/>
  <dc:title>Kungsör 2000-06-09</dc:title>
</cp:coreProperties>
</file>