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33649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1.25pt;margin-top:28.4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49.25pt;margin-top:91.4pt;width:304.45pt;height:44.95pt;mso-wrap-style:none;v-text-anchor:middle" type="_x0000_t136">
            <v:path textpathok="t"/>
            <v:textpath on="t" fitshape="t" string="INBJUDER TILL KRETSMÄSTERSKAP&#10;FÖR 16 ÅR,SENIORER OCH VETERANER" style="font-family:&quot;Albertus Medium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NÄR:</w:t>
        <w:tab/>
        <w:tab/>
        <w:t>TISDAG DEN 7 AUGUSTI 2001</w:t>
      </w:r>
    </w:p>
    <w:p>
      <w:pPr>
        <w:pStyle w:val="Normal"/>
        <w:ind w:left="1304" w:firstLine="1304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OCKAN18.00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VAR:</w:t>
        <w:tab/>
        <w:tab/>
        <w:t>RÅSLÄTTS IDROTTSPLATS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ASSER OCH GRENAR: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F16:</w:t>
      </w:r>
      <w:r>
        <w:rPr>
          <w:rFonts w:cs="Albertus Medium;Century Gothic" w:ascii="Albertus Medium;Century Gothic" w:hAnsi="Albertus Medium;Century Gothic"/>
          <w:sz w:val="24"/>
        </w:rPr>
        <w:t xml:space="preserve">  </w:t>
        <w:tab/>
        <w:t>100 m, 100 m häck, längd, höjd, kula, diskus, spjut och stav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P16:</w:t>
      </w:r>
      <w:r>
        <w:rPr>
          <w:rFonts w:cs="Albertus Medium;Century Gothic" w:ascii="Albertus Medium;Century Gothic" w:hAnsi="Albertus Medium;Century Gothic"/>
          <w:sz w:val="24"/>
        </w:rPr>
        <w:tab/>
        <w:t>Samma som F16 men 110 m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VINNOR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00 m häck, höjd, längd, tresteg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35:</w:t>
      </w:r>
      <w:r>
        <w:rPr>
          <w:rFonts w:cs="Albertus Medium;Century Gothic" w:ascii="Albertus Medium;Century Gothic" w:hAnsi="Albertus Medium;Century Gothic"/>
          <w:sz w:val="24"/>
        </w:rPr>
        <w:tab/>
        <w:t>Samma som kvinnor men inte häck och tresteg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ÄN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10 m häck, längd, tresteg, höjd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35,M45:</w:t>
      </w:r>
      <w:r>
        <w:rPr>
          <w:rFonts w:cs="Albertus Medium;Century Gothic" w:ascii="Albertus Medium;Century Gothic" w:hAnsi="Albertus Medium;Century Gothic"/>
          <w:sz w:val="24"/>
        </w:rPr>
        <w:tab/>
        <w:t>samma som män, men ingen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50, M60;</w:t>
      </w:r>
      <w:r>
        <w:rPr>
          <w:rFonts w:cs="Albertus Medium;Century Gothic" w:ascii="Albertus Medium;Century Gothic" w:hAnsi="Albertus Medium;Century Gothic"/>
          <w:sz w:val="24"/>
        </w:rPr>
        <w:tab/>
        <w:t>100 m, 800 m, 5000 m, kula, diskus, spjut och längd</w:t>
      </w:r>
    </w:p>
    <w:p>
      <w:pPr>
        <w:pStyle w:val="Normal"/>
        <w:ind w:left="1304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Slägga för samtliga klasser kommer att köras separat hos Bottnaryd under hösten.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 xml:space="preserve">16-åringar har rätt att gå upp och tävla i seniorklasser i de grenar som inte finns i 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egna åldersgruppe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sz w:val="24"/>
        </w:rPr>
        <w:t>Anmälan ska vara arrangören skriftligt tillhanda senast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den 2 augusti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under adress Ann Axelsson, Värnamovägen 34, 553 39 Jönköping, tel/fax 036-121743 eller e-mail ann.axel@swipnet.se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TextBody"/>
        <w:rPr/>
      </w:pPr>
      <w:r>
        <w:rPr/>
        <w:t>Anmälningsavgiften 15:-/gren och deltagare. Efteranmälningar kan göras mot dubbel avgift även under tävlingskvällen. Inbetalningskort kommer att skickas ut samtidigt som resultatlista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ab/>
        <w:t>VÄLKOMNA!!!!!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;Century Gothic" w:hAnsi="Albertus Medium;Century Gothic" w:cs="Albertus Medium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51:00Z</dcterms:created>
  <dc:creator>John Stolpe</dc:creator>
  <dc:description/>
  <dc:language>en-US</dc:language>
  <cp:lastModifiedBy>En nöjd Microsoft Office-användare</cp:lastModifiedBy>
  <cp:lastPrinted>2001-03-28T19:30:00Z</cp:lastPrinted>
  <dcterms:modified xsi:type="dcterms:W3CDTF">2001-03-28T17:32:00Z</dcterms:modified>
  <cp:revision>5</cp:revision>
  <dc:subject/>
  <dc:title>Jönköpings Friidrottskrets</dc:title>
</cp:coreProperties>
</file>