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52"/>
        </w:rPr>
      </w:pPr>
      <w:r>
        <w:rPr>
          <w:sz w:val="52"/>
        </w:rPr>
        <w:t>August Strindberg</w:t>
      </w:r>
    </w:p>
    <w:p>
      <w:pPr>
        <w:pStyle w:val="Normal"/>
        <w:rPr>
          <w:sz w:val="26"/>
        </w:rPr>
      </w:pPr>
      <w:r>
        <w:rPr>
          <w:sz w:val="26"/>
        </w:rPr>
        <w:t xml:space="preserve">August Strindberg var och är en av Sveriges mest berömda författare. Han levde mellan 1849 och 1912. Hans pappa hette Carl Strindberg och var gift med hans mamma Ulrika Strindberg. Hans pappa var köpman och hans mamma var en före detta piga. August hade två syskon. August stod väldigt nära sin mamma som sorgligt nog dog när August bara var 13 år. </w:t>
      </w:r>
    </w:p>
    <w:p>
      <w:pPr>
        <w:pStyle w:val="Normal"/>
        <w:rPr>
          <w:sz w:val="26"/>
        </w:rPr>
      </w:pPr>
      <w:r>
        <w:rPr>
          <w:sz w:val="26"/>
        </w:rPr>
        <w:t>August var tidigt intresserad av litteratur. När August blev äldre studerade han i Uppsala och försökte bli läkare och skådespelare. Under en period försörjde sig August som lärare. 1872 avbröt han studierna och fick ett jobb på Kungliga biblioteket. Han skrev några timmar varje dag innan han gick till sitt jobb på Kungliga biblioteket. 1872 gav han ut dramat Mäster Olov som inte blev någon succé. Mäster Olov handlade om Olaus Petri som levde på Gustav Vasas tid. 1874 jobbade August som journalist på Dagens Nyheter. Under samma period som han jobbade där skrev han Röda rummet som till skillnad mot Mäster Olov möttes med stor entusiasm. När Röda rummet blev en succé fylldes August av arbetsglädje, och började skriva på löpande band. Han gav bland annat ut en samling historier och dikter som hette Svenska öden och äventyr. 1877 gifte sig August med en teaterintresserad kvinna vid namn Siri von Essen. August skrev pjäser speciellt för henne. Han skrev t.ex. 1880 komedin Gillets hemlighet. Tyvärr var Siri ingen teaterbegåvning och hon lärde sig aldrig att spela teater. Ingen uppskattade henne på scen. Dessa motgångar gjorde August osäker på sig själv och han vantrivdes i Sverige. År 1882 bestämmer sig August för att lämna landet. Han emigrerar till Frankrike för att sedan fortsätta vidare till Schweiz. Hösten samma år ger Strindberg ut Det nya riket, som blir väldigt uppmärksammat, eftersom den så öppet smutskastade olika personer. August blir mycket populär utomlands och hans mästerverk Röda rummet översätts till franska, italienska, danska, tyska och senare även till engelska. I Schweiz skrev han boken Giftas som bland annat handlade om hur fel och onaturligt han ansåg kvinnans förvärvsarbetande utanför hemmet vara. Ett tag senare skrev han Giftas ll. Efter det flyttade han fram och tillbaka mellan Frankrike och Schweiz. Hans förföljelsemani och misstänksamhet (som orsakade de många flytterna) försvårade livet för honom och hans omgivning. Under denna period gav han även upp den sista gudstron han hade vilket gav August dåligt rykte, eftersom det var självklart att tro på gud på den tiden.1886-1909 så gavs Tjänsteflickans son ut i olika delar med den första 1886 och den fjärde och sista 1909. Boken var en sammanfattning av hans liv (memoarer). 1892 skilde han sig från sin fru, Siri, och hon tar barnen och flyttar till Värmdö. I samma veva åtalas han för att ha misshandlat en dansk väninna till före detta frun. Trots dessa tragedier ger han samma år ut Himmelrikets nycklar. 1893 gifter han om sig med en österrikisk journalist som hette Frida Uhl. I augusti ett år senare beslöt han sig för att flytta till Paris. Han tog farväl av sin fru och sedan sågs de aldrig mer. Våren 1897 skrev han Inferno på franska. 1901 gifter han sig för tredje gången, då med en 30 år yngre skådespelare som hette Harriet Bosse. Omkring 1902 började skaparglädjen försvinna mer och mer, och några år senare skrev han sin sista pjäs Stora landsvägen. Efter att ha skrivit Stora landsvägen beslöt han sig för att dra sig tillbaka. De sista åren bodde han i Blå tornet i Stockholm och den 14:de maj 1912 avled en av våra mest kända författare, August Strindberg.</w:t>
      </w:r>
    </w:p>
    <w:p>
      <w:pPr>
        <w:pStyle w:val="Normal"/>
        <w:numPr>
          <w:ilvl w:val="0"/>
          <w:numId w:val="0"/>
        </w:numPr>
        <w:outlineLvl w:val="0"/>
        <w:rPr>
          <w:rStyle w:val="StrongEmphasis"/>
          <w:sz w:val="26"/>
        </w:rPr>
      </w:pPr>
      <w:r>
        <w:rPr/>
      </w:r>
    </w:p>
    <w:p>
      <w:pPr>
        <w:pStyle w:val="Normal"/>
        <w:numPr>
          <w:ilvl w:val="0"/>
          <w:numId w:val="0"/>
        </w:numPr>
        <w:outlineLvl w:val="0"/>
        <w:rPr>
          <w:rStyle w:val="StrongEmphasis"/>
          <w:sz w:val="26"/>
        </w:rPr>
      </w:pPr>
      <w:r>
        <w:rPr/>
      </w:r>
    </w:p>
    <w:p>
      <w:pPr>
        <w:pStyle w:val="Normal"/>
        <w:numPr>
          <w:ilvl w:val="0"/>
          <w:numId w:val="0"/>
        </w:numPr>
        <w:outlineLvl w:val="0"/>
        <w:rPr>
          <w:rStyle w:val="StrongEmphasis"/>
          <w:sz w:val="26"/>
        </w:rPr>
      </w:pPr>
      <w:r>
        <w:rPr/>
      </w:r>
    </w:p>
    <w:p>
      <w:pPr>
        <w:pStyle w:val="Normal"/>
        <w:numPr>
          <w:ilvl w:val="0"/>
          <w:numId w:val="0"/>
        </w:numPr>
        <w:outlineLvl w:val="0"/>
        <w:rPr/>
      </w:pPr>
      <w:r>
        <w:rPr>
          <w:rStyle w:val="StrongEmphasis"/>
          <w:sz w:val="26"/>
        </w:rPr>
        <w:t>Arbetet gjort av</w:t>
      </w:r>
      <w:r>
        <w:rPr>
          <w:b/>
          <w:sz w:val="26"/>
        </w:rPr>
        <w:t>:</w:t>
      </w:r>
      <w:r>
        <w:rPr>
          <w:sz w:val="26"/>
        </w:rPr>
        <w:tab/>
        <w:t>Johan Wallinder</w:t>
      </w:r>
    </w:p>
    <w:p>
      <w:pPr>
        <w:pStyle w:val="Normal"/>
        <w:rPr/>
      </w:pPr>
      <w:r>
        <w:rPr>
          <w:b/>
          <w:sz w:val="26"/>
        </w:rPr>
        <w:t>Arbetet gjordes:</w:t>
        <w:tab/>
      </w:r>
      <w:r>
        <w:rPr>
          <w:sz w:val="26"/>
        </w:rPr>
        <w:t>Våren 1999</w:t>
      </w:r>
    </w:p>
    <w:p>
      <w:pPr>
        <w:pStyle w:val="Normal"/>
        <w:rPr/>
      </w:pPr>
      <w:r>
        <w:rPr>
          <w:b/>
          <w:sz w:val="26"/>
        </w:rPr>
        <w:t>Betyg:</w:t>
        <w:tab/>
        <w:tab/>
      </w:r>
      <w:r>
        <w:rPr>
          <w:sz w:val="26"/>
        </w:rPr>
        <w:t>Godkänt plus (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StrongEmphasis">
    <w:name w:val="Strong"/>
    <w:basedOn w:val="Standardstycketeckensni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7:25:00Z</dcterms:created>
  <dc:creator>Jan Wallinder</dc:creator>
  <dc:description/>
  <dc:language>en-US</dc:language>
  <cp:lastModifiedBy>Jan Wallinder</cp:lastModifiedBy>
  <dcterms:modified xsi:type="dcterms:W3CDTF">1999-11-22T17:26:00Z</dcterms:modified>
  <cp:revision>1</cp:revision>
  <dc:subject/>
  <dc:title>August Strindberg</dc:title>
</cp:coreProperties>
</file>