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52"/>
        </w:rPr>
      </w:pPr>
      <w:r>
        <w:rPr>
          <w:sz w:val="52"/>
        </w:rPr>
        <w:t>Reningsverk (avlopp)</w:t>
      </w:r>
    </w:p>
    <w:p>
      <w:pPr>
        <w:pStyle w:val="Normal"/>
        <w:rPr>
          <w:sz w:val="26"/>
        </w:rPr>
      </w:pPr>
      <w:r>
        <w:rPr>
          <w:sz w:val="26"/>
        </w:rPr>
        <w:t>I ett modernt reningsverk för avloppsvatten behandlas avloppsvattnet i tre steg:</w:t>
        <w:br/>
        <w:t>• Mekanisk rening</w:t>
        <w:br/>
        <w:t>• Biologisk rening</w:t>
        <w:br/>
        <w:t>• Kemisk rening</w:t>
        <w:br/>
        <w:t>Efter dessa tre reningssteg släpps vattnet ut i sjöar och vattendrag, är dessa vattendrag</w:t>
        <w:br/>
        <w:t>väldigt känsliga får det renade vattnet passera igenom ett sandfilter innan det släpps ut.</w:t>
        <w:br/>
        <w:t>På så sätt kan föroreningarna minskas ännu mer. Under dessa tre reningsprocesser</w:t>
        <w:br/>
        <w:t>bildas slam som sjunker till bottnen i reningsbassängerna. Detta slam måste behandlas</w:t>
        <w:br/>
        <w:t>innan det kan fraktas bort. De metoder som används mest för att behandla slammet är</w:t>
        <w:br/>
        <w:t>luftning, rötning och kalktillsättning. Man torkar även slammet så att en stor del av</w:t>
        <w:br/>
        <w:t>vattnet i slammet försvinner. Behandlingen av slammet är främst för att man ska</w:t>
        <w:br/>
        <w:t>minska riskerna av spridning av bakterier och inälvsparasiter. Slammet är mycket</w:t>
        <w:br/>
        <w:t>näringsrikt och innehåller växtnäringsämnen. Därför kan man blanda det med torv och</w:t>
        <w:br/>
        <w:t xml:space="preserve">sedan sprida ut det på åkrar. </w:t>
      </w:r>
    </w:p>
    <w:p>
      <w:pPr>
        <w:pStyle w:val="Normal"/>
        <w:rPr>
          <w:sz w:val="26"/>
        </w:rPr>
      </w:pPr>
      <w:r>
        <w:rPr>
          <w:sz w:val="26"/>
        </w:rPr>
        <w:t>Första steget för rening är Mekanisk rening. När avloppsvattnet först kommer till</w:t>
        <w:br/>
        <w:t>reningsverket ”silas” stora föremål som t.ex. förpackningar, bindor och trasor bort av</w:t>
        <w:br/>
        <w:t>ett galler. Mindre föremål får sjunka till bottnen i bassängen medan vattnet sakta får</w:t>
        <w:br/>
        <w:t>rinna fram genom sedimenteringsbassängen.</w:t>
        <w:br/>
        <w:t>Andra steget är biologisk rening. Vattnet renas då med hjälp av mikroorganismer</w:t>
        <w:br/>
        <w:t>såsom urdjur och bakterier. Mikroorganismerna äter då upp föroreningarna. Under</w:t>
        <w:br/>
        <w:t>denna nedbrytning förbrukas mycket syre därför blåser man in syre i vattnet genom rör</w:t>
        <w:br/>
        <w:t>som går ner i bassängen. Mikroorganismerna sjunker sedan ner till bottnen som slam.</w:t>
        <w:br/>
        <w:t>Det tredje reningssteget är kemisk rening. I det tredje reningssteget tillsätter man</w:t>
        <w:br/>
        <w:t>kemiska ämnen i vattnet. Fosfor till exempel avskiljs med hjälp av järnklorid. Järnet</w:t>
        <w:br/>
        <w:t>bildar ”järnflockar” som fosforen fastnar i. Flockarna sjunker sedan till bottnen i</w:t>
        <w:br/>
        <w:t>bassängen som slam. Genom den kemiska reningen blir man av med dom främsta</w:t>
        <w:br/>
        <w:t>gödningsämnena för sjöväxter och minskar på så sätt risken för algblomning och</w:t>
        <w:br/>
        <w:t>igenväxning av sjöar. Efter den kemiska reningen kan man även låta vattnet passera</w:t>
        <w:br/>
        <w:t>genom sandfilter.</w:t>
      </w:r>
    </w:p>
    <w:p>
      <w:pPr>
        <w:pStyle w:val="Normal"/>
        <w:rPr>
          <w:rStyle w:val="StrongEmphasis"/>
          <w:sz w:val="26"/>
        </w:rPr>
      </w:pPr>
      <w:r>
        <w:rPr>
          <w:sz w:val="26"/>
        </w:rPr>
      </w:r>
    </w:p>
    <w:p>
      <w:pPr>
        <w:pStyle w:val="Normal"/>
        <w:rPr>
          <w:rStyle w:val="StrongEmphasis"/>
          <w:sz w:val="26"/>
        </w:rPr>
      </w:pPr>
      <w:r>
        <w:rPr/>
      </w:r>
    </w:p>
    <w:p>
      <w:pPr>
        <w:pStyle w:val="Normal"/>
        <w:rPr/>
      </w:pPr>
      <w:r>
        <w:rPr>
          <w:rStyle w:val="StrongEmphasis"/>
          <w:sz w:val="26"/>
        </w:rPr>
        <w:t>Arbetet gjort av</w:t>
      </w:r>
      <w:r>
        <w:rPr>
          <w:b/>
          <w:sz w:val="26"/>
        </w:rPr>
        <w:t>:</w:t>
      </w:r>
      <w:r>
        <w:rPr>
          <w:sz w:val="26"/>
        </w:rPr>
        <w:tab/>
        <w:t>Johan Wallinder</w:t>
      </w:r>
    </w:p>
    <w:p>
      <w:pPr>
        <w:pStyle w:val="Normal"/>
        <w:rPr/>
      </w:pPr>
      <w:r>
        <w:rPr>
          <w:b/>
          <w:sz w:val="26"/>
        </w:rPr>
        <w:t>Arbetet gjordes:</w:t>
        <w:tab/>
      </w:r>
      <w:r>
        <w:rPr>
          <w:sz w:val="26"/>
        </w:rPr>
        <w:t>Våren 1999</w:t>
      </w:r>
    </w:p>
    <w:p>
      <w:pPr>
        <w:pStyle w:val="Normal"/>
        <w:rPr/>
      </w:pPr>
      <w:r>
        <w:rPr>
          <w:b/>
          <w:sz w:val="26"/>
        </w:rPr>
        <w:t>Betyg:</w:t>
        <w:tab/>
        <w:tab/>
      </w:r>
      <w:r>
        <w:rPr>
          <w:sz w:val="26"/>
        </w:rPr>
        <w:t>Godkänt (G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36:00Z</dcterms:created>
  <dc:creator>Jan Wallinder</dc:creator>
  <dc:description/>
  <dc:language>en-US</dc:language>
  <cp:lastModifiedBy>Jan Wallinder</cp:lastModifiedBy>
  <dcterms:modified xsi:type="dcterms:W3CDTF">1999-11-22T17:39:00Z</dcterms:modified>
  <cp:revision>1</cp:revision>
  <dc:subject/>
  <dc:title>Reningsverk (avlopp)</dc:title>
</cp:coreProperties>
</file>