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00"/>
        <w:rPr>
          <w:sz w:val="52"/>
        </w:rPr>
      </w:pPr>
      <w:r>
        <w:rPr>
          <w:sz w:val="52"/>
        </w:rPr>
        <w:t>Alfred Nobel (1833-1896)</w:t>
      </w:r>
    </w:p>
    <w:p>
      <w:pPr>
        <w:pStyle w:val="Normal"/>
        <w:rPr>
          <w:sz w:val="26"/>
        </w:rPr>
      </w:pPr>
      <w:r>
        <w:rPr>
          <w:sz w:val="26"/>
        </w:rPr>
        <w:t>En vårdag 1862 stod de tre bröderna Nobel vid kanalen utanför Ludvig Nobels lilla verkstad i  S:t Petersburg i Ryssland. Alfred hade med sig ett rör av tenn. Det var fäst i ett snöre och ur röret stack en lång stubintråd. Alfred tände stubinen och sänkte sedan sakta ner röret i kanalen.</w:t>
        <w:br/>
        <w:t>Röret fördes bort en bit av strömmen innan det sjönk.</w:t>
        <w:br/>
        <w:t>- Ska vi ta skydd? Undrade Robert.</w:t>
        <w:br/>
        <w:t>Alfred skakade på huvudet.</w:t>
        <w:br/>
        <w:t xml:space="preserve">Röret innehöll en liten glasflaska med nitroglycerin som var omgiven av svartkrut. Alfred hade aldrig fått nitroglycerin att explodera. Plötsligt hördes en dov smäll och en pelare av vatten steg upp från kanalen. Explosionen var mycket större än den varit vid tidigare försök. Alfred hade fått nitroglycerinet att explodera. Detta år då nitroglycerinet exploderade för första gången skulle Alfred fylla 29 år. Hans bröder Robert och Ludvig 32 respektive 30 år. De tre bröderna hade stannat kvar i S:t Petersburg när deras föräldrar och yngste bror Emil flyttat tillbaka till Stockholm där de bott tidigare. De hade flyttat till Stockholm efter att Immanuel Nobels framgångsrika företag gått i konkurs. </w:t>
      </w:r>
    </w:p>
    <w:p>
      <w:pPr>
        <w:pStyle w:val="Normal"/>
        <w:rPr>
          <w:sz w:val="26"/>
        </w:rPr>
      </w:pPr>
      <w:r>
        <w:rPr>
          <w:sz w:val="26"/>
        </w:rPr>
      </w:r>
    </w:p>
    <w:p>
      <w:pPr>
        <w:pStyle w:val="Normal"/>
        <w:rPr/>
      </w:pPr>
      <w:r>
        <w:rPr>
          <w:rStyle w:val="StrongEmphasis"/>
          <w:sz w:val="26"/>
        </w:rPr>
        <w:t xml:space="preserve">Konkurs och fattigdom </w:t>
      </w:r>
    </w:p>
    <w:p>
      <w:pPr>
        <w:pStyle w:val="Normal"/>
        <w:rPr/>
      </w:pPr>
      <w:r>
        <w:rPr>
          <w:sz w:val="26"/>
        </w:rPr>
        <w:t>Dom tre bröderna var födda i Stockholm, dom två äldsta bröderna var födda i familjens hus på Långholmen. Då var Immanuel en framgångsrik uppfinnare som konstruerade verktygsmaskiner och byggde flyttbara trähus. Men 1832 förlorade han stora mängder byggmaterial när två pråmar sjönk. Samma år brann familjens hus ner. Immanuel Nobels företag gick i konkurs och familjen blev tvungna att flytta till en liten lägenhet på Norrlandsgatan i Stockholm. När Alfred föddes 1833 var familjen Nobel väldigt fattig. Fyra år senare, 1837 fick Immanuel en finskrysk ämbetsman att bli intresserad av de minor som han uppfunnit. Han blev inbjuden till Åbo där de gillade hans idéer och uppfinningar. Därifrån åkte han vidare till S:t Petersburg där den ryska försvarsledningen visade intresse för hans minor.</w:t>
        <w:br/>
        <w:t xml:space="preserve">Efter ungefär fem år i Finland och Ryssland hade det gått så bra för Immanuel att han hade råd att skicka efter sin familj, som fortfarande var kvar i Stockholm. De flyttade in i ett eget hus och Immanuel hade åter ett bra och framgångsrikt företag med verkstad och guteri där man tillverkade minor, maskiner och vagnshjul. Dom tre bröderna undervisades av en privat lärare som kom hem till dom. Och när dom blev större fick de hjälpa Immanuel i verkstaden. När Alfred var sjutton år skickade hans far honom till Paris där han fick praktisera i ett laboratorium hos en berömd professor som hette Peoluze. Några år senare skickades han till USA för att försöka hitta tekniska nyheter som kunde användas i familjens företag. </w:t>
      </w:r>
    </w:p>
    <w:p>
      <w:pPr>
        <w:pStyle w:val="Normal"/>
        <w:rPr>
          <w:sz w:val="26"/>
        </w:rPr>
      </w:pPr>
      <w:r>
        <w:rPr>
          <w:sz w:val="26"/>
        </w:rPr>
      </w:r>
    </w:p>
    <w:p>
      <w:pPr>
        <w:pStyle w:val="Normal"/>
        <w:rPr/>
      </w:pPr>
      <w:r>
        <w:rPr>
          <w:rStyle w:val="StrongEmphasis"/>
          <w:sz w:val="26"/>
        </w:rPr>
        <w:t xml:space="preserve">Nitroglycerin </w:t>
      </w:r>
    </w:p>
    <w:p>
      <w:pPr>
        <w:pStyle w:val="Normal"/>
        <w:rPr/>
      </w:pPr>
      <w:r>
        <w:rPr>
          <w:sz w:val="26"/>
        </w:rPr>
        <w:t>När Alfred kommit hem från USA och börjat jobba hos sin far berättade han om ett ämne som han kommit i kontakt med hos professor Peoluze i Paris. Det kallades för pyroglycerin och bestod av svavelsyra, salpetersyra och glycerin. Ämnet var högexplosivt och mycket mer effektivt än svartkrut. Pyroglycerinet självantände vid 180°, det var känsligt för kraftiga stötar och slag men det gick inte att få det att explodera med stubin. Immanuel blev intresserad av ämnet som han kallade nitroglycerin. Det skulle kunna göra hans minor ännu effektivare, tänkte</w:t>
        <w:br/>
        <w:t>han. Alfred fick i uppdrag att komma på ett sätt som gjorde det möjligt att använda</w:t>
        <w:br/>
        <w:t xml:space="preserve">nitroglycetinet vid sprängning. När Alfred arbetade i laboratoriet växte företaget Nobel &amp; Söner, som det numera hette. Beställningarna från armén blev bara fler och fler. På 1850-talet förklarade Ryssland krig mot Turkiet. Krimkriget som det kallades bröt ut 1853 och fortsatte till 1856. Nobel &amp; Söner gick nu väldigt bra. Men Ryssland förlorade kriget och tvingades sluta fred 1856. Dom stora beställningarna från upphörde att komma när kriget tog slut och för andra gången tvingades Immanuel Nobel ge upp sitt företag. Immanuel tog då med sin hustru och sonen Emil och flyttade tillbaks till Stockholm. De tre äldre sönerna stannade alltså kvar i S:t Petersburg. Ludvig hade sparat lite pengar och öppnade en egen verkstad. Alfred inredde ett laboratorium i köket i en lägenhet som han delade med sin bror Ludvig. Det var där han experimenterade med nitroglycerinet. Det var där han fick iden att sticka ner ett provrör med nitroglycerin i ett tennrör och packa krut runt glycerinet och sedan sticka ner en stubintråd och försluta röret. Efter den kraftiga explosionen fortsatte Alfred sina experiment. Men grannarnas klagomål över de många explosionerna tvingade honom att flytta till Stockholm. </w:t>
      </w:r>
    </w:p>
    <w:p>
      <w:pPr>
        <w:pStyle w:val="Normal"/>
        <w:rPr>
          <w:sz w:val="26"/>
        </w:rPr>
      </w:pPr>
      <w:r>
        <w:rPr>
          <w:sz w:val="26"/>
        </w:rPr>
      </w:r>
    </w:p>
    <w:p>
      <w:pPr>
        <w:pStyle w:val="Normal"/>
        <w:rPr/>
      </w:pPr>
      <w:r>
        <w:rPr>
          <w:rStyle w:val="StrongEmphasis"/>
          <w:sz w:val="26"/>
        </w:rPr>
        <w:t xml:space="preserve">Knallhatten </w:t>
      </w:r>
    </w:p>
    <w:p>
      <w:pPr>
        <w:pStyle w:val="Normal"/>
        <w:rPr/>
      </w:pPr>
      <w:r>
        <w:rPr>
          <w:sz w:val="26"/>
        </w:rPr>
        <w:t xml:space="preserve">I Stockholm fortsatte Immanuel och Emil att experimentera med nitroglycerin. Alfred slog sig ihop med dom och ordnade demonstrationer för militären, men hade där ingen framgång. Nitroglycerinet var för opålitligt. Ibland blev explosionen för stark och ibland för svag. Alfred kom fram till att osäkerheten berodde på stubinen och krutet. Han måste tillverka en tändsats som kunde få nitroglycerinet att explodera utan hjälp av krut. Efter ett 50-tal misslyckade konstruktioner försökte han med en tändhatt som bestod av en liten kopparkapsel med knallkvicksilver (kvicksilverfulmintat). Till den anslöts en stubintråd. Kapseln med stubinen sänktes ner i nitroglycerinet och fick det att explodera genom att tända stubinen. Alfred Nobel gjorde 355 uppfinningar i sitt liv av alla dom anses tändsatsen eller knallhatten vara den viktigaste. Alfred döpte om nitroglycerinet till sprängolja och reste runt i landet och demonstrerade sprängmedlet. Både gruvföretag och tunnelbyggare blev väldigt intresserade, den nya sprängoljan var flera gånger effektivare än det gamla svartkrutet och beställningarna började strömma in. </w:t>
      </w:r>
    </w:p>
    <w:p>
      <w:pPr>
        <w:pStyle w:val="Normal"/>
        <w:rPr>
          <w:sz w:val="26"/>
        </w:rPr>
      </w:pPr>
      <w:r>
        <w:rPr>
          <w:sz w:val="26"/>
        </w:rPr>
      </w:r>
    </w:p>
    <w:p>
      <w:pPr>
        <w:pStyle w:val="Normal"/>
        <w:rPr/>
      </w:pPr>
      <w:r>
        <w:rPr>
          <w:rStyle w:val="StrongEmphasis"/>
          <w:sz w:val="26"/>
        </w:rPr>
        <w:t xml:space="preserve">Olycka </w:t>
      </w:r>
    </w:p>
    <w:p>
      <w:pPr>
        <w:pStyle w:val="TextBody"/>
        <w:rPr/>
      </w:pPr>
      <w:r>
        <w:rPr/>
        <w:t>Alfred arbetade tillsammans med sin far och yngste bror Emil på den gård nära Långholmen i Stockholm som Immanuel köpt. Han hade löst problemet med att få nitroglycerinet att explodera på ett kontrollerbart sätt, men fortfarande fanns ett stort problem kvar: de måste få igång en så pass stor tillverkning av sprängolja att de kunde leverera de beställningar som kom in. De experimenterade med olika metoder att framställa nitroglycerin. En sommardag 1864 arbetade Emil och en kamrat tillsammans med att blanda nitroglycerin då en stor explosion skakade området. Huset de använde som laboratorium sprängdes i småbitar och Emil och hans kompis dödades direkt och i husen runt omkring krossades alla fönster. Immanuel Nobel blev sjuk av sorg efter olyckan. Alfred själv var under en tid på väg att ge upp sitt arbete med</w:t>
        <w:br/>
        <w:t xml:space="preserve">sprängoljan. Men så småningom fortsatte han med sitt arbete, men för att få igång en stor tillverkning av sprängolja behövdes pengar. Med hjälp av en släkting fick han kontakt med en av Sveriges rikaste personer, JW Smitt. Med honom som delägare bildades på hösten 1864 Nitroglycerin AB, som efter några månader köpte en gård vid Vinterviken nära Mälaren i utkanten av Stockholm. Alfreds äldste bror Robert som flyttat till Finland, kallades hem för att få leda företaget och efter ytterligare några månader var tillverkningen av sprängolja i full gång. Alfred reste runt i Europa och demonstrerade sitt nya sprängämne. Han sålde patenten till Norge och reste själv till Tyskland för att starta tillverkning där. Han öppnade också en fabrik i Skottland, och 1866 reste han till USA för att försvara patentansökningen som han lämnat in där. </w:t>
      </w:r>
    </w:p>
    <w:p>
      <w:pPr>
        <w:pStyle w:val="TextBody"/>
        <w:rPr/>
      </w:pPr>
      <w:r>
        <w:rPr/>
      </w:r>
    </w:p>
    <w:p>
      <w:pPr>
        <w:pStyle w:val="Normal"/>
        <w:rPr/>
      </w:pPr>
      <w:r>
        <w:rPr>
          <w:rStyle w:val="StrongEmphasis"/>
          <w:sz w:val="26"/>
        </w:rPr>
        <w:t xml:space="preserve">Fler oväntade explosioner </w:t>
      </w:r>
    </w:p>
    <w:p>
      <w:pPr>
        <w:pStyle w:val="Normal"/>
        <w:rPr/>
      </w:pPr>
      <w:r>
        <w:rPr>
          <w:sz w:val="26"/>
        </w:rPr>
        <w:t>Alfred Nobel var övertygad om att sprängoljan var ofarlig. När han demonstrerade den</w:t>
        <w:br/>
        <w:t xml:space="preserve">brukade han först tända på oljan och visa att den bara lugnt brann upp. Han brukade sedan kasta en behållare med sprängolja från en hög höjd ner i marken för att visa att den inte heller då kunde explodera. Men just innan han kom till Amerika visade det sig att två väskor med nitroglycerin som förvarats på hotell i New York hade exploderat av sig själv, och strax efter han kommit till New York exploderade en stor last nitroglycerin på ett fartyg i Tyskland. Några veckor senare exploderade ännu en last på ett fartyg. Den amerikanska regeringen ansåg sprängämnet vara så farligt att de planerade att förbjuda det. Men dessa planer lyckades Alfred stoppa. Han insåg att något var fel med sprängoljan. Han måste förbättra sprängoljan så att oplanerade explosioner förhindrades. En tid senare fick han reda på att hans fabrik i Tyskland också exploderat. </w:t>
      </w:r>
    </w:p>
    <w:p>
      <w:pPr>
        <w:pStyle w:val="Normal"/>
        <w:rPr>
          <w:sz w:val="26"/>
        </w:rPr>
      </w:pPr>
      <w:r>
        <w:rPr>
          <w:sz w:val="26"/>
        </w:rPr>
      </w:r>
    </w:p>
    <w:p>
      <w:pPr>
        <w:pStyle w:val="Normal"/>
        <w:rPr/>
      </w:pPr>
      <w:r>
        <w:rPr>
          <w:rStyle w:val="StrongEmphasis"/>
          <w:sz w:val="26"/>
        </w:rPr>
        <w:t xml:space="preserve">Dynamit </w:t>
      </w:r>
    </w:p>
    <w:p>
      <w:pPr>
        <w:pStyle w:val="Normal"/>
        <w:rPr/>
      </w:pPr>
      <w:r>
        <w:rPr>
          <w:sz w:val="26"/>
        </w:rPr>
        <w:t>På hösten 1866 var Alfred Nobel i fabriken i Hamburg, han planerade att blanda sprängoljan med något som gjorde den stabil utan att minska sprängkraften. Han försökte med många olika material: kol, trämjöl, sågspån och cement. Men dessa försök var misslyckade. I närheten av fabriken rann en flod, längs den fanns stränder med fin sand som sög åt sig fukt. När Alfred blandat nitroglycerinet med alla möjliga ämnen och material prövade han till sist med sanden från stranden. Sanden kallades kiselgur och bestod bl a av förstenade alger. Alfred blandade sand och nitroglycerin tills det blev som en lättformlig deg. Han stack en tändhatt med stubin i degen och tände på. Blandningen exploderade. Alfred var säker på att detta var den effektivaste blandningen. Han hade uppfunnit ett nytt sprängämne, dynamiten. Nya fabriker</w:t>
        <w:br/>
        <w:t>öppnades, och Nobels imperium bara växte och växte, dynamiten blev efterfrågad i hela världen och Alfred köpte ett hus i Paris, med ett stort laboratorium. Han ägde nu flera stora företag men han slutade aldrig forska efter nya och bättre lösningar. Det visade sig att det skulle behövas nya lösningar för att många kunder klagade över att dynamiten hade mindre effekt än sprängolja och att dynamit som blivit vattenskadad kunde explodera vid kontakt med eld. Alfred funderade hur han skulle lösa det problemet. När han arbetade i laboratoriet en dag skar han sig i ett finger, hans assistent strök på ett ämne som hette kollodium. Ämnet lade sig som ett genomskinligt plåster på såret. På natten vaknade Alfred av att det gjorde ont i fingret, kollodiumhinnan hade skavts av och han steg upp för att lägga på ett nytt lager.</w:t>
      </w:r>
    </w:p>
    <w:p>
      <w:pPr>
        <w:pStyle w:val="Normal"/>
        <w:rPr>
          <w:sz w:val="26"/>
        </w:rPr>
      </w:pPr>
      <w:r>
        <w:rPr>
          <w:sz w:val="26"/>
        </w:rPr>
        <w:t>Han började fundera på vad kollodiumet bestod av, han tittade efter i en uppslagsbok. Där stod det att kollodium var eter och cellulosanitrat, som också kallades för bomullskrut. Han gjorde ett försök att blanda kollodium med nitroglycerin, nitroglycerinet löstes upp av kollodiumet. Han prövade att ta olika stora mängder av de skilda ämnena tills han fick fram en geléliknande massa som var lättformlig. Dagen därpå provade han blandningen, den fungerade. Dem var effektivare än dynamiten och kunde användas under vatten. Han döpte det nya ämnet till spränggelatin. Spränggelatin användes första gången i stora mängder 1880 vid sprängningen av</w:t>
        <w:br/>
        <w:t xml:space="preserve">S:t Gotthardstunneln genom alperna. </w:t>
      </w:r>
    </w:p>
    <w:p>
      <w:pPr>
        <w:pStyle w:val="Normal"/>
        <w:rPr>
          <w:sz w:val="26"/>
        </w:rPr>
      </w:pPr>
      <w:r>
        <w:rPr>
          <w:sz w:val="26"/>
        </w:rPr>
      </w:r>
    </w:p>
    <w:p>
      <w:pPr>
        <w:pStyle w:val="Normal"/>
        <w:rPr/>
      </w:pPr>
      <w:r>
        <w:rPr>
          <w:rStyle w:val="StrongEmphasis"/>
          <w:sz w:val="26"/>
        </w:rPr>
        <w:t xml:space="preserve">Familj </w:t>
      </w:r>
    </w:p>
    <w:p>
      <w:pPr>
        <w:pStyle w:val="Normal"/>
        <w:rPr/>
      </w:pPr>
      <w:r>
        <w:rPr>
          <w:sz w:val="26"/>
        </w:rPr>
        <w:t xml:space="preserve">1884 var Alfred Nobel 51 år och bodde i ett stort hus i Paris. Han hade ingen fru eller familj utan bodde ensam med sitt tjänstefolk. Men det fanns en kvinna han älskade. Han hade 1876 i Wien annonserat efter en sekreterare och anställt en österrikiska vid namn Bertha Kinsky. Det var henne som Alfred blivit förälskad i. Men Bertha älskade en österrikisk adelsman, Arthur Von Suttner. Efter bara en vecka slutade Bertha sitt arbete hos Alfred i Paris, och åkte till Wien för att gifta sig med Arthur. Efter det verkade Alfred ha gett upp sina tankar på att gifta sig. Han var fullt sysselsatt med att </w:t>
      </w:r>
    </w:p>
    <w:p>
      <w:pPr>
        <w:pStyle w:val="Normal"/>
        <w:rPr>
          <w:sz w:val="26"/>
        </w:rPr>
      </w:pPr>
      <w:r>
        <w:rPr>
          <w:sz w:val="26"/>
        </w:rPr>
        <w:t xml:space="preserve">styra sina företag. </w:t>
      </w:r>
    </w:p>
    <w:p>
      <w:pPr>
        <w:pStyle w:val="Normal"/>
        <w:rPr>
          <w:sz w:val="26"/>
        </w:rPr>
      </w:pPr>
      <w:r>
        <w:rPr>
          <w:sz w:val="26"/>
        </w:rPr>
      </w:r>
    </w:p>
    <w:p>
      <w:pPr>
        <w:pStyle w:val="Normal"/>
        <w:rPr/>
      </w:pPr>
      <w:r>
        <w:rPr>
          <w:rStyle w:val="StrongEmphasis"/>
          <w:sz w:val="26"/>
        </w:rPr>
        <w:t xml:space="preserve">Ballistit (Nobelkrut) </w:t>
      </w:r>
    </w:p>
    <w:p>
      <w:pPr>
        <w:pStyle w:val="Normal"/>
        <w:rPr/>
      </w:pPr>
      <w:r>
        <w:rPr>
          <w:sz w:val="26"/>
        </w:rPr>
        <w:t xml:space="preserve">I fem år hade Alfred Nobel försökt komma på ett sätt att använda spränggelatin i vapen. Han ville kunna skicka iväg kulor och granater på ett effektivare sätt än vad som gick att göra med svartkrut. Men spränggelatinet exploderade för snabbt, det sprängde sönder vapnen. Efter att ha gjort väldigt många misslyckade försök kom Nobel och hans medhjälpare fram till en blandning av nitroglycerin och nitrocellulosa som värmdes tills det stelnade. Därefter maldes det till pulver. Alfred döpte det till ballistit, men folk kallade det Nobelkrut. </w:t>
      </w:r>
    </w:p>
    <w:p>
      <w:pPr>
        <w:pStyle w:val="Normal"/>
        <w:rPr>
          <w:sz w:val="26"/>
        </w:rPr>
      </w:pPr>
      <w:r>
        <w:rPr>
          <w:sz w:val="26"/>
        </w:rPr>
      </w:r>
    </w:p>
    <w:p>
      <w:pPr>
        <w:pStyle w:val="Normal"/>
        <w:rPr/>
      </w:pPr>
      <w:r>
        <w:rPr>
          <w:rStyle w:val="StrongEmphasis"/>
          <w:sz w:val="26"/>
        </w:rPr>
        <w:t xml:space="preserve">En fredsälskare </w:t>
      </w:r>
    </w:p>
    <w:p>
      <w:pPr>
        <w:pStyle w:val="Normal"/>
        <w:rPr/>
      </w:pPr>
      <w:r>
        <w:rPr>
          <w:sz w:val="26"/>
        </w:rPr>
        <w:t xml:space="preserve">Alfred Nobel var en krigshatare. Trots det hade han uppfunnit sprängämnen som gjort vapnen effektivare och farligare än för. Men Alfred tänkte så här: Att bästa sättet att stoppa krig var att göra vapnen så farliga att ingen vågade använda dom. På slutet av 1880-talet planerade Nobel att dra sig ifrån affärslivet, han flyttade till San Remo vid Medelhavet. Men grannarna klagade över provskjutningarna och han funderade på att flytta tillbaka till Sverige. 1894 köpte Alfred företaget Bofors i Värmland. Han byggde där ett laboratorium. Han hade massor av idéer. En av hans idéer kunde ha gjort honom till uppfinnare av en kamera för rörliga bilder om han fullbordat den. </w:t>
      </w:r>
    </w:p>
    <w:p>
      <w:pPr>
        <w:pStyle w:val="Normal"/>
        <w:rPr>
          <w:sz w:val="26"/>
        </w:rPr>
      </w:pPr>
      <w:r>
        <w:rPr>
          <w:sz w:val="26"/>
        </w:rPr>
      </w:r>
    </w:p>
    <w:p>
      <w:pPr>
        <w:pStyle w:val="Normal"/>
        <w:rPr/>
      </w:pPr>
      <w:r>
        <w:rPr>
          <w:rStyle w:val="StrongEmphasis"/>
          <w:sz w:val="26"/>
        </w:rPr>
        <w:t xml:space="preserve">Testamentet </w:t>
      </w:r>
    </w:p>
    <w:p>
      <w:pPr>
        <w:pStyle w:val="Normal"/>
        <w:rPr>
          <w:sz w:val="26"/>
        </w:rPr>
      </w:pPr>
      <w:r>
        <w:rPr>
          <w:sz w:val="26"/>
        </w:rPr>
        <w:t xml:space="preserve">Den 7 december 1896 drabbades Alfred Nobel av hjärnblödning. Tre dagar senare, den 10 december, avled han, 63 år gammal. Vid sin död var Alfred var mångmiljonär. Hans tillgångar värderades till 33 miljoner, en otrolig summa på den tiden. När hans testamente öppnades blev det till en stor förvåning för alla, drygt 31 miljoner skulle tillfalla en fond som varje år skulle dela ut avkastningen till </w:t>
      </w:r>
      <w:r>
        <w:rPr>
          <w:rStyle w:val="StrongEmphasis"/>
          <w:sz w:val="26"/>
        </w:rPr>
        <w:t>”</w:t>
      </w:r>
      <w:r>
        <w:rPr>
          <w:sz w:val="26"/>
        </w:rPr>
        <w:t>dem som under det förlupne året hafva gjort menskligheten den största nytta.</w:t>
      </w:r>
      <w:r>
        <w:rPr>
          <w:rStyle w:val="StrongEmphasis"/>
          <w:sz w:val="26"/>
        </w:rPr>
        <w:t>”</w:t>
      </w:r>
      <w:r>
        <w:rPr>
          <w:sz w:val="26"/>
        </w:rPr>
        <w:t xml:space="preserve"> Fonden heter idag Nobelstiftelsen och prisen Nobelprisen. Nobelpriset utdelas i dessa kategorier: Kemi, fysik, medicin, litteratur och ett fredspris. Pristagaren i kemi och fysik utses av vetenskapsakademien. Pristagarna i medicin utses av Karolinska institutet. Pristagarna</w:t>
        <w:br/>
        <w:t>i litteratur utses av svenska akademien. Pristagarna av Nobels fredspris utses av norska</w:t>
        <w:br/>
        <w:t>stortingets Nobelkommitté. Ett utdrag ur Alfred Nobels testamente gällande Nobelpriset:</w:t>
        <w:br/>
      </w:r>
      <w:r>
        <w:rPr>
          <w:rStyle w:val="StrongEmphasis"/>
          <w:sz w:val="26"/>
        </w:rPr>
        <w:t>”</w:t>
      </w:r>
      <w:r>
        <w:rPr>
          <w:sz w:val="26"/>
        </w:rPr>
        <w:t>Öfver hela min återstående realiserbara förmögenhet förfogas på följande sätt: kapitalet, af utredningsmännen realiserat till säkra värdepapper, skall utgöra en fond, hvars ränta årligen utdelas som prisbelöning till dem som, under det förlupne året hafva gjort menskligheten den största nytta. Räntan delas i fem lika delar om tillfalla: en del den som inom fysikens område gjort den viktigaste upptäckt eller uppfinning; en del den som gjort den viktigaste kemiska upptäckt eller förbättring; en del den som gjort den viktigaste upptäckt inom fysiologiens eller medicinens domän; en del den som inom litteraturen har producerat det utmärktaste i idealistisk riktning; och en del den som har verkat mest eller best för folkets förbrödande och afskaffning eller minskning af stående arméer samt bildande och spridande af fredskongresser.</w:t>
        <w:br/>
        <w:t>Prisen för fysik och kemi utdelas af svenska vetenskapsakademien; för fysiologiska eller medicinska arbeten af Carolinska institutet i Stockholm; för litteratur af Akademien i Stockholm samt för fredsförfäktare af ett utskott af fem personer som väljas af Norska Stortinget. Det är min uttryckliga vilja att vid prisutdelningarne intet afseende fästes vid någon slags nationalitetstillhörighet sålunda att den värdigaste erhåller priset, antingen han är Skandinav eller ej.</w:t>
      </w:r>
      <w:r>
        <w:rPr>
          <w:rStyle w:val="StrongEmphasis"/>
          <w:sz w:val="26"/>
        </w:rPr>
        <w:t>”</w:t>
      </w:r>
    </w:p>
    <w:p>
      <w:pPr>
        <w:pStyle w:val="Normal"/>
        <w:rPr>
          <w:rStyle w:val="StrongEmphasis"/>
          <w:sz w:val="26"/>
        </w:rPr>
      </w:pPr>
      <w:r>
        <w:rPr>
          <w:sz w:val="26"/>
        </w:rPr>
      </w:r>
    </w:p>
    <w:p>
      <w:pPr>
        <w:pStyle w:val="Normal"/>
        <w:rPr>
          <w:rStyle w:val="StrongEmphasis"/>
          <w:sz w:val="26"/>
        </w:rPr>
      </w:pPr>
      <w:r>
        <w:rPr/>
      </w:r>
    </w:p>
    <w:p>
      <w:pPr>
        <w:pStyle w:val="Normal"/>
        <w:numPr>
          <w:ilvl w:val="0"/>
          <w:numId w:val="0"/>
        </w:numPr>
        <w:outlineLvl w:val="0"/>
        <w:rPr/>
      </w:pPr>
      <w:r>
        <w:rPr>
          <w:rStyle w:val="StrongEmphasis"/>
          <w:sz w:val="26"/>
        </w:rPr>
        <w:t>Arbetet gjort av</w:t>
      </w:r>
      <w:r>
        <w:rPr>
          <w:b/>
          <w:sz w:val="26"/>
        </w:rPr>
        <w:t>:</w:t>
      </w:r>
      <w:r>
        <w:rPr>
          <w:sz w:val="26"/>
        </w:rPr>
        <w:tab/>
        <w:t>Johan Wallinder</w:t>
      </w:r>
    </w:p>
    <w:p>
      <w:pPr>
        <w:pStyle w:val="Normal"/>
        <w:rPr/>
      </w:pPr>
      <w:r>
        <w:rPr>
          <w:b/>
          <w:sz w:val="26"/>
        </w:rPr>
        <w:t>Arbetet gjordes:</w:t>
        <w:tab/>
      </w:r>
      <w:r>
        <w:rPr>
          <w:sz w:val="26"/>
        </w:rPr>
        <w:t>Hösten 1997</w:t>
      </w:r>
    </w:p>
    <w:p>
      <w:pPr>
        <w:pStyle w:val="Normal"/>
        <w:rPr/>
      </w:pPr>
      <w:r>
        <w:rPr>
          <w:b/>
          <w:sz w:val="26"/>
        </w:rPr>
        <w:t>Betyg:</w:t>
        <w:tab/>
        <w:tab/>
      </w:r>
      <w:r>
        <w:rPr>
          <w:sz w:val="26"/>
        </w:rPr>
        <w:t>Väl Godkänt plus (VG+)</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75"/>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character" w:styleId="Standardstycketeckensnitt">
    <w:name w:val="Standardstycketeckensnitt"/>
    <w:qFormat/>
    <w:rPr/>
  </w:style>
  <w:style w:type="character" w:styleId="StrongEmphasis">
    <w:name w:val="Strong"/>
    <w:basedOn w:val="Standardstycketeckensnit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versikt">
    <w:name w:val="Dokumentöversikt"/>
    <w:basedOn w:val="Normal"/>
    <w:qFormat/>
    <w:pPr>
      <w:shd w:fill="000080" w:val="clear"/>
    </w:pPr>
    <w:rPr>
      <w:rFonts w:ascii="Tahoma" w:hAnsi="Tahoma" w:cs="Tahoma"/>
    </w:rPr>
  </w:style>
  <w:style w:type="paragraph" w:styleId="H1">
    <w:name w:val="H1"/>
    <w:basedOn w:val="Normal"/>
    <w:next w:val="Normal"/>
    <w:qFormat/>
    <w:pPr>
      <w:keepNext w:val="true"/>
      <w:spacing w:before="100" w:after="100"/>
      <w:outlineLvl w:val="1"/>
    </w:pPr>
    <w:rPr>
      <w:b/>
      <w:kern w:val="2"/>
      <w:sz w:val="48"/>
      <w:lang w:eastAsia="sv-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2T17:01:00Z</dcterms:created>
  <dc:creator>Jan Wallinder</dc:creator>
  <dc:description/>
  <dc:language>en-US</dc:language>
  <cp:lastModifiedBy>Jan Wallinder</cp:lastModifiedBy>
  <dcterms:modified xsi:type="dcterms:W3CDTF">1999-11-22T17:23:00Z</dcterms:modified>
  <cp:revision>1</cp:revision>
  <dc:subject/>
  <dc:title>Alfred Nobel (1833-1896)</dc:title>
</cp:coreProperties>
</file>