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RESULTAT KORTA TERRÄNG DM 200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jc w:val="center"/>
        <w:rPr>
          <w:b/>
          <w:b/>
          <w:sz w:val="24"/>
        </w:rPr>
      </w:pPr>
      <w:r>
        <w:rPr>
          <w:b/>
          <w:sz w:val="36"/>
        </w:rPr>
        <w:t>VEDUM 6/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F 11 </w:t>
        <w:tab/>
        <w:t>21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Sofie Andersson </w:t>
        <w:tab/>
        <w:t xml:space="preserve">Sandhems IF </w:t>
        <w:tab/>
        <w:t>11.0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F 13  </w:t>
        <w:tab/>
        <w:t xml:space="preserve"> 2100 M.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42" w:leader="none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Rebecca Johansson </w:t>
        <w:tab/>
        <w:t xml:space="preserve">Lidköpings IS </w:t>
        <w:tab/>
        <w:t>07.2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Zandra Andersson </w:t>
        <w:tab/>
        <w:t xml:space="preserve">Sanhems IF </w:t>
        <w:tab/>
        <w:t>08.2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Sofia Borg </w:t>
        <w:tab/>
        <w:t xml:space="preserve">Lidköpings IS </w:t>
        <w:tab/>
        <w:t>08.4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Nathalie Magnusson </w:t>
        <w:tab/>
        <w:t xml:space="preserve">Tibro AIK </w:t>
        <w:tab/>
        <w:t>09.4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>Madelene Westh</w:t>
        <w:tab/>
        <w:t xml:space="preserve">Lidköpings IS </w:t>
        <w:tab/>
        <w:t>10.0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Elin Ryd </w:t>
        <w:tab/>
        <w:t xml:space="preserve">Marks Löparklubb </w:t>
        <w:tab/>
        <w:t>11.2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P  11  </w:t>
        <w:tab/>
        <w:t>21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David Cederbom </w:t>
        <w:tab/>
        <w:t xml:space="preserve">Vänersborgs SK </w:t>
        <w:tab/>
        <w:t>08.0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>Alexander Johansson</w:t>
        <w:tab/>
        <w:t xml:space="preserve">Vedums AIS </w:t>
        <w:tab/>
        <w:t>08.2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Simon Andersson </w:t>
        <w:tab/>
        <w:t xml:space="preserve">Sandhems IF </w:t>
        <w:tab/>
        <w:t>08.2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Emil Persson </w:t>
        <w:tab/>
        <w:t xml:space="preserve">Bollebygds IF </w:t>
        <w:tab/>
        <w:t>10.0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Rasmus Jansson </w:t>
        <w:tab/>
        <w:t xml:space="preserve">IF Hagen </w:t>
        <w:tab/>
        <w:t>10.0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P 13  </w:t>
        <w:tab/>
        <w:t>21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>August Sjöholm</w:t>
        <w:tab/>
        <w:t xml:space="preserve">Mullsjö SOK </w:t>
        <w:tab/>
        <w:t>07.4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Daniel Ekelund </w:t>
        <w:tab/>
        <w:t xml:space="preserve">IK Ymer </w:t>
        <w:tab/>
        <w:t>08.0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Martin Davidsson </w:t>
        <w:tab/>
        <w:t xml:space="preserve">Sandhems IF </w:t>
        <w:tab/>
        <w:t>08.4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Christian Cederfjärd/Johansson </w:t>
        <w:tab/>
        <w:t xml:space="preserve">Falköpings AIK </w:t>
        <w:tab/>
        <w:t>08.4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Albin Altarsved </w:t>
        <w:tab/>
        <w:t xml:space="preserve">Lidköpings IS </w:t>
        <w:tab/>
        <w:t>08.5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F 15 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>Namn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>Hanna Jansson I</w:t>
        <w:tab/>
        <w:t xml:space="preserve">F Hagen </w:t>
        <w:tab/>
        <w:t>17.2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Anna Harrysson </w:t>
        <w:tab/>
        <w:t xml:space="preserve">Falköpings AIK </w:t>
        <w:tab/>
        <w:t>19.1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Martina Eklund </w:t>
        <w:tab/>
        <w:t xml:space="preserve">Bollebygds IF </w:t>
        <w:tab/>
        <w:t>22.1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F 17 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Annie Gustafsson </w:t>
        <w:tab/>
        <w:t xml:space="preserve">Tibro AIK FIK </w:t>
        <w:tab/>
        <w:t>18.1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Malin Westh </w:t>
        <w:tab/>
        <w:t xml:space="preserve">Lidköpings IS </w:t>
        <w:tab/>
        <w:t>19.3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F 19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Frida Karlsson </w:t>
        <w:tab/>
        <w:t xml:space="preserve">Marks Löparklubb </w:t>
        <w:tab/>
        <w:t>17.1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Ulrika Fredriksson </w:t>
        <w:tab/>
        <w:t xml:space="preserve">Falköpings AIK </w:t>
        <w:tab/>
        <w:t>18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Sofia Rantala </w:t>
        <w:tab/>
        <w:t xml:space="preserve">IK Wiske </w:t>
        <w:tab/>
        <w:t>20.1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>Amanda Sjöholm</w:t>
        <w:tab/>
        <w:t xml:space="preserve">Mullsjö SOK </w:t>
        <w:tab/>
        <w:t>20.2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P 15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ab/>
      </w:r>
      <w:r>
        <w:rPr>
          <w:b/>
        </w:rPr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Anton Sjöholm </w:t>
        <w:tab/>
        <w:t xml:space="preserve">Mullsjö SOK </w:t>
        <w:tab/>
        <w:t>15.1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Emil Oscarsson </w:t>
        <w:tab/>
        <w:t xml:space="preserve">Vårgårda IK </w:t>
        <w:tab/>
        <w:t>15.1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Johan Cederbom </w:t>
        <w:tab/>
        <w:t xml:space="preserve">Vänersborgs SK </w:t>
        <w:tab/>
        <w:t>15.2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Alexander Persson </w:t>
        <w:tab/>
        <w:t xml:space="preserve">Lidköpings IS </w:t>
        <w:tab/>
        <w:t>15.2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Kristian Pettersson </w:t>
        <w:tab/>
        <w:t xml:space="preserve">Lidköpings IS </w:t>
        <w:tab/>
        <w:t>16.2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Niklas Jonsson </w:t>
        <w:tab/>
        <w:t xml:space="preserve">Lidköpings IS </w:t>
        <w:tab/>
        <w:t>16.2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Mattias Persson </w:t>
        <w:tab/>
        <w:t xml:space="preserve">Mullsjö SOK </w:t>
        <w:tab/>
        <w:t>16.4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Svante Lundmark </w:t>
        <w:tab/>
        <w:t xml:space="preserve">Lidköpings IS </w:t>
        <w:tab/>
        <w:t>17.3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Jonas Hansen </w:t>
        <w:tab/>
        <w:t xml:space="preserve">Vedums AIS </w:t>
        <w:tab/>
        <w:t>21.1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0.</w:t>
        <w:tab/>
        <w:t xml:space="preserve">Linus Larsson </w:t>
        <w:tab/>
        <w:t xml:space="preserve">Vedums AIS </w:t>
        <w:tab/>
        <w:t>21.2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P 17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>Peter Gross</w:t>
        <w:tab/>
        <w:t xml:space="preserve">Främmestads IK </w:t>
        <w:tab/>
        <w:t>13.5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Henry Gross </w:t>
        <w:tab/>
        <w:t xml:space="preserve">Främmestads IK </w:t>
        <w:tab/>
        <w:t>14.0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Mattias Claesson </w:t>
        <w:tab/>
        <w:t xml:space="preserve">Mullsjö SOK </w:t>
        <w:tab/>
        <w:t>14.1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Sverker Karlstorp </w:t>
        <w:tab/>
        <w:t xml:space="preserve">Falköpings AIK </w:t>
        <w:tab/>
        <w:t>15.1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Jonathan Josephsson </w:t>
        <w:tab/>
        <w:t xml:space="preserve">IK Ymer </w:t>
        <w:tab/>
        <w:t>16.4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Anton Cederbom </w:t>
        <w:tab/>
        <w:t xml:space="preserve">Främmestads IK </w:t>
        <w:tab/>
        <w:t>16.5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Thom Larsson </w:t>
        <w:tab/>
        <w:t xml:space="preserve">Vedums AIS </w:t>
        <w:tab/>
        <w:t>17.0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Karl-johan Martinsson </w:t>
        <w:tab/>
        <w:t xml:space="preserve">Marks Löparklubb </w:t>
        <w:tab/>
        <w:t>17.0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Johnny Puska </w:t>
        <w:tab/>
        <w:t xml:space="preserve">Vedums AIS </w:t>
        <w:tab/>
        <w:t>17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P 19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Joakim Löwing </w:t>
        <w:tab/>
        <w:t xml:space="preserve">Falköpings AIK </w:t>
        <w:tab/>
        <w:t>13.5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Martin Evaldsson </w:t>
        <w:tab/>
        <w:t xml:space="preserve">IK Ymer </w:t>
        <w:tab/>
        <w:t>14.3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K 22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Ann Carlsson </w:t>
        <w:tab/>
        <w:t xml:space="preserve">Marks Löparklubb </w:t>
        <w:tab/>
        <w:t>16.1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Magdalena Trumstedt </w:t>
        <w:tab/>
        <w:t>Alingsås IF</w:t>
        <w:tab/>
        <w:t>16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Ida Sandgren </w:t>
        <w:tab/>
        <w:t xml:space="preserve">Tidaholms SOK SISU </w:t>
        <w:tab/>
        <w:t>17.4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>K Senior 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>Klubb</w:t>
        <w:tab/>
        <w:t xml:space="preserve"> 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Jenny Vidarsson </w:t>
        <w:tab/>
        <w:t xml:space="preserve">Mullsjö SOK </w:t>
        <w:tab/>
        <w:t>14.5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Åsa Lindqvist </w:t>
        <w:tab/>
        <w:t xml:space="preserve">IK Ymer </w:t>
        <w:tab/>
        <w:t>16.0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Wilma Audzijonyte </w:t>
        <w:tab/>
        <w:t xml:space="preserve">Lidköpings IS </w:t>
        <w:tab/>
        <w:t>16.2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Maria Böröy </w:t>
        <w:tab/>
        <w:t xml:space="preserve">Lidköpings IS </w:t>
        <w:tab/>
        <w:t>16.3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Madelene Johansson </w:t>
        <w:tab/>
        <w:t>Alingsås IF</w:t>
        <w:tab/>
        <w:t>18.3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22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Emil Lerdahl </w:t>
        <w:tab/>
        <w:t xml:space="preserve">IFK Skövde Friidrott </w:t>
        <w:tab/>
        <w:t>13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>M Senior 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Jonas Tell </w:t>
        <w:tab/>
        <w:t xml:space="preserve">IK Ymer </w:t>
        <w:tab/>
        <w:t>13.2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Hans Andersson </w:t>
        <w:tab/>
        <w:t xml:space="preserve">Vårgårda IK </w:t>
        <w:tab/>
        <w:t>13.3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Sören Törnqvist </w:t>
        <w:tab/>
        <w:t xml:space="preserve">IF Hagen </w:t>
        <w:tab/>
        <w:t>13.4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Kalle Wrane </w:t>
        <w:tab/>
        <w:t xml:space="preserve">IK Ymer </w:t>
        <w:tab/>
        <w:t>13.5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>Fredrik Grönqvist</w:t>
        <w:tab/>
        <w:t xml:space="preserve">IK Wilske </w:t>
        <w:tab/>
        <w:t>13.5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Robert Schelin </w:t>
        <w:tab/>
        <w:t xml:space="preserve">Alingsås IF </w:t>
        <w:tab/>
        <w:t>14.0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Torbjörn Sahl </w:t>
        <w:tab/>
        <w:t xml:space="preserve">Lidköpings IS </w:t>
        <w:tab/>
        <w:t>14.1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Mikael Johannesson </w:t>
        <w:tab/>
        <w:t xml:space="preserve">Mullsjö SOK </w:t>
        <w:tab/>
        <w:t>14.2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Philip Wilhemsson </w:t>
        <w:tab/>
        <w:t xml:space="preserve">Sävendalen AIK </w:t>
        <w:tab/>
        <w:t>14.2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0.</w:t>
        <w:tab/>
        <w:t xml:space="preserve">Gary Larsson </w:t>
        <w:tab/>
        <w:t xml:space="preserve">Alingsås IF </w:t>
        <w:tab/>
        <w:t>14.3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1.</w:t>
        <w:tab/>
        <w:t>Niclas Pettersson</w:t>
        <w:tab/>
        <w:t xml:space="preserve"> Lidköpings IS </w:t>
        <w:tab/>
        <w:t>14.3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2.</w:t>
        <w:tab/>
        <w:t xml:space="preserve">Fredrik Skagervik </w:t>
        <w:tab/>
        <w:t xml:space="preserve">IFK Skövde Friidrott </w:t>
        <w:tab/>
        <w:t>14.4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3.</w:t>
        <w:tab/>
        <w:t xml:space="preserve">Roger Helmersson </w:t>
        <w:tab/>
        <w:t xml:space="preserve">IFK Skövde Friidrott </w:t>
        <w:tab/>
        <w:t>14.5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K 35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Mona Svensson </w:t>
        <w:tab/>
        <w:t xml:space="preserve">Ryda SK </w:t>
        <w:tab/>
        <w:t>18.2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>Torill Fonn Hartikainen</w:t>
        <w:tab/>
        <w:t xml:space="preserve"> IFK Skövde Friidrott </w:t>
        <w:tab/>
        <w:t>20.4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>K 40</w:t>
        <w:tab/>
        <w:t xml:space="preserve"> 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Christina Bengtsson </w:t>
        <w:tab/>
        <w:t xml:space="preserve">Vårgårda IK </w:t>
        <w:tab/>
        <w:t>19.5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Ingela Jallow Edman </w:t>
        <w:tab/>
        <w:t xml:space="preserve">IFK Skövde Friidrott </w:t>
        <w:tab/>
        <w:t>25.5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K 45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Lubov Pospeshina </w:t>
        <w:tab/>
        <w:t xml:space="preserve">IFK Skövde Friidrott </w:t>
        <w:tab/>
        <w:t>17.0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Ing-Britt Hultén </w:t>
        <w:tab/>
        <w:t xml:space="preserve">SOK Knallen </w:t>
        <w:tab/>
        <w:t>17.5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Agneta Krook Pettersson </w:t>
        <w:tab/>
        <w:t xml:space="preserve">Ryda SK </w:t>
        <w:tab/>
        <w:t>18.4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Anette Nilsson </w:t>
        <w:tab/>
        <w:t xml:space="preserve">Navåsens FK </w:t>
        <w:tab/>
        <w:t>24.2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K 50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Britt Hellmark </w:t>
        <w:tab/>
        <w:t xml:space="preserve">Lidköpings IS </w:t>
        <w:tab/>
        <w:t>18.3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>Marianne Olsson</w:t>
        <w:tab/>
        <w:t xml:space="preserve">Lidköpings IS </w:t>
        <w:tab/>
        <w:t>18.4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Gunilla Zetterman </w:t>
        <w:tab/>
        <w:t xml:space="preserve">Lidköpings IS </w:t>
        <w:tab/>
        <w:t>19.1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K 60+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Ulla Johansson </w:t>
        <w:tab/>
        <w:t xml:space="preserve">SOK Knallen </w:t>
        <w:tab/>
        <w:t>19.4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60 </w:t>
        <w:tab/>
        <w:t>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Stellan Sahl </w:t>
        <w:tab/>
        <w:t xml:space="preserve">Lidköpings IS </w:t>
        <w:tab/>
        <w:t>17.1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>Pentti Hulkkonen</w:t>
        <w:tab/>
        <w:t xml:space="preserve">Istrums SK </w:t>
        <w:tab/>
        <w:t>17.2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Rune Bäck </w:t>
        <w:tab/>
        <w:t xml:space="preserve">Ryda SK </w:t>
        <w:tab/>
        <w:t>17.3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Eero Ahokangas </w:t>
        <w:tab/>
        <w:t xml:space="preserve">IF Hagen </w:t>
        <w:tab/>
        <w:t>17.4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Lennart Hjalmarsson </w:t>
        <w:tab/>
        <w:t xml:space="preserve">Lidköpings IS </w:t>
        <w:tab/>
        <w:t>17.5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>Lennart Svensson</w:t>
        <w:tab/>
        <w:t xml:space="preserve">SOK Knallen </w:t>
        <w:tab/>
        <w:t>19.2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>M 65+ 42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Erkki Huhtaniemi </w:t>
        <w:tab/>
        <w:t>SOK Knallen</w:t>
        <w:tab/>
        <w:t>17.2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Göte Ivarsson </w:t>
        <w:tab/>
        <w:t xml:space="preserve">Tibro AIK </w:t>
        <w:tab/>
        <w:t>18.3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Åke Karlsson </w:t>
        <w:tab/>
        <w:t xml:space="preserve">Lidköpings IS </w:t>
        <w:tab/>
        <w:t>18.3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>Ingvar Nilsson</w:t>
        <w:tab/>
        <w:t xml:space="preserve">IFK Skövde </w:t>
        <w:tab/>
        <w:t>18.5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Bertil Wiklund </w:t>
        <w:tab/>
        <w:t xml:space="preserve">IK Wilske </w:t>
        <w:tab/>
        <w:t>19.3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>John-Olof Johansson</w:t>
        <w:tab/>
        <w:t xml:space="preserve">OK Klyftamo </w:t>
        <w:tab/>
        <w:t>24.4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35 </w:t>
        <w:tab/>
        <w:t>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Anders Wiklund </w:t>
        <w:tab/>
        <w:t xml:space="preserve">IK Wilske </w:t>
        <w:tab/>
        <w:t>28.3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Hans Andersson </w:t>
        <w:tab/>
        <w:t xml:space="preserve">Vårgårda IK </w:t>
        <w:tab/>
        <w:t>28.4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Lars Olandersson </w:t>
        <w:tab/>
        <w:t xml:space="preserve">Ryda SK </w:t>
        <w:tab/>
        <w:t>28.5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Reima Hartikainen </w:t>
        <w:tab/>
        <w:t xml:space="preserve">IFK Skövde Friidrott </w:t>
        <w:tab/>
        <w:t>28.5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Reine Albertsson </w:t>
        <w:tab/>
        <w:t xml:space="preserve">Trollhättans IF </w:t>
        <w:tab/>
        <w:t>30.4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Ahti Shemeikka </w:t>
        <w:tab/>
        <w:t xml:space="preserve">SOK Knallen </w:t>
        <w:tab/>
        <w:t>30.5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Kenneth Alexiusson </w:t>
        <w:tab/>
        <w:t xml:space="preserve">Ulricehamns FK </w:t>
        <w:tab/>
        <w:t>31.1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Lars Ekström </w:t>
        <w:tab/>
        <w:t xml:space="preserve">Ryda SK </w:t>
        <w:tab/>
        <w:t>34.1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Jonny Hargeborn </w:t>
        <w:tab/>
        <w:t>Vedums AIS</w:t>
        <w:tab/>
        <w:t>34.4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0.</w:t>
        <w:tab/>
        <w:t xml:space="preserve">Lars-Åke Karlsson </w:t>
        <w:tab/>
        <w:t>Vedums AIS</w:t>
        <w:tab/>
        <w:t>38.3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40 </w:t>
        <w:tab/>
        <w:t>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>Stefan Tibblin</w:t>
        <w:tab/>
        <w:t xml:space="preserve">IF Hagen </w:t>
        <w:tab/>
        <w:t>28.3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John Dickson </w:t>
        <w:tab/>
        <w:t xml:space="preserve">Mullsjö SOK </w:t>
        <w:tab/>
        <w:t>29.4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Lars Olsson </w:t>
        <w:tab/>
        <w:t xml:space="preserve">IF Hagen </w:t>
        <w:tab/>
        <w:t>31.2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Perry Allerth </w:t>
        <w:tab/>
        <w:t xml:space="preserve">IFK Skövde Friidrott </w:t>
        <w:tab/>
        <w:t>31.3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>Björn Bylund</w:t>
        <w:tab/>
        <w:t xml:space="preserve">IF Hagen </w:t>
        <w:tab/>
        <w:t>31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Mikael Qvarnström </w:t>
        <w:tab/>
        <w:t xml:space="preserve">Trollhättans IF </w:t>
        <w:tab/>
        <w:t>31.5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>Ulf Johansson</w:t>
        <w:tab/>
        <w:t xml:space="preserve">Trollhättans IF </w:t>
        <w:tab/>
        <w:t>32.0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Roger Johansson </w:t>
        <w:tab/>
        <w:t xml:space="preserve">IK Wilske </w:t>
        <w:tab/>
        <w:t>32.0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Christer Rantala </w:t>
        <w:tab/>
        <w:t xml:space="preserve">IK Wilske </w:t>
        <w:tab/>
        <w:t>32.1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0.</w:t>
        <w:tab/>
        <w:t xml:space="preserve">Christer Längström </w:t>
        <w:tab/>
        <w:t xml:space="preserve">Vedums AIS </w:t>
        <w:tab/>
        <w:t>33.5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1.</w:t>
        <w:tab/>
        <w:t xml:space="preserve">Lars Alärd </w:t>
        <w:tab/>
        <w:t xml:space="preserve">Ryda SK </w:t>
        <w:tab/>
        <w:t>35.4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2.</w:t>
        <w:tab/>
        <w:t>Stefan Hornebrant</w:t>
        <w:tab/>
        <w:t>Trollhättans IF</w:t>
        <w:tab/>
        <w:t>35.5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3.</w:t>
        <w:tab/>
        <w:t xml:space="preserve">Reino Puska </w:t>
        <w:tab/>
        <w:t xml:space="preserve">Vedums AIS </w:t>
        <w:tab/>
        <w:t>35.5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4.</w:t>
        <w:tab/>
        <w:t xml:space="preserve">Mikael Karlsson </w:t>
        <w:tab/>
        <w:t xml:space="preserve">Vedums AIS </w:t>
        <w:tab/>
        <w:t>38.5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5.</w:t>
        <w:tab/>
        <w:t xml:space="preserve">Claes-Göran Borg </w:t>
        <w:tab/>
        <w:t xml:space="preserve">Lidköpings IS </w:t>
        <w:tab/>
        <w:t>39.3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45 </w:t>
        <w:tab/>
        <w:t>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Anders Davidsson </w:t>
        <w:tab/>
        <w:t>IK Wilske</w:t>
        <w:tab/>
        <w:t>29.4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Tommy Edman </w:t>
        <w:tab/>
        <w:t>IFK Skövde Friidrott</w:t>
        <w:tab/>
        <w:t>30.5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Lars Björnfot </w:t>
        <w:tab/>
        <w:t xml:space="preserve">Mariestads AIF </w:t>
        <w:tab/>
        <w:t>31.4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Peter Swanström </w:t>
        <w:tab/>
        <w:t xml:space="preserve">IK Wilske </w:t>
        <w:tab/>
        <w:t>32.5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Börje Haglund </w:t>
        <w:tab/>
        <w:t xml:space="preserve">Vedums AIS </w:t>
        <w:tab/>
        <w:t>33.1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Stefan Jingholt </w:t>
        <w:tab/>
        <w:t xml:space="preserve">Bollebygds IF </w:t>
        <w:tab/>
        <w:t>33.4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Sören Jonsson </w:t>
        <w:tab/>
        <w:t xml:space="preserve">Vedums AIS </w:t>
        <w:tab/>
        <w:t>34.59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Pelle Thimberg </w:t>
        <w:tab/>
        <w:t xml:space="preserve">IF Hagen </w:t>
        <w:tab/>
        <w:t>35.0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Kari Ruuskanen </w:t>
        <w:tab/>
        <w:t xml:space="preserve">IFK Skövde Friidrott </w:t>
        <w:tab/>
        <w:t>40.0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50 </w:t>
        <w:tab/>
        <w:t>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Rolf  Säfström </w:t>
        <w:tab/>
        <w:t xml:space="preserve">Tibro AIK FIK </w:t>
        <w:tab/>
        <w:t>31.5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Ragnar Nilsson </w:t>
        <w:tab/>
        <w:t xml:space="preserve">Navåsens FK </w:t>
        <w:tab/>
        <w:t>32.0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>Örjan Arvidsson</w:t>
        <w:tab/>
        <w:t xml:space="preserve"> SOK Knallen </w:t>
        <w:tab/>
        <w:t>32.1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Ralph Hagberg </w:t>
        <w:tab/>
        <w:t xml:space="preserve">Främmestads IK </w:t>
        <w:tab/>
        <w:t>33.2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Kjell Persson </w:t>
        <w:tab/>
        <w:t xml:space="preserve">Bollebygds IF </w:t>
        <w:tab/>
        <w:t>33.4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 xml:space="preserve">Hans-Olov Andersson </w:t>
        <w:tab/>
        <w:t>IFK Skövde Friidrott</w:t>
        <w:tab/>
        <w:t>34.0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Orvar Fredriksson </w:t>
        <w:tab/>
        <w:t xml:space="preserve">Alingsås IF </w:t>
        <w:tab/>
        <w:t>34.5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8.</w:t>
        <w:tab/>
        <w:t xml:space="preserve">Nils-Ove Andersson </w:t>
        <w:tab/>
        <w:t xml:space="preserve">IFK Skövde Friidrott </w:t>
        <w:tab/>
        <w:t>35.0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9.</w:t>
        <w:tab/>
        <w:t xml:space="preserve">Sören Remar </w:t>
        <w:tab/>
        <w:t xml:space="preserve">Gällstads AIS </w:t>
        <w:tab/>
        <w:t>39.5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0.</w:t>
        <w:tab/>
        <w:t xml:space="preserve">Lars Holm </w:t>
        <w:tab/>
        <w:t xml:space="preserve">Trollhättans IF </w:t>
        <w:tab/>
        <w:t>40.5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1.</w:t>
        <w:tab/>
        <w:t xml:space="preserve">Kjell Milton </w:t>
        <w:tab/>
        <w:t xml:space="preserve">Istrums SK </w:t>
        <w:tab/>
        <w:t>42.18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2.</w:t>
        <w:tab/>
        <w:t xml:space="preserve">Lars Henningsson </w:t>
        <w:tab/>
        <w:t xml:space="preserve">Hestra IF </w:t>
        <w:tab/>
        <w:t>46.41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 xml:space="preserve">M 55 </w:t>
        <w:tab/>
        <w:t>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Ronny Bätz </w:t>
        <w:tab/>
        <w:t xml:space="preserve">Trollhättan </w:t>
        <w:tab/>
        <w:t>33.06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Ingemar Lemel </w:t>
        <w:tab/>
        <w:t xml:space="preserve">Tibro AIK </w:t>
        <w:tab/>
        <w:t>34.1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Gunnar Fredh </w:t>
        <w:tab/>
        <w:t xml:space="preserve">IK Wilske </w:t>
        <w:tab/>
        <w:t>35.20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Urban Apell </w:t>
        <w:tab/>
        <w:t xml:space="preserve">Lidköpings IS </w:t>
        <w:tab/>
        <w:t>35.4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5.</w:t>
        <w:tab/>
        <w:t xml:space="preserve">Kenneth Ivehag </w:t>
        <w:tab/>
        <w:t xml:space="preserve">Främmestads IK </w:t>
        <w:tab/>
        <w:t>36.17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6.</w:t>
        <w:tab/>
        <w:t>Kurt Andersson</w:t>
        <w:tab/>
        <w:t xml:space="preserve">Istrums SK </w:t>
        <w:tab/>
        <w:t>38.1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7.</w:t>
        <w:tab/>
        <w:t xml:space="preserve">Chirster Josefsson </w:t>
        <w:tab/>
        <w:t xml:space="preserve">Ulricehamns FK </w:t>
        <w:tab/>
        <w:t>42.14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>M Motion 8400 M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>
          <w:b/>
          <w:b/>
        </w:rPr>
      </w:pPr>
      <w:r>
        <w:rPr>
          <w:b/>
        </w:rPr>
        <w:tab/>
        <w:t xml:space="preserve">Namn </w:t>
        <w:tab/>
        <w:t xml:space="preserve">Klubb </w:t>
        <w:tab/>
        <w:t>Tid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1.</w:t>
        <w:tab/>
        <w:t xml:space="preserve">Lars Wykman </w:t>
        <w:tab/>
        <w:t xml:space="preserve">IK Hakapspojkarna </w:t>
        <w:tab/>
        <w:t>29.22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2.</w:t>
        <w:tab/>
        <w:t xml:space="preserve">Glenn Johansson </w:t>
        <w:tab/>
        <w:t xml:space="preserve">Volvo IF </w:t>
        <w:tab/>
        <w:t>37.53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3.</w:t>
        <w:tab/>
        <w:t xml:space="preserve">Roger Magnusson </w:t>
        <w:tab/>
        <w:t xml:space="preserve">Tibro AIK </w:t>
        <w:tab/>
        <w:t>47.55</w:t>
      </w:r>
    </w:p>
    <w:p>
      <w:pPr>
        <w:pStyle w:val="Normal"/>
        <w:tabs>
          <w:tab w:val="clear" w:pos="1304"/>
          <w:tab w:val="left" w:pos="567" w:leader="none"/>
          <w:tab w:val="left" w:pos="4536" w:leader="none"/>
          <w:tab w:val="left" w:pos="6663" w:leader="none"/>
        </w:tabs>
        <w:rPr/>
      </w:pPr>
      <w:r>
        <w:rPr/>
        <w:t>4.</w:t>
        <w:tab/>
        <w:t xml:space="preserve">Bengt Gustafsson </w:t>
        <w:tab/>
        <w:t xml:space="preserve">Tidaholms SOK Sisu </w:t>
        <w:tab/>
        <w:t>49.48</w:t>
      </w:r>
    </w:p>
    <w:sectPr>
      <w:type w:val="nextPage"/>
      <w:pgSz w:w="12926" w:h="18274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0:43:00Z</dcterms:created>
  <dc:creator>TORLEIF CARLSSON</dc:creator>
  <dc:description/>
  <dc:language>en-US</dc:language>
  <cp:lastModifiedBy>TORLEIF CARLSSON</cp:lastModifiedBy>
  <dcterms:modified xsi:type="dcterms:W3CDTF">2002-04-07T10:43:00Z</dcterms:modified>
  <cp:revision>2</cp:revision>
  <dc:subject/>
  <dc:title>F 11 2100 M</dc:title>
</cp:coreProperties>
</file>