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kommunikation med optisk mus-sensor ADNS-306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50800" simplePos="0" locked="0" layoutInCell="0" allowOverlap="1" relativeHeight="3">
                <wp:simplePos x="0" y="0"/>
                <wp:positionH relativeFrom="column">
                  <wp:posOffset>3380740</wp:posOffset>
                </wp:positionH>
                <wp:positionV relativeFrom="paragraph">
                  <wp:posOffset>67945</wp:posOffset>
                </wp:positionV>
                <wp:extent cx="1562100" cy="4800600"/>
                <wp:effectExtent l="508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7680">
                              <a:moveTo>
                                <a:pt x="720" y="1560"/>
                              </a:moveTo>
                              <a:cubicBezTo>
                                <a:pt x="1590" y="780"/>
                                <a:pt x="2460" y="0"/>
                                <a:pt x="2340" y="1020"/>
                              </a:cubicBezTo>
                              <a:cubicBezTo>
                                <a:pt x="2220" y="2040"/>
                                <a:pt x="1110" y="4860"/>
                                <a:pt x="0" y="7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0,7680" path="m720,1560c1590,780,2460,0,2340,1020c2220,2040,1110,4860,0,7680e" stroked="t" o:allowincell="f" style="position:absolute;margin-left:266.2pt;margin-top:5.35pt;width:122.95pt;height:377.9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893695</wp:posOffset>
                </wp:positionV>
                <wp:extent cx="3495040" cy="8953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488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2160">
                              <a:moveTo>
                                <a:pt x="5580" y="0"/>
                              </a:moveTo>
                              <a:cubicBezTo>
                                <a:pt x="4215" y="615"/>
                                <a:pt x="2850" y="1230"/>
                                <a:pt x="1980" y="1440"/>
                              </a:cubicBezTo>
                              <a:cubicBezTo>
                                <a:pt x="1110" y="1650"/>
                                <a:pt x="690" y="1140"/>
                                <a:pt x="360" y="1260"/>
                              </a:cubicBezTo>
                              <a:cubicBezTo>
                                <a:pt x="30" y="1380"/>
                                <a:pt x="90" y="2100"/>
                                <a:pt x="0" y="21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2160" path="m5580,0c4215,615,2850,1230,1980,1440c1110,1650,690,1140,360,1260c30,1380,90,2100,0,2160e" stroked="t" o:allowincell="f" style="position:absolute;margin-left:-36pt;margin-top:227.85pt;width:275.15pt;height:70.4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715000" cy="72802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7280280"/>
                          <a:chOff x="0" y="0"/>
                          <a:chExt cx="5715000" cy="728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22280"/>
                            <a:ext cx="5715000" cy="685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7200" y="459000"/>
                            <a:ext cx="4800600" cy="32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5400000">
                            <a:off x="1455840" y="3440160"/>
                            <a:ext cx="2962440" cy="385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 rot="16200000">
                            <a:off x="2856600" y="457200"/>
                            <a:ext cx="1800" cy="1440"/>
                          </a:xfrm>
                          <a:prstGeom prst="curvedConnector5">
                            <a:avLst>
                              <a:gd name="adj1" fmla="val -31750000"/>
                              <a:gd name="adj2" fmla="val 133333"/>
                              <a:gd name="adj3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9040" y="1222200"/>
                            <a:ext cx="514440" cy="37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" h="5940">
                                <a:moveTo>
                                  <a:pt x="810" y="0"/>
                                </a:moveTo>
                                <a:cubicBezTo>
                                  <a:pt x="495" y="1575"/>
                                  <a:pt x="180" y="3150"/>
                                  <a:pt x="90" y="4140"/>
                                </a:cubicBezTo>
                                <a:cubicBezTo>
                                  <a:pt x="0" y="5130"/>
                                  <a:pt x="135" y="5535"/>
                                  <a:pt x="270" y="59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170360"/>
                            <a:ext cx="723960" cy="37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5940">
                                <a:moveTo>
                                  <a:pt x="0" y="0"/>
                                </a:moveTo>
                                <a:cubicBezTo>
                                  <a:pt x="510" y="1575"/>
                                  <a:pt x="1020" y="3150"/>
                                  <a:pt x="1080" y="4140"/>
                                </a:cubicBezTo>
                                <a:cubicBezTo>
                                  <a:pt x="1140" y="5130"/>
                                  <a:pt x="750" y="5535"/>
                                  <a:pt x="360" y="59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1108080"/>
                            <a:ext cx="1490400" cy="388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6120">
                                <a:moveTo>
                                  <a:pt x="2520" y="6120"/>
                                </a:moveTo>
                                <a:cubicBezTo>
                                  <a:pt x="1620" y="4650"/>
                                  <a:pt x="720" y="3180"/>
                                  <a:pt x="360" y="2160"/>
                                </a:cubicBezTo>
                                <a:cubicBezTo>
                                  <a:pt x="0" y="1140"/>
                                  <a:pt x="180" y="57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574.65pt" coordorigin="0,0" coordsize="9000,11493">
                <v:rect id="shape_0" stroked="f" o:allowincell="f" style="position:absolute;left:0;top:665;width:8999;height:10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723;width:7559;height:518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3;top:5418;width:4664;height:6074;mso-wrap-style:none;v-text-anchor:middle;rotation:90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499;top:720;width:1;height:2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810,5940" path="m810,0c495,1575,180,3150,90,4140c0,5130,135,5535,270,5940e" stroked="t" o:allowincell="f" style="position:absolute;left:4770;top:1925;width:809;height:5939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coordsize="1140,5940" path="m0,0c510,1575,1020,3150,1080,4140c1140,5130,750,5535,360,5940e" stroked="t" o:allowincell="f" style="position:absolute;left:5137;top:1843;width:1139;height:5939;mso-wrap-style:none;v-text-anchor:middle;mso-position-horizontal-relative:char">
                  <v:fill o:detectmouseclick="t" on="false"/>
                  <v:stroke color="#339966" weight="9360" joinstyle="round" endcap="flat"/>
                  <w10:wrap type="none"/>
                </v:shape>
                <v:shape id="shape_0" coordsize="2520,6120" path="m2520,6120c1620,4650,720,3180,360,2160c0,1140,180,570,360,0e" stroked="t" o:allowincell="f" style="position:absolute;left:3593;top:1745;width:2346;height:6119;mso-wrap-style:none;v-text-anchor:middle;mso-position-horizontal-relative:char">
                  <v:fill o:detectmouseclick="t" on="false"/>
                  <v:stroke color="fuchsia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9760</wp:posOffset>
                </wp:positionH>
                <wp:positionV relativeFrom="paragraph">
                  <wp:posOffset>3693795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 jord</w:t>
                            </w:r>
                          </w:p>
                        </w:txbxContent>
                      </wps:txbx>
                      <wps:bodyPr anchor="t" lIns="63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90.85pt;mso-position-vertical-relative:text;margin-left:-48.8pt;mso-position-horizontal-relative:text">
                <v:textbox inset="0.000694444444444445in,0.000694444444444445in,0.0201388888888889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 j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2110</wp:posOffset>
                </wp:positionH>
                <wp:positionV relativeFrom="paragraph">
                  <wp:posOffset>7112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5.6pt" to="-11.35pt,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>RÖD</w:t>
      </w:r>
      <w:r>
        <w:rPr/>
        <w:t xml:space="preserve">  -    Systemklocka, skickar kontinuerligt klockpulser för att synka serieöverföring mella ANDS och AV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2585</wp:posOffset>
                </wp:positionH>
                <wp:positionV relativeFrom="paragraph">
                  <wp:posOffset>67945</wp:posOffset>
                </wp:positionV>
                <wp:extent cx="2286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5.35pt" to="-10.6pt,5.3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>BLÅ</w:t>
      </w:r>
      <w:r>
        <w:rPr/>
        <w:t xml:space="preserve">  -    MISO/utdata (ANDS) till MISO/indata(AVR)  , används för att läsa av register på ANDS3060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2585</wp:posOffset>
                </wp:positionH>
                <wp:positionV relativeFrom="paragraph">
                  <wp:posOffset>74295</wp:posOffset>
                </wp:positionV>
                <wp:extent cx="2286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5.85pt" to="-10.6pt,5.8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1960</wp:posOffset>
                </wp:positionH>
                <wp:positionV relativeFrom="paragraph">
                  <wp:posOffset>861314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678.2pt" to="52.75pt,678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</w:rPr>
        <w:t xml:space="preserve">GRÖN </w:t>
      </w:r>
      <w:r>
        <w:rPr/>
        <w:t>– MOSI/indata(ANDS) till MOSI/utadata(AVR) , används för att initiera kommunikatio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62585</wp:posOffset>
                </wp:positionH>
                <wp:positionV relativeFrom="paragraph">
                  <wp:posOffset>80645</wp:posOffset>
                </wp:positionV>
                <wp:extent cx="2286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5pt,6.35pt" to="-10.6pt,6.35pt" stroked="t" o:allowincell="f" style="position:absolute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FF"/>
        </w:rPr>
        <w:t xml:space="preserve">LILA  </w:t>
      </w:r>
      <w:r>
        <w:rPr/>
        <w:t xml:space="preserve"> -  PORTB3(AVR) till RESET(ADNS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211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pt,0.6pt" to="-11.35pt,0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385</wp:posOffset>
                </wp:positionH>
                <wp:positionV relativeFrom="paragraph">
                  <wp:posOffset>903224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711.2pt" to="50.5pt,711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385</wp:posOffset>
                </wp:positionH>
                <wp:positionV relativeFrom="paragraph">
                  <wp:posOffset>903224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711.2pt" to="50.5pt,711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Rubrik1ArialVnster">
    <w:name w:val="Formatmall Rubrik 1 + Arial Vänster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21:43:00Z</dcterms:created>
  <dc:creator>Björn c</dc:creator>
  <dc:description/>
  <dc:language>en-US</dc:language>
  <cp:lastModifiedBy>Björn c</cp:lastModifiedBy>
  <dcterms:modified xsi:type="dcterms:W3CDTF">2006-02-23T22:54:00Z</dcterms:modified>
  <cp:revision>4</cp:revision>
  <dc:subject/>
  <dc:title>Datakommunikation med optisk mus-sensor ADNS-3060</dc:title>
</cp:coreProperties>
</file>