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natan Anton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30730-48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ndgatan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16 61 Göteb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1-25194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natan.antonson@mailbox.swipnet.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Yrkeserfarenh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Nobel Biocare (1994-9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Verkstadstekni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rbetade på Procera som är ett affärsområde i Nobel Biocare. Där arbetade jag först på utvecklingsavdelningen med framtagandet av fräsverktyg för titan. Gick sedan över till produktion av tandkronor av tit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itankronorna framställs av pc-styrda fräsar med ett avancerat CAD/CAM program. Jag arbetade också som praktikant på Procera i 2 år innan anställningen 199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Servicetekni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rbetade på serviceavdelningen med kirurgiborrmaskiner. Tog hand om inkommande gods från alla utländska dotterbolag. Reparerade både elektriska och mekaniska dela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Jag medverkade i framtagandet av den administrative databasen som nu används på serviceavdelningen. Allt servicearbete utfördes enligt standarden för patientsäkerhet IEC 601-1. Arbetsprövade de sista 4månaderna på IT/Support avdelning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Utbild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rölunda gymnasium (1991-199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l-telereperatör 2 årig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urgårdens gymnasium (1993-1994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atorservice påbyggnadslinje 1-årig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edan har jag varit med på en del internutbildningar också typ Word och Excel hos IB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ntres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ntensiv datoranvändare sedan 10-års åldern. Gillar att surfa och att snickra på mina hemsidor. Gillar att dra ut i skogen med kompisarna och cykla. Musikintresser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ersonlig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nsamstående, röker ej och har inga ba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