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iegruppsdiskussion från föreläsning nr.7  den 16 september 2004</w:t>
      </w:r>
    </w:p>
    <w:p>
      <w:pPr>
        <w:pStyle w:val="Normal"/>
        <w:rPr>
          <w:b/>
          <w:b/>
        </w:rPr>
      </w:pPr>
      <w:r>
        <w:rPr>
          <w:b/>
        </w:rPr>
      </w:r>
    </w:p>
    <w:p>
      <w:pPr>
        <w:pStyle w:val="Heading1"/>
        <w:rPr/>
      </w:pPr>
      <w:r>
        <w:rPr/>
        <w:t>Ett specialpedagogiskt perspektiv på mötet med alla barn</w:t>
      </w:r>
    </w:p>
    <w:p>
      <w:pPr>
        <w:pStyle w:val="Normal"/>
        <w:rPr>
          <w:b/>
          <w:b/>
        </w:rPr>
      </w:pPr>
      <w:r>
        <w:rPr>
          <w:b/>
        </w:rPr>
      </w:r>
    </w:p>
    <w:p>
      <w:pPr>
        <w:pStyle w:val="Normal"/>
        <w:rPr/>
      </w:pPr>
      <w:r>
        <w:rPr/>
        <w:t xml:space="preserve">I början av föreläsningen pratade hon mycket om olika mål med skolan och barns rättigheter med mera. Och att man i skolan inte bara ska fastna för fakta inlärningen utan även använda sig av alltnativa inlärningsprocesser så som drama, dans och  bild mm. </w:t>
      </w:r>
    </w:p>
    <w:p>
      <w:pPr>
        <w:pStyle w:val="Normal"/>
        <w:rPr/>
      </w:pPr>
      <w:r>
        <w:rPr/>
      </w:r>
    </w:p>
    <w:p>
      <w:pPr>
        <w:pStyle w:val="Normal"/>
        <w:rPr/>
      </w:pPr>
      <w:r>
        <w:rPr/>
        <w:t xml:space="preserve">Hon pratade även mycket om det biologiska perspektivet som hon tyckte att lärarutbildningen delvis har glömt bort. Vilket vi kan tycka stämma till viss del. Vi tyckte hon vände lite på genusperspektivet och sa att skolan är anpassad efter flickorna, och att man försöker få pojkarna att sitta still och vara koncentrerade vilket de egentligen inte är tillräckligt mogna för varken psykiskt eller fysiskt. Hon pratade också om att kvinnor och mäns hjärnor faktiskt skiljer sig åt, vilket gör att det faktiskt finns vissa biologiska skillnader vad gäller inlärning. Hon har även ägnat sig en hel del åt tvillingstudier där hon studerat vad som är arvsbetingat och vad som är miljöbetingat. Att saker som längd och när puberteten inträffade va mycket arvsbetingat att det skulle till en extrem miljö för att ändra detta </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568450</wp:posOffset>
                </wp:positionH>
                <wp:positionV relativeFrom="paragraph">
                  <wp:posOffset>1217930</wp:posOffset>
                </wp:positionV>
                <wp:extent cx="2103120" cy="548640"/>
                <wp:effectExtent l="19685" t="5715" r="19685" b="5715"/>
                <wp:wrapTight wrapText="bothSides">
                  <wp:wrapPolygon edited="0">
                    <wp:start x="10800" y="0"/>
                    <wp:lineTo x="21600" y="21625"/>
                    <wp:lineTo x="0" y="21625"/>
                    <wp:lineTo x="10800" y="0"/>
                  </wp:wrapPolygon>
                </wp:wrapTight>
                <wp:docPr id="1" name=""/>
                <a:graphic xmlns:a="http://schemas.openxmlformats.org/drawingml/2006/main">
                  <a:graphicData uri="http://schemas.microsoft.com/office/word/2010/wordprocessingShape">
                    <wps:wsp>
                      <wps:cNvSpPr/>
                      <wps:spPr>
                        <a:xfrm>
                          <a:off x="0" y="0"/>
                          <a:ext cx="210312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3.5pt;margin-top:95.9pt;width:165.55pt;height:43.15pt;mso-wrap-style:none;v-text-anchor:middle" type="_x0000_t5">
                <v:fill o:detectmouseclick="t" type="solid" color2="black"/>
                <v:stroke color="black" weight="9360" joinstyle="miter" endcap="flat"/>
                <w10:wrap type="square"/>
              </v:shape>
            </w:pict>
          </mc:Fallback>
        </mc:AlternateContent>
      </w:r>
      <w:r>
        <w:rPr/>
        <w:t xml:space="preserve"> </w:t>
      </w:r>
      <w:r>
        <w:rPr/>
        <w:t xml:space="preserve">Det var även väldigt intressant att höra vissa delar ur en lite annan synvinkel. Hon pratade mycket om ”huset” vilka som får plats inuti huset och vilka som hamnar utanför. Att det finns barn på båda sidor om huset att det finns dem som hamnar på den sidan att de inte hänger med i undervisningen och andra sidan där de duktiga eleverna finns som inte får något att bita i och därför tycker skolan är trist. Detta va delvis lite nytt att höra om dem som hamnar på den sidan att de behöver större utmaningar. Det känns som om de inte nämns speciellt ofta.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1568450</wp:posOffset>
                </wp:positionH>
                <wp:positionV relativeFrom="paragraph">
                  <wp:posOffset>22225</wp:posOffset>
                </wp:positionV>
                <wp:extent cx="2103120" cy="914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1031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75pt;width:165.55pt;height:71.95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161925</wp:posOffset>
                </wp:positionV>
                <wp:extent cx="1197610" cy="5575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Sämre resultat än medle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75pt;mso-position-vertical-relative:text;margin-left:7.95pt;mso-position-horizontal-relative:text">
                <v:textbox>
                  <w:txbxContent>
                    <w:p>
                      <w:pPr>
                        <w:pStyle w:val="Normal"/>
                        <w:rPr/>
                      </w:pPr>
                      <w:r>
                        <w:rPr/>
                        <w:t>Sämre resultat än medle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50005</wp:posOffset>
                </wp:positionH>
                <wp:positionV relativeFrom="paragraph">
                  <wp:posOffset>161925</wp:posOffset>
                </wp:positionV>
                <wp:extent cx="923290" cy="6489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Bättre resultat än medl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2.75pt;mso-position-vertical-relative:text;margin-left:303.15pt;mso-position-horizontal-relative:text">
                <v:textbox>
                  <w:txbxContent>
                    <w:p>
                      <w:pPr>
                        <w:pStyle w:val="Normal"/>
                        <w:rPr/>
                      </w:pPr>
                      <w:r>
                        <w:rPr/>
                        <w:t>Bättre resultat än medlet</w:t>
                      </w:r>
                    </w:p>
                  </w:txbxContent>
                </v:textbox>
                <w10:wrap type="square"/>
              </v:rect>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4328160</wp:posOffset>
                </wp:positionH>
                <wp:positionV relativeFrom="paragraph">
                  <wp:posOffset>22860</wp:posOffset>
                </wp:positionV>
                <wp:extent cx="4206240" cy="533400"/>
                <wp:effectExtent l="5080" t="0" r="5080" b="0"/>
                <wp:wrapTight wrapText="bothSides">
                  <wp:wrapPolygon edited="0">
                    <wp:start x="0" y="19749"/>
                    <wp:lineTo x="1370" y="19440"/>
                    <wp:lineTo x="2739" y="19131"/>
                    <wp:lineTo x="4226" y="16046"/>
                    <wp:lineTo x="5713" y="12960"/>
                    <wp:lineTo x="7278" y="2469"/>
                    <wp:lineTo x="8922" y="1234"/>
                    <wp:lineTo x="10565" y="0"/>
                    <wp:lineTo x="12678" y="5554"/>
                    <wp:lineTo x="14087" y="8640"/>
                    <wp:lineTo x="15496" y="11726"/>
                    <wp:lineTo x="16435" y="17897"/>
                    <wp:lineTo x="17374" y="19749"/>
                    <wp:lineTo x="18313" y="21626"/>
                    <wp:lineTo x="19017" y="19749"/>
                    <wp:lineTo x="19722" y="19749"/>
                    <wp:lineTo x="20426" y="19749"/>
                    <wp:lineTo x="21287" y="19749"/>
                    <wp:lineTo x="21600" y="19749"/>
                  </wp:wrapPolygon>
                </wp:wrapTight>
                <wp:docPr id="5" name=""/>
                <a:graphic xmlns:a="http://schemas.openxmlformats.org/drawingml/2006/main">
                  <a:graphicData uri="http://schemas.microsoft.com/office/word/2010/wordprocessingShape">
                    <wps:wsp>
                      <wps:cNvSpPr/>
                      <wps:spPr>
                        <a:xfrm>
                          <a:off x="0" y="0"/>
                          <a:ext cx="4206240" cy="533520"/>
                        </a:xfrm>
                        <a:custGeom>
                          <a:avLst/>
                          <a:gdLst/>
                          <a:ahLst/>
                          <a:rect l="l" t="t" r="r" b="b"/>
                          <a:pathLst>
                            <a:path w="6624" h="840">
                              <a:moveTo>
                                <a:pt x="0" y="768"/>
                              </a:moveTo>
                              <a:cubicBezTo>
                                <a:pt x="420" y="756"/>
                                <a:pt x="840" y="744"/>
                                <a:pt x="1296" y="624"/>
                              </a:cubicBezTo>
                              <a:cubicBezTo>
                                <a:pt x="1752" y="504"/>
                                <a:pt x="2232" y="96"/>
                                <a:pt x="2736" y="48"/>
                              </a:cubicBezTo>
                              <a:cubicBezTo>
                                <a:pt x="3240" y="0"/>
                                <a:pt x="3888" y="216"/>
                                <a:pt x="4320" y="336"/>
                              </a:cubicBezTo>
                              <a:cubicBezTo>
                                <a:pt x="4752" y="456"/>
                                <a:pt x="5040" y="696"/>
                                <a:pt x="5328" y="768"/>
                              </a:cubicBezTo>
                              <a:cubicBezTo>
                                <a:pt x="5616" y="840"/>
                                <a:pt x="5832" y="768"/>
                                <a:pt x="6048" y="768"/>
                              </a:cubicBezTo>
                              <a:cubicBezTo>
                                <a:pt x="6264" y="768"/>
                                <a:pt x="6528" y="768"/>
                                <a:pt x="6624" y="7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24,840" path="m0,768c420,756,840,744,1296,624c1752,504,2232,96,2736,48c3240,0,3888,216,4320,336c4752,456,5040,696,5328,768c5616,840,5832,768,6048,768c6264,768,6528,768,6624,768e" stroked="t" o:allowincell="f" style="position:absolute;margin-left:-340.8pt;margin-top:1.8pt;width:331.15pt;height:41.95pt;mso-wrap-style:none;v-text-anchor:middle">
                <v:fill o:detectmouseclick="t" on="false"/>
                <v:stroke color="black" weight="9360" joinstyle="round" endcap="flat"/>
                <w10:wrap type="squar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Sedan har vi det här att kunskapsvariationen blir allt större ju högre upp man kommer i åldrarna vilket medför att man borde ha ett bredare ”hus” högre upp i åldrarna än i förskolan där barnens utveckling ligger mer på samma nivå. Hon pratade även om att det behövde bli bredare i gymnasiet. Men detta håller vi inte helt med om eftersom det redan idag finns en stor möjlighet att välja inriktningar så tycker vi att man redan har tillgodosett många fler behov än vad man gör under t.ex. högstadiet. Tvärtemot vad hon ska under föreläsningen. Något hon även nämnde va att variationen senare år har ökat, p.g.a. invandrig och dels beroende på immigrationen under 1800 talet till Amerika dit folk som va på ett visst sätt flyttade. Då många av dem med framtids idéer flyttade, vilket enligt henne hämmade Sveriges utveckling åt det sämre hållet. </w:t>
      </w:r>
    </w:p>
    <w:p>
      <w:pPr>
        <w:pStyle w:val="Normal"/>
        <w:rPr/>
      </w:pPr>
      <w:r>
        <w:rPr/>
      </w:r>
    </w:p>
    <w:p>
      <w:pPr>
        <w:pStyle w:val="Normal"/>
        <w:rPr/>
      </w:pPr>
      <w:r>
        <w:rPr/>
        <w:t xml:space="preserve">Något vi tyckte va intressant va det hon sa om de mindre grupperna som man oftast sätter barn med olika problem i. Att det ofta kan vara för att man ska få det lugnare i den stora gruppen där barnet kom ifrån och att det inte alltid är barn med inlärningssvårigheter i dessa grupper. Utan att ofta kan barn som blir utsatta för mobbing eller andra saker som ej har med inlärning som hamnar i dessa grupper. Hon pratade även om vikten att ha uppsatta mål för dessa barn när de hamnar i dessa grupper så de inte bara hamnar där som ”förvaring” eftersom de inte passar in i den stora gruppen. Här började vi även diskutera det här med att kasta ut elever från lektioner. Vilket även det är ett utryck av det här att göra det bästa för den stora gruppen och inte för den enskilda individen. </w:t>
      </w:r>
    </w:p>
    <w:p>
      <w:pPr>
        <w:pStyle w:val="Normal"/>
        <w:rPr>
          <w:b/>
          <w:b/>
        </w:rPr>
      </w:pPr>
      <w:r>
        <w:rPr>
          <w:b/>
        </w:rPr>
      </w:r>
    </w:p>
    <w:p>
      <w:pPr>
        <w:pStyle w:val="Normal"/>
        <w:rPr/>
      </w:pPr>
      <w:r>
        <w:rPr/>
        <w:t>Sedan reflekterade vi lite över det här med ”en skola för alla” vi tycker att hennes sätt att se på en skola för alla skiljer sig något från vad vi hörde på föreläsningen på morgonen. Siv pratade mer om svårigheterna med en skola för alla och att det inte va lika självklart som Jane uttryckte det på morgonen. Att det inte va helt säkert att man alltid skulle arbeta i homogena grupper, utan att man ibland var tvungen för att motivera och tillgodose allas behov va tvungen att dela klasserna i olika grupper. Men detta säger inte att det alltid ska vara samma grupper utan att man kan byta grupper relativt ofta. Så att man inte bara träffar samma personer och att man även ibland blandar de med olika kunskaper för att skapa ett visst utbyte. Så en slags skola för alla, men med en viss gruppindelning ibland va det vad vi uppfattade vara den bästa lösningen enligt henn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6:01:00Z</dcterms:created>
  <dc:creator>Preferred Customer</dc:creator>
  <dc:description/>
  <dc:language>en-US</dc:language>
  <cp:lastModifiedBy>Preferred Customer</cp:lastModifiedBy>
  <dcterms:modified xsi:type="dcterms:W3CDTF">2004-09-16T16:58:00Z</dcterms:modified>
  <cp:revision>2</cp:revision>
  <dc:subject/>
  <dc:title>Studiegruppsdiskussion från föreläsning nr</dc:title>
</cp:coreProperties>
</file>