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pPr>
      <w:r>
        <w:rPr>
          <w:rFonts w:ascii="CG Times" w:hAnsi="CG Times"/>
          <w:sz w:val="36"/>
        </w:rPr>
        <w:t>Salem 991102</w:t>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rFonts w:ascii="CG Times" w:hAnsi="CG Times"/>
          <w:sz w:val="36"/>
        </w:rPr>
      </w:pPr>
      <w:r>
        <w:rPr>
          <w:rFonts w:ascii="CG Times" w:hAnsi="CG Times"/>
          <w:sz w:val="36"/>
        </w:rPr>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pPr>
      <w:r>
        <w:rPr>
          <w:rFonts w:ascii="CG Times" w:hAnsi="CG Times"/>
          <w:sz w:val="48"/>
        </w:rPr>
        <w:t>Ge oss våra pengar tillbaka Stockholms Kommun!</w:t>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rFonts w:ascii="Times New" w:hAnsi="Times New"/>
          <w:sz w:val="24"/>
        </w:rPr>
      </w:pPr>
      <w:r>
        <w:rPr>
          <w:rFonts w:ascii="Times New" w:hAnsi="Times New"/>
          <w:sz w:val="24"/>
        </w:rPr>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pPr>
      <w:r>
        <w:rPr>
          <w:rFonts w:ascii="Times New" w:hAnsi="Times New"/>
          <w:sz w:val="24"/>
        </w:rPr>
        <w:t xml:space="preserve">Då det allmännyttiga bostadsföretaget Svenska Bostäder i Stockholms kommun skulle göra sig av med sitt lägenhetsbestånd i Salem och Tyresö, valde man att sälja lägenheterna till ett privat, numera börsnoterat företag, för i runda tal 4300 kr per kvm. Bara från Tyresö kommun inkasserade Stockholms kommun 442 miljoner kronor. </w:t>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rFonts w:ascii="Times New" w:hAnsi="Times New"/>
          <w:sz w:val="24"/>
        </w:rPr>
      </w:pPr>
      <w:r>
        <w:rPr>
          <w:rFonts w:ascii="Times New" w:hAnsi="Times New"/>
          <w:sz w:val="24"/>
        </w:rPr>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pPr>
      <w:r>
        <w:rPr>
          <w:rFonts w:ascii="Times New" w:hAnsi="Times New"/>
          <w:sz w:val="24"/>
        </w:rPr>
        <w:t xml:space="preserve">I Tyresö kommun räknade man med att Kooperativa förbundet, ett folkrörelse-företag, i framtiden stod som garant med sina 50% i Förstaden AB, därför såg man det som rimligt att inte utöva sin förköpsrätt. Man såg KF som ett företag med låmgsiktigt engagemang. Det dröjde inte många månader, så var Förstaden plötsligt "Förstaden/Mandamus" och nu är det Tarras Wahlberg och Aktieägarnas riksförbund som är största ägare med 42 % i det börsnoterade Mandamus AB.    </w:t>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rFonts w:ascii="Times New" w:hAnsi="Times New"/>
          <w:sz w:val="24"/>
        </w:rPr>
      </w:pPr>
      <w:r>
        <w:rPr>
          <w:rFonts w:ascii="Times New" w:hAnsi="Times New"/>
          <w:sz w:val="24"/>
        </w:rPr>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pPr>
      <w:r>
        <w:rPr>
          <w:rFonts w:ascii="Times New" w:hAnsi="Times New"/>
          <w:sz w:val="24"/>
        </w:rPr>
        <w:t>Mandamus har även bildat ett speciellt dotterbolag, Salemstaden AB, för hyresradhusen i Salem. Detta har som enda uppgift att avyttra de attraktiva hyresradhusen med vinst. Det går lite knackigt för hyresgästerna tycks inte vilja köpa. Det krävs 3/4 majoritet, och nu jobbar man febrilt med en konsultfirma DTZ Swede Property, ett "fint" företag "med utländskt namn" från det dyra Stureplan. (Undrar vem som har råd att betala dem). Dessa försöker på alla sätt övertala folk härute att flytta eller ta lån. I strategin tillhör att man höjer hyrorna trots stiltjen på hyresfronten. Allt för att skrämma bort de fattiga. Sist hotade man HGF med 17%-iga hyreshöjningar, och då lade sig HGF platt och godtog 3%....</w:t>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pPr>
      <w:r>
        <w:rPr>
          <w:rFonts w:ascii="Times New" w:hAnsi="Times New"/>
          <w:sz w:val="24"/>
        </w:rPr>
        <w:t xml:space="preserve"> </w:t>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pPr>
      <w:r>
        <w:rPr>
          <w:rFonts w:ascii="Times New" w:hAnsi="Times New"/>
          <w:sz w:val="24"/>
        </w:rPr>
        <w:t xml:space="preserve">KFInvest äger numera bara drygt 20% i Mandamus. I Mandamus affärside handlar det om att köpa och sälja fastigheter med vinst så att aktieägarna skall slippa jobba som vanligt folk. Detta är en skam för demokratin. En skam för den gamla goda tanken om allmännytta som bostadsform, där man gemensamt, genom kommun, driver och förvaltar sina bostäder till "vad det kostar"-pris. Idag säljer socialdemokrater som Annika Billström (s?), som dels var ordförande i SvenskaBostäder, dels var fastighetsborgaråd vid tiden, ut detta till kallt kapital-intresse. </w:t>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rFonts w:ascii="Times New" w:hAnsi="Times New"/>
          <w:sz w:val="24"/>
        </w:rPr>
      </w:pPr>
      <w:r>
        <w:rPr>
          <w:rFonts w:ascii="Times New" w:hAnsi="Times New"/>
          <w:sz w:val="24"/>
        </w:rPr>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pPr>
      <w:r>
        <w:rPr>
          <w:rFonts w:ascii="Times New" w:hAnsi="Times New"/>
          <w:b/>
          <w:sz w:val="27"/>
        </w:rPr>
        <w:t>Och det lustiga är att Stockholms kommuns innevånare som inte betalt en krona för dessa lägenheter nu skall ha tillgång till de pengar som vi hyresgäster betalat till "det gemensamma". Dessa pengar borde rimligtvis omedelbart föras över till Tyresö respektive Salems kommun, och ge dessa kommuner möjlighet att utnyttja sin lagenliga förköpsrätt och köpa lägenheterna, vilket gör att de bevarar sin status som allmännytta.</w:t>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pPr>
      <w:r>
        <w:rPr>
          <w:rFonts w:ascii="Times New" w:hAnsi="Times New"/>
          <w:b/>
          <w:sz w:val="27"/>
        </w:rPr>
        <w:t>Nu kräver vi hyresgäster att köpet går tillbaka, att Stockholm för över pengarna till Tyresö resp Salems kommun, och att dessa kommuner fortsätter förvaltningen av bostäderna.</w:t>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pPr>
      <w:r>
        <w:rPr>
          <w:rFonts w:ascii="Times New" w:hAnsi="Times New"/>
          <w:b/>
          <w:sz w:val="27"/>
        </w:rPr>
        <w:t>Och detta skall ske snabbt så Mandamus inte kan lura fler aktieägare att investera i detta fatala "misstag".</w:t>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rFonts w:ascii="Times New" w:hAnsi="Times New"/>
          <w:b/>
          <w:b/>
          <w:sz w:val="24"/>
        </w:rPr>
      </w:pPr>
      <w:r>
        <w:rPr>
          <w:rFonts w:ascii="Times New" w:hAnsi="Times New"/>
          <w:b/>
          <w:sz w:val="24"/>
        </w:rPr>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rFonts w:ascii="Times New" w:hAnsi="Times New"/>
          <w:b/>
          <w:b/>
          <w:sz w:val="24"/>
        </w:rPr>
      </w:pPr>
      <w:r>
        <w:rPr>
          <w:rFonts w:ascii="Times New" w:hAnsi="Times New"/>
          <w:b/>
          <w:sz w:val="24"/>
        </w:rPr>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rFonts w:ascii="Times New" w:hAnsi="Times New"/>
          <w:b/>
          <w:b/>
          <w:sz w:val="24"/>
        </w:rPr>
      </w:pPr>
      <w:r>
        <w:rPr>
          <w:rFonts w:ascii="Times New" w:hAnsi="Times New"/>
          <w:b/>
          <w:sz w:val="24"/>
        </w:rPr>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pPr>
      <w:r>
        <w:rPr>
          <w:rFonts w:ascii="Times New" w:hAnsi="Times New"/>
          <w:b/>
          <w:sz w:val="24"/>
        </w:rPr>
        <w:t>Lars Ahlström</w:t>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rFonts w:ascii="Times New" w:hAnsi="Times New"/>
          <w:b/>
          <w:b/>
          <w:sz w:val="24"/>
        </w:rPr>
      </w:pPr>
      <w:r>
        <w:rPr>
          <w:rFonts w:ascii="Times New" w:hAnsi="Times New"/>
          <w:b/>
          <w:sz w:val="24"/>
        </w:rPr>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rFonts w:ascii="Times New" w:hAnsi="Times New"/>
          <w:b/>
          <w:b/>
          <w:sz w:val="24"/>
        </w:rPr>
      </w:pPr>
      <w:r>
        <w:rPr>
          <w:rFonts w:ascii="Times New" w:hAnsi="Times New"/>
          <w:b/>
          <w:sz w:val="24"/>
        </w:rPr>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pPr>
      <w:r>
        <w:rPr>
          <w:rFonts w:ascii="Times New" w:hAnsi="Times New"/>
          <w:b/>
          <w:sz w:val="24"/>
        </w:rPr>
        <w:t>Hyresgäst i Salem samt medlem av Hyresgästföreningen</w:t>
      </w:r>
    </w:p>
    <w:p>
      <w:pPr>
        <w:pStyle w:val="Normal"/>
        <w:tabs>
          <w:tab w:val="clear" w:pos="720"/>
          <w:tab w:val="left" w:pos="-72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s>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1"/>
    <w:family w:val="roman"/>
    <w:pitch w:val="variable"/>
  </w:font>
  <w:font w:name="Times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