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Courier New" w:hAnsi="Courier New"/>
          <w:b/>
          <w:sz w:val="24"/>
        </w:rPr>
        <w:t>DN Ledarsidan Tisdagen den 16 februari</w:t>
      </w:r>
    </w:p>
    <w:p>
      <w:pPr>
        <w:pStyle w:val="Normal"/>
        <w:tabs>
          <w:tab w:val="clear" w:pos="720"/>
          <w:tab w:val="left" w:pos="5254" w:leader="none"/>
        </w:tabs>
        <w:bidi w:val="0"/>
        <w:jc w:val="left"/>
        <w:rPr>
          <w:rFonts w:ascii="Courier New" w:hAnsi="Courier New"/>
          <w:b/>
          <w:b/>
          <w:sz w:val="24"/>
        </w:rPr>
      </w:pPr>
      <w:r>
        <w:rPr>
          <w:rFonts w:ascii="Courier New" w:hAnsi="Courier New"/>
          <w:b/>
          <w:sz w:val="24"/>
        </w:rPr>
      </w:r>
    </w:p>
    <w:p>
      <w:pPr>
        <w:pStyle w:val="Normal"/>
        <w:tabs>
          <w:tab w:val="clear" w:pos="720"/>
          <w:tab w:val="left" w:pos="5254" w:leader="none"/>
        </w:tabs>
        <w:bidi w:val="0"/>
        <w:jc w:val="left"/>
        <w:rPr>
          <w:rFonts w:ascii="Courier New" w:hAnsi="Courier New"/>
          <w:b/>
          <w:b/>
          <w:sz w:val="24"/>
        </w:rPr>
      </w:pPr>
      <w:r>
        <w:rPr>
          <w:rFonts w:ascii="Courier New" w:hAnsi="Courier New"/>
          <w:b/>
          <w:sz w:val="24"/>
        </w:rPr>
      </w:r>
    </w:p>
    <w:p>
      <w:pPr>
        <w:pStyle w:val="Normal"/>
        <w:tabs>
          <w:tab w:val="clear" w:pos="720"/>
          <w:tab w:val="left" w:pos="5254" w:leader="none"/>
        </w:tabs>
        <w:bidi w:val="0"/>
        <w:jc w:val="left"/>
        <w:rPr/>
      </w:pPr>
      <w:r>
        <w:rPr>
          <w:rFonts w:ascii="Courier New" w:hAnsi="Courier New"/>
          <w:b/>
          <w:sz w:val="28"/>
        </w:rPr>
        <w:t xml:space="preserve">Signerat/Nils-Eric Sandberg  </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w:t>
      </w:r>
      <w:r>
        <w:rPr>
          <w:rFonts w:ascii="Courier New" w:hAnsi="Courier New"/>
          <w:b/>
          <w:sz w:val="20"/>
        </w:rPr>
        <w:t>Vad är viktigast för</w:t>
      </w:r>
      <w:r>
        <w:rPr>
          <w:rFonts w:ascii="Courier New" w:hAnsi="Courier New"/>
          <w:sz w:val="20"/>
        </w:rPr>
        <w:t xml:space="preserve"> socialdemokratin: allmännyttan eller den kommunala självstyrelsen? Statsrådet Lars-Erik Lövden, som bar ansvaret för bostadsfrågorna, säger nog i sina festtal att han prioriterar båda. I praktiken vill han sätta kommunernas självstyre ur funktion för att bevara allmännyttan i kommunernas ägo.</w:t>
      </w:r>
    </w:p>
    <w:p>
      <w:pPr>
        <w:pStyle w:val="Normal"/>
        <w:bidi w:val="0"/>
        <w:jc w:val="left"/>
        <w:rPr/>
      </w:pPr>
      <w:r>
        <w:rPr>
          <w:rFonts w:ascii="Courier New" w:hAnsi="Courier New"/>
          <w:sz w:val="20"/>
        </w:rPr>
        <w:t>Var fjärde kommun vill sälja delar av sina bostadsbolag - I några fall, som i stockholm, är motivet principiellt: Kommunledningen vill att hyresgästerna ska kunna köpa " sina lägenheter och bo .. med bostadsrätt- I andra fall är motiven ekonomiska: bolagen går med förlust och är högt belånade, och kommunerna vill göra sig kvitt sådana kvarnstenar.  Men regeringen säger nej. För åtskilliga år sedan kom en lag som säger att staten kan dra in alla räntesubventioner till ett kommunalt bolag som säljer mer an 25 procent av sina lägenheter- Lövden aviseade i december en ny lag som direkt ska stoppa försaljningar. Och i november blev de tre regeringspartiernas representanter i bostadsutskottet överens om att begära en lag som ska stoppa omvandlingen av hyresrätt till bostadsrätt genom att göra priset prohibitivt- Regering och riksdag är pa väg att kraftigt inskränka det kommunala självstyret, utan någon diskussion om innebörd i och konsekvenser av besluten.</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w:t>
      </w:r>
      <w:r>
        <w:rPr>
          <w:rFonts w:ascii="Courier New" w:hAnsi="Courier New"/>
          <w:sz w:val="20"/>
        </w:rPr>
        <w:t>Kommunerna kan behöva en viss mängd lägenheter för sociala nödfall. Men allmännyttan utgör mer an 20 procent av hela bostadsbeståndet, mer an häften av alla hyreslägenheter. så många är inte nödfallen.</w:t>
      </w:r>
    </w:p>
    <w:p>
      <w:pPr>
        <w:pStyle w:val="Normal"/>
        <w:bidi w:val="0"/>
        <w:jc w:val="left"/>
        <w:rPr/>
      </w:pPr>
      <w:r>
        <w:rPr>
          <w:rFonts w:ascii="Courier New" w:hAnsi="Courier New"/>
          <w:sz w:val="20"/>
        </w:rPr>
        <w:t xml:space="preserve"> </w:t>
      </w:r>
      <w:r>
        <w:rPr>
          <w:rFonts w:ascii="Courier New" w:hAnsi="Courier New"/>
          <w:sz w:val="20"/>
        </w:rPr>
        <w:t>Allmännyttan konstruerades i början av  femtiotalet som huvudinstrument för den "sociala bostadspolitiken". Huvudtankarna var: allmännyttiga bostadsbolag ska inte gå med vinst, och de ska få 100-procentig belåning.</w:t>
      </w:r>
    </w:p>
    <w:p>
      <w:pPr>
        <w:pStyle w:val="Normal"/>
        <w:bidi w:val="0"/>
        <w:jc w:val="left"/>
        <w:rPr/>
      </w:pPr>
      <w:r>
        <w:rPr>
          <w:rFonts w:ascii="Courier New" w:hAnsi="Courier New"/>
          <w:sz w:val="20"/>
        </w:rPr>
        <w:t>Alltså varken kunde eller  behövde de bygga upp något eget kapital.</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 xml:space="preserve"> </w:t>
      </w:r>
      <w:r>
        <w:rPr>
          <w:rFonts w:ascii="Courier New" w:hAnsi="Courier New"/>
          <w:b/>
          <w:sz w:val="20"/>
        </w:rPr>
        <w:t>Utan eget kapital</w:t>
      </w:r>
      <w:r>
        <w:rPr>
          <w:rFonts w:ascii="Courier New" w:hAnsi="Courier New"/>
          <w:sz w:val="20"/>
        </w:rPr>
        <w:t xml:space="preserve"> kunde  allmännyttan inte tåla det minsta prisfall; sådant skulle gjort bolagen konkursmässiga. Utan eget kapital kunde allmännyttan inte heller tåla hyresförluster; om efterfrågan pa bostäder föll kunde bolagen inte anpassa sig genom att sänka hyrorna. Men en kontinuerlig inflation i förening med reglerade räntor reducerade skulderna, i fast penningvärde. Och frånsett perioden 1971-73 kunde allt hyras ut så snart tapeterna klistrats upp. Det var med allmännyttan som regeringen skulle avskaffa bostadsbristen. Men lite analys visar att allmännyttan var konstruerad för permanent inflation och bostadsbrist.</w:t>
      </w:r>
    </w:p>
    <w:p>
      <w:pPr>
        <w:pStyle w:val="Normal"/>
        <w:bidi w:val="0"/>
        <w:jc w:val="left"/>
        <w:rPr/>
      </w:pPr>
      <w:r>
        <w:rPr>
          <w:rFonts w:ascii="Courier New" w:hAnsi="Courier New"/>
          <w:sz w:val="20"/>
        </w:rPr>
        <w:t>Nu har tiderna ändrats. Inflationen är borta och marknaden utanför storstadsregionerna i balans. Då far de allmännyttiga bolagen problem. Kommunerna vill sälja. Men staten säger nej. Och kommunerna sitter fast i skuldfällan; de har gått i borgen för en del av allmännyttans lån och inte begära bolagen i konkurs.</w:t>
      </w:r>
    </w:p>
    <w:p>
      <w:pPr>
        <w:pStyle w:val="Normal"/>
        <w:bidi w:val="0"/>
        <w:jc w:val="left"/>
        <w:rPr/>
      </w:pPr>
      <w:r>
        <w:rPr>
          <w:rFonts w:ascii="Courier New" w:hAnsi="Courier New"/>
          <w:sz w:val="20"/>
        </w:rPr>
        <w:t xml:space="preserve"> </w:t>
      </w:r>
      <w:r>
        <w:rPr>
          <w:rFonts w:ascii="Courier New" w:hAnsi="Courier New"/>
          <w:sz w:val="20"/>
        </w:rPr>
        <w:t>Lövden och hyresgäströrelsen invänder att kommunerna måste äga husen för att hålla hyrorna nere. Men 5O000 tomma lägenheter visar att allmännyttan inte kan anpassa sig till efterfrågan utan håller hyrorna över den potentiella marknadshyran. Det är därför lägenheterna står tomma Många allmännyttiga bolag har i huvudsak nyare hus, högt belånade. En fastighets-ägare med jämnare åldersstruktur i sitt bestånd kan utjämna hyror mellan olika hus, och på så vis hantera lokala förluster. Här ligger ett viktigt argument för en försäljning.</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b/>
          <w:sz w:val="20"/>
        </w:rPr>
        <w:t>Grundproblemet med allmännyttan</w:t>
      </w:r>
      <w:r>
        <w:rPr>
          <w:rFonts w:ascii="Courier New" w:hAnsi="Courier New"/>
          <w:sz w:val="20"/>
        </w:rPr>
        <w:t xml:space="preserve"> är att varken fastigheterna eller lägenheterna har enskilda ägare; alltså finns ingen med egna ekonomiska intressen att bevaka lönsamhet och vårda husen. </w:t>
      </w:r>
    </w:p>
    <w:p>
      <w:pPr>
        <w:pStyle w:val="Normal"/>
        <w:bidi w:val="0"/>
        <w:jc w:val="left"/>
        <w:rPr/>
      </w:pPr>
      <w:r>
        <w:rPr>
          <w:rFonts w:ascii="Courier New" w:hAnsi="Courier New"/>
          <w:sz w:val="20"/>
        </w:rPr>
        <w:t xml:space="preserve">  </w:t>
      </w:r>
      <w:r>
        <w:rPr>
          <w:rFonts w:ascii="Courier New" w:hAnsi="Courier New"/>
          <w:sz w:val="20"/>
        </w:rPr>
        <w:t>Som argument mot en försaljning alternativt omvandling till bostadsrätter sade ombudsman från hyresgäströrelsen i måndagens raioeko: Hyresgäströrelsen måste behålla kontrollen över hyrorna; detta är en demokratifråga.</w:t>
      </w:r>
    </w:p>
    <w:p>
      <w:pPr>
        <w:pStyle w:val="Normal"/>
        <w:bidi w:val="0"/>
        <w:jc w:val="left"/>
        <w:rPr/>
      </w:pPr>
      <w:r>
        <w:rPr>
          <w:rFonts w:ascii="Courier New" w:hAnsi="Courier New"/>
          <w:sz w:val="20"/>
        </w:rPr>
        <w:t xml:space="preserve"> </w:t>
      </w:r>
      <w:r>
        <w:rPr>
          <w:rFonts w:ascii="Courier New" w:hAnsi="Courier New"/>
          <w:sz w:val="20"/>
        </w:rPr>
        <w:t>Om hyresgäströrelsen tror att demokrati förutsätter hyresreglering bör regeringen ta in denna hjälporganisation i sitt kunskapslyft, även om lyftet i detta fall måste starta från låg nivå.</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Nils Erik Sandsberg</w:t>
      </w:r>
    </w:p>
    <w:p>
      <w:pPr>
        <w:pStyle w:val="Normal"/>
        <w:bidi w:val="0"/>
        <w:jc w:val="left"/>
        <w:rPr>
          <w:rFonts w:ascii="Courier New" w:hAnsi="Courier New"/>
          <w:sz w:val="20"/>
        </w:rPr>
      </w:pPr>
      <w:r>
        <w:rPr>
          <w:rFonts w:ascii="Courier New" w:hAnsi="Courier New"/>
          <w:sz w:val="20"/>
        </w:rPr>
      </w:r>
    </w:p>
    <w:p>
      <w:pPr>
        <w:pStyle w:val="Normal"/>
        <w:bidi w:val="0"/>
        <w:jc w:val="left"/>
        <w:rPr/>
      </w:pPr>
      <w:r>
        <w:rPr>
          <w:rFonts w:ascii="Courier New" w:hAnsi="Courier New"/>
          <w:sz w:val="20"/>
        </w:rPr>
        <w:t>Medarbetare på ledarredaktionen D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