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sz w:val="28"/>
          <w:szCs w:val="28"/>
        </w:rPr>
        <w:t>Publicerat i Aftonbladet 26 Januari 1999:</w:t>
      </w:r>
    </w:p>
    <w:p>
      <w:pPr>
        <w:pStyle w:val="Normal"/>
        <w:spacing w:lineRule="auto" w:line="24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6"/>
          <w:szCs w:val="36"/>
        </w:rPr>
        <w:t>Öppet brev till Annika Billströ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nnika,</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 xml:space="preserve">Du gav 1997 klartecken till det kommunala hyresbostadsbolaget Svenska Bostäder att utförsälja beståndet av hyreslägenheter i bl a Salem söder om Stockholm, till privata ägare. Du hade då en massa lugnande besked att detta inte skulle betyda framtida  fastighetsspekulation. Så </w:t>
      </w:r>
      <w:r>
        <w:rPr>
          <w:rFonts w:eastAsia="Times New Roman" w:cs="Times New Roman" w:ascii="Times New Roman" w:hAnsi="Times New Roman"/>
          <w:b/>
          <w:bCs/>
          <w:i/>
          <w:iCs/>
          <w:sz w:val="24"/>
          <w:szCs w:val="24"/>
          <w:lang w:val="sv-SE"/>
        </w:rPr>
        <w:t>är</w:t>
      </w:r>
      <w:r>
        <w:rPr>
          <w:rFonts w:eastAsia="Times New Roman" w:cs="Times New Roman" w:ascii="Times New Roman" w:hAnsi="Times New Roman"/>
          <w:sz w:val="24"/>
          <w:szCs w:val="24"/>
          <w:lang w:val="sv-SE"/>
        </w:rPr>
        <w:t xml:space="preserve"> fallet nu, efter att vi har sett den första privata ägarens försäljning till nästa privata ägare i kön av spekulanter. Vi hyresgäster kan bara se på hur man försöker skapa vinst för sina aktieägare genom försämrad service (minskade kostnader=ökad vinst) och höjda hyror (höjda hyror=ökad vinst). Det fungerar som ett pyramidspel där den som är sist åker på smällen, då ingen längre vill köpa och värdet sjunke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ab/>
        <w:t>Som ordförande i Förstaden, som Du hjälpte till att skapa, satt den bekante Jan Carlzon. Ett namn som man förknippar med maffia och dåliga affärer inom flyget. Som gjorde sig känd på att införa "charmkurser" i Linjeflyg. Denne man har nu sett till att sälja bostäderna med vinst efter att ha lagt ner sophämtningen, installerat central sophämtning och efter att trots Ditt bedyrande om motsatsen, höjt hyrorna i ett läge när detta varit vansinne. Nästa företag ut i leken är Mandamus, ett börsnoterat företag, varslar redan om nya hyresökningar. Jo, Du har verkligen ställt till det för oss.</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a bara vad Per Wallgård, regionschef för Mandamus säger i senaste lokalbladet...</w:t>
      </w:r>
    </w:p>
    <w:p>
      <w:pPr>
        <w:pStyle w:val="Normal"/>
        <w:spacing w:lineRule="auto" w:line="24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t xml:space="preserve">" - Vi har inga betalnings-svaga hyresgäster. Det märker vi bland annat på att socialkontoren inte betalar in några hyror. "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det mest cyniska uttalande jag sett under mitt liv som hyresgäs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Vad tycker Du, Annika? Skall vi klämmas åt tills vi blir socialfall?</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usen härute är byggda 1969 och vid detta laget har vi som bott härute från start, kan man säga, redan betalat husen. Vems pengar är det då som Svenska Bostäder fått (1 miljard) av Janne Carlzon och hans gäng? Och skall vi betala av dessa hus en gång till, och nu med något slags taxeringsvärde baserat på "högre värde=ingen sophämtning" ?</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Jag önskar att Du som socialist, eller i varje fall socialdemokrat, nu förklarar för oss vad Du menar med dessa tilltag. Och om Du menar att detta är OK, tycker jag att Du tar Ditt ansvar och avgår som socialdemokrat och söker in i något högerparti, där detta ovan-nämda beteende är vardagsmat på en "fri marknad".</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Jag vill bara passa på och påminna dig att spekulation med hyresfastigheter är något som socialister bekämpar. Bara så Du vet.</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Väntar med spänd förväntan på svar,</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vh,</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Lars Ahlström,     tel 08-53251717  (Jägarstigen 32, 144 37 Rönninge)</w:t>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spacing w:lineRule="auto" w:line="24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