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äffle Åmål Stövargille</w:t>
        <w:tab/>
        <w:tab/>
        <w:tab/>
        <w:tab/>
        <w:t>Protokoll</w:t>
      </w:r>
    </w:p>
    <w:p>
      <w:pPr>
        <w:pStyle w:val="Normal"/>
        <w:rPr/>
      </w:pPr>
      <w:r>
        <w:rPr/>
        <w:t>Säffle</w:t>
        <w:tab/>
        <w:tab/>
        <w:tab/>
        <w:tab/>
        <w:tab/>
        <w:t>2004-10-2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yrelsemöte</w:t>
        <w:tab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Tid</w:t>
      </w:r>
      <w:r>
        <w:rPr/>
        <w:tab/>
        <w:t>2004-10-25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Plats</w:t>
      </w:r>
      <w:r>
        <w:rPr/>
        <w:tab/>
        <w:t>Säffle karosseri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>
          <w:b/>
        </w:rPr>
        <w:t>Närvarande</w:t>
      </w:r>
      <w:r>
        <w:rPr/>
        <w:tab/>
        <w:t>Algot johan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Morgan Storm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Krister Ander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Michael Jansson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Leif Schützer</w:t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1</w:t>
        <w:tab/>
        <w:t>Öppnande</w:t>
        <w:tab/>
        <w:t>Mötet öppnades av ordförande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2</w:t>
        <w:tab/>
        <w:t>Dressyrkursen</w:t>
        <w:tab/>
        <w:t xml:space="preserve">Dressyrkursen diskuterades ekonomiskt. Det föredrag som Bror Skredberg hade till en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kostnad av 1020 kronor finansierades med frivilliga bidrag och ett lotteri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3</w:t>
        <w:tab/>
        <w:t>Elverum</w:t>
        <w:tab/>
        <w:t>Resan till Elverum blev inte den uppslutning av medlemmar som vi hade hoppats på</w:t>
        <w:tab/>
        <w:tab/>
        <w:t>så därför blev vi tvungna att ta en förlust då redan bussen var bokad långt före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 xml:space="preserve">§ 4 </w:t>
        <w:tab/>
        <w:t xml:space="preserve">Julbord </w:t>
        <w:tab/>
        <w:t>Vi beslutade att även i år ordna med ett julbord, det blev även bestämt att det skulle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 xml:space="preserve">bli den 17/12. Plats och tid bestäms senare när vi fått in uppgifter om priser.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 xml:space="preserve">Styrelseledamöterna skulle på olika håll fråga om priser.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0" w:hanging="0"/>
        <w:rPr/>
      </w:pPr>
      <w:r>
        <w:rPr/>
        <w:t>§ 5</w:t>
        <w:tab/>
        <w:t>Gillekampen</w:t>
        <w:tab/>
        <w:t>En förfrågan hade inkommit från Jösse stövargille om att de ville anordna gillekampe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den 11/12-04 vilket styrelsen godkände. Detta medför att beslut togs att vår ege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 xml:space="preserve">uttagning skulle hållas de två helgerna 27-28/11 och 4-5/12. Lottning skall ske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måndagen den 22/12 kl 19.00 på Säffle karosseri. Styrelsen/tävlingskommitté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beslutade även att hundar som startar på ordinarie prov (ökl/ekl) under dessa helger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 xml:space="preserve"> </w:t>
      </w:r>
      <w:r>
        <w:rPr/>
        <w:tab/>
        <w:tab/>
        <w:t>skall få räkna in första dagens resultat till gillekamps uttagningen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6</w:t>
        <w:tab/>
        <w:t>Gillemästaren</w:t>
        <w:tab/>
        <w:t>Första deltävling enligt §5. Beslut togs att del 2 skall vara helgerna 15-16/1 och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 xml:space="preserve">22-23/1 med lottning på Säffle karosseri den 10/1 kl 19.00. Vi beslutade även att två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nya priser skall införas. (bästa äldre och bästa unghund)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7</w:t>
        <w:tab/>
        <w:t xml:space="preserve">Hemsida </w:t>
        <w:tab/>
        <w:t>Beslut togs att  vi skall skaffa en egen domän så att det inte längre ligger på Michael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  <w:t>Janssons abonnemang. Stefan G skall tillfrågas om möjligheterna till detta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  <w:t xml:space="preserve">Detta innebär att flera kan hjälpa till med att hålla igång densamma.  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8</w:t>
        <w:tab/>
        <w:t>Dressyr</w:t>
        <w:tab/>
        <w:t>Beslut fattades att en förfrågan om att starta dressyrkurs våren 2005 skall tas upp på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årsmötet. En förfrågan skall även göras till B-M Wettergren om hon kan hjälpa till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med träning inför utställningar som även de skall hållas våren 2005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 xml:space="preserve">§ 9 </w:t>
        <w:tab/>
        <w:t>Styrelsemöte</w:t>
        <w:tab/>
        <w:t>Beslut togs att nästa möte skulle vara 5/12 efter gillekamps redovisningen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>§ 10</w:t>
        <w:tab/>
        <w:t>Avslutande</w:t>
        <w:tab/>
        <w:t>Ordföranden förklarade mötet avslutat.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Vid protokollet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Michael Jansson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  <w:tab/>
        <w:tab/>
        <w:t>Justeras</w:t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127" w:leader="none"/>
        </w:tabs>
        <w:rPr/>
      </w:pPr>
      <w:r>
        <w:rPr/>
        <w:tab/>
        <w:t>Leif Schützer</w:t>
        <w:tab/>
        <w:tab/>
        <w:t>Krister Andersson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0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2127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2127" w:leader="none"/>
        </w:tabs>
        <w:ind w:left="0" w:hanging="0"/>
        <w:rPr/>
      </w:pPr>
      <w:r>
        <w:rPr/>
        <w:tab/>
        <w:tab/>
        <w:tab/>
        <w:t xml:space="preserve"> </w:t>
        <w:tab/>
        <w:tab/>
        <w:tab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2127" w:leader="none"/>
      </w:tabs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06:00Z</dcterms:created>
  <dc:creator>Michael Jansson</dc:creator>
  <dc:description/>
  <dc:language>en-US</dc:language>
  <cp:lastModifiedBy>Michael Jansson</cp:lastModifiedBy>
  <dcterms:modified xsi:type="dcterms:W3CDTF">2004-11-03T20:49:00Z</dcterms:modified>
  <cp:revision>3</cp:revision>
  <dc:subject/>
  <dc:title>Säffle Åmål Stövargille</dc:title>
</cp:coreProperties>
</file>