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äffle Åmål Stövargille</w:t>
        <w:tab/>
        <w:tab/>
        <w:tab/>
        <w:tab/>
        <w:t>Protokoll</w:t>
      </w:r>
    </w:p>
    <w:p>
      <w:pPr>
        <w:pStyle w:val="Normal"/>
        <w:rPr/>
      </w:pPr>
      <w:r>
        <w:rPr/>
        <w:t>Säffle</w:t>
        <w:tab/>
        <w:tab/>
        <w:tab/>
        <w:tab/>
        <w:tab/>
        <w:t>2004-04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yrelsemöte</w:t>
        <w:tab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>
          <w:b/>
        </w:rPr>
        <w:t>Tid</w:t>
      </w:r>
      <w:r>
        <w:rPr/>
        <w:tab/>
        <w:t>2004-04-06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>
          <w:b/>
        </w:rPr>
        <w:t>Plats</w:t>
      </w:r>
      <w:r>
        <w:rPr/>
        <w:tab/>
        <w:t>Hemma hos Morgan S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>
          <w:b/>
        </w:rPr>
        <w:t>Närvarande</w:t>
      </w:r>
      <w:r>
        <w:rPr/>
        <w:tab/>
        <w:t>Algot johan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Morgan Storm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Krister Ander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Michael Jan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Leif Schützer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Stefan karl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1</w:t>
        <w:tab/>
        <w:t>Öppnande</w:t>
        <w:tab/>
        <w:t>Mötet öppnades av ordförande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2</w:t>
        <w:tab/>
        <w:t>Planering</w:t>
        <w:tab/>
        <w:t xml:space="preserve">Beslut togs att vi skulle försöka att vi skulle försöka att skicka ut någon typ av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årsplanering som även skulle finnas på hemsidan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3</w:t>
        <w:tab/>
        <w:t>Dressyrkurs</w:t>
        <w:tab/>
        <w:t>Algot kollar med plats för kursen. Start månadsskiftet April/Maj ev. 29/4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Max antal deltagare 12st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Anmälan till Morgan senast 25/4 (gäller medlemmar med stövare)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Stefan ordnar annons i PD &amp; Dalslänningen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Morgan sköter Säffle- Tidningen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4</w:t>
        <w:tab/>
        <w:t xml:space="preserve">Skytte Valnäs </w:t>
        <w:tab/>
        <w:t>Hagelskytte i Valnäs 14/6 kl 1800. Ledare Kalle Kihlberg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5</w:t>
        <w:tab/>
        <w:t>Skytte Åmål</w:t>
        <w:tab/>
        <w:t>Hagelstig Åmål 18/5 kl 17.30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6</w:t>
        <w:tab/>
        <w:t xml:space="preserve">Harhägnet </w:t>
        <w:tab/>
        <w:t xml:space="preserve">Stellan bestämmer dag och vilken hund som skall dit.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7</w:t>
        <w:tab/>
        <w:t>Gillekampen</w:t>
        <w:tab/>
        <w:t>Beslut togs att vi skall bruka två helger för uttagning till gillekampen så att de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som jobbar skift skall få en bättre möjlighet att ställa upp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8   Resa</w:t>
        <w:tab/>
        <w:t xml:space="preserve">Resa till Elverum! Morgan frågar Simons resor om kostnad och Stefan frågar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bussägare i Åmål. De kommer sedan in med förslag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9</w:t>
        <w:tab/>
        <w:t>Jaktprovsregler</w:t>
        <w:tab/>
        <w:t xml:space="preserve">Eventuellt en studiecirkel om jaktprov och regler under hösten. Intresseanmälan till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Micke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10  Avslutande</w:t>
        <w:tab/>
        <w:t xml:space="preserve">Ordföranden avslutade mötet.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</w:r>
      <w:r>
        <w:rPr>
          <w:b/>
        </w:rPr>
        <w:t>Vid protokollet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>
          <w:b/>
        </w:rPr>
        <w:tab/>
        <w:tab/>
      </w:r>
      <w:r>
        <w:rPr/>
        <w:t>Michael Jansson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Justerat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Algot Johansson</w:t>
        <w:tab/>
        <w:tab/>
        <w:tab/>
        <w:t>Krister Anderss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127" w:leader="none"/>
      </w:tabs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0:13:00Z</dcterms:created>
  <dc:creator>Michael Jansson</dc:creator>
  <dc:description/>
  <dc:language>en-US</dc:language>
  <cp:lastModifiedBy>Michael Jansson</cp:lastModifiedBy>
  <dcterms:modified xsi:type="dcterms:W3CDTF">2004-12-16T16:14:00Z</dcterms:modified>
  <cp:revision>3</cp:revision>
  <dc:subject/>
  <dc:title>Säffle Åmål Stövargille</dc:title>
</cp:coreProperties>
</file>