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En sommar hade jag fått tillgång till en motorcykel, en Honda 500. Själva motorcykeln var inte något speciellt att titta på, lacken var matt, några av funktionerna fungerade inte och innanmätet i ljuddämparna var borta så det hördes lång väg att jag var i antågande. Den hade en egenhet som krävde ett speciellt knep, det gick inte att ge fullt gaspådrag utan att den baktände. I början var det mycket irriterande, att komma från 0 till 100 på 5 sekunder var en omöjlighet, hojen bara spottade och hackade. Med tiden kom jag underfund med att, om jag drog bara nästan full gas, väntade i det läget en bråkdel av en sekund och sedan dra fullt, då funkade det. Plötsligt var hojen någorlunda till belåtenhet.</w:t>
      </w:r>
    </w:p>
    <w:p>
      <w:pPr>
        <w:pStyle w:val="Normal"/>
        <w:jc w:val="both"/>
        <w:rPr>
          <w:sz w:val="24"/>
        </w:rPr>
      </w:pPr>
      <w:r>
        <w:rPr>
          <w:sz w:val="24"/>
        </w:rPr>
        <w:t>Ett annat irritationsmoment var framhjulet. Jag vet inte om fälgen var oval eller om däcket inte var rätt monterat, men i ungefär 50 och 70 km/tim hoppade nästan hela hojen upp och ner.</w:t>
      </w:r>
    </w:p>
    <w:p>
      <w:pPr>
        <w:pStyle w:val="Normal"/>
        <w:jc w:val="both"/>
        <w:rPr>
          <w:sz w:val="24"/>
        </w:rPr>
      </w:pPr>
      <w:r>
        <w:rPr>
          <w:sz w:val="24"/>
        </w:rPr>
        <w:t xml:space="preserve">Den hade heltäckande kåpa och en bra avvägd ruta, så jag kunde ha på mig en öppen hjälm utan allt för stor risk att få flugor, baggar och andra djur i ögonen. För säkerhets skull använde jag också rätt så stora solglasögon. Motorns konstruktion gjorde att cylindrarna stack ut åt sidorna, i vinkel så att jag hade dem strax framför mina underben och knän. Kåpans utformning gjorde att en del av motorns värme kom mina ben till godo, kanske inte så skönt när det var riktigt varmt, men framåt kvällen när det började bli kyligt, då gjorde det gott. Inte gick den speciellt fort heller. Plågade jag den ordentligt fick jag upp den i ungefär 180 km/tim. Den gick som allra bäst runt 100-110.    </w:t>
      </w:r>
    </w:p>
    <w:p>
      <w:pPr>
        <w:pStyle w:val="Normal"/>
        <w:jc w:val="both"/>
        <w:rPr>
          <w:sz w:val="24"/>
        </w:rPr>
      </w:pPr>
      <w:r>
        <w:rPr>
          <w:sz w:val="24"/>
        </w:rPr>
        <w:t>Denna hoj skulle jag få disponera hela sommaren, både skatten och försäkringen var betalda av hojens ägare, så det var bara att tanka och köra. I slutet av sommaren hade det hunnit bli ungefär 450 mil i sadeln.</w:t>
      </w:r>
    </w:p>
    <w:p>
      <w:pPr>
        <w:pStyle w:val="Normal"/>
        <w:jc w:val="both"/>
        <w:rPr>
          <w:sz w:val="24"/>
        </w:rPr>
      </w:pPr>
      <w:r>
        <w:rPr>
          <w:sz w:val="24"/>
        </w:rPr>
      </w:r>
    </w:p>
    <w:p>
      <w:pPr>
        <w:pStyle w:val="Normal"/>
        <w:jc w:val="both"/>
        <w:rPr>
          <w:sz w:val="24"/>
        </w:rPr>
      </w:pPr>
      <w:r>
        <w:rPr>
          <w:sz w:val="24"/>
        </w:rPr>
        <w:t>Mot slutet av april bestämde jag och en kamrat, Roffe, att i början av maj skulle vi åka till Gotland, självklart på motorcykeln. För oss bägge var det första gången vi företog oss en sådan resa. Jag fick efter lite besvär tag på ett vandrarhemsliknande boende för oss, till ett ganska hyggligt pris och beställningen av biljetter till färjan från Oskarshamn till Visby gick utan problem. Nu återstod det som skulle med. Allt som jag behövde rymdes i min ryggsäck, förutom sovsäcken som fick vara för sig själv.</w:t>
      </w:r>
    </w:p>
    <w:p>
      <w:pPr>
        <w:pStyle w:val="Normal"/>
        <w:jc w:val="both"/>
        <w:rPr>
          <w:sz w:val="24"/>
        </w:rPr>
      </w:pPr>
      <w:r>
        <w:rPr>
          <w:sz w:val="24"/>
        </w:rPr>
      </w:r>
    </w:p>
    <w:p>
      <w:pPr>
        <w:pStyle w:val="Normal"/>
        <w:jc w:val="both"/>
        <w:rPr>
          <w:sz w:val="24"/>
        </w:rPr>
      </w:pPr>
      <w:r>
        <w:rPr>
          <w:sz w:val="24"/>
        </w:rPr>
        <w:t>Vi hade bestämt oss för att köra sent på eftermiddagen den dagen vi skulle iväg. Båten skulle lägga ut kl. 22, och vi hade ett par visiter att avlägga innan vi skulle med båten.</w:t>
      </w:r>
    </w:p>
    <w:p>
      <w:pPr>
        <w:pStyle w:val="Normal"/>
        <w:jc w:val="both"/>
        <w:rPr>
          <w:sz w:val="24"/>
        </w:rPr>
      </w:pPr>
      <w:r>
        <w:rPr>
          <w:sz w:val="24"/>
        </w:rPr>
        <w:t>I lugn takt och med förväntan, lastades motorcykeln och efter många omplaceringar av grejorna stod den där, färdigpackad och klar för avfärd. Efter en sista kopp kaffe gjorde vi oss klara att åka, på med tjocka tröjan, chappsen, jackan, snusnäsduken, hjälmen, solglasögonen och till sist handskarna. Vi gav oss iväg. Vi hade börjat resan.</w:t>
      </w:r>
    </w:p>
    <w:p>
      <w:pPr>
        <w:pStyle w:val="Normal"/>
        <w:jc w:val="both"/>
        <w:rPr>
          <w:sz w:val="24"/>
        </w:rPr>
      </w:pPr>
      <w:r>
        <w:rPr>
          <w:sz w:val="24"/>
        </w:rPr>
      </w:r>
    </w:p>
    <w:p>
      <w:pPr>
        <w:pStyle w:val="Normal"/>
        <w:jc w:val="both"/>
        <w:rPr/>
      </w:pPr>
      <w:r>
        <w:rPr>
          <w:sz w:val="24"/>
        </w:rPr>
        <w:t xml:space="preserve">Det blev inte många pauser på vägen upp till Oskarshamn, en och en annan rökpaus och ett tankstopp, allting kändes </w:t>
      </w:r>
      <w:r>
        <w:rPr>
          <w:sz w:val="24"/>
          <w:u w:val="single"/>
        </w:rPr>
        <w:t>så</w:t>
      </w:r>
      <w:r>
        <w:rPr>
          <w:sz w:val="24"/>
        </w:rPr>
        <w:t xml:space="preserve"> lätt, som om jag skulle kunna sitta i sadeln timmar i sträck utan att stanna. Solen sken, det var lagom varmt, motorn spann och i 100 km/tim kändes det som om hojen låg några centimeter ovanför asfalten, att vi snarare flög än körde på en väg. Jag tror att denna känsla skapade en högre frihetskänsla.</w:t>
      </w:r>
    </w:p>
    <w:p>
      <w:pPr>
        <w:pStyle w:val="Normal"/>
        <w:jc w:val="both"/>
        <w:rPr>
          <w:sz w:val="24"/>
        </w:rPr>
      </w:pPr>
      <w:r>
        <w:rPr>
          <w:sz w:val="24"/>
        </w:rPr>
        <w:t>Väl framme uträttade vi det vi skulle, sedan körde vi till hamnen för att lösa ut båtbiljetterna och vänta tills det blev dags att köra ombord. Även om resan upp var en behaglig upplevelse så var den tröttande och lite vila i lugn och ro var oss väl förkänt.</w:t>
      </w:r>
    </w:p>
    <w:p>
      <w:pPr>
        <w:pStyle w:val="Normal"/>
        <w:jc w:val="both"/>
        <w:rPr>
          <w:sz w:val="24"/>
        </w:rPr>
      </w:pPr>
      <w:r>
        <w:rPr>
          <w:sz w:val="24"/>
        </w:rPr>
      </w:r>
    </w:p>
    <w:p>
      <w:pPr>
        <w:pStyle w:val="Normal"/>
        <w:jc w:val="both"/>
        <w:rPr>
          <w:sz w:val="24"/>
        </w:rPr>
      </w:pPr>
      <w:r>
        <w:rPr>
          <w:sz w:val="24"/>
        </w:rPr>
        <w:t>Jag tyckte, när vi hade stannat invid båten, att jag ville byta strumpor. Fötterna hade varit instängda i skorna det mesta av dagen så rena strumpor vore skönt. Strumporna låg i min ryggsäck som var fastbunden vid motorcykelns ena sida, strax ovanför ljuddämparen. Efter att jag surrat loss den vägrade den att lossna. Det visade sig att bottnen av den hade bränt fast i ljuddämparen. Ute på vägen hade antagligen fartvinden gjort att ryggsäcken låg en liten bit ovanför dämparen, men körningen inne i stan gjorde att ryggsäckens botten låg och vilade på den. Jag fick rycka ganska kraftigt för att få loss ryggsäcken, och det visade sig att nästan hela bottnen satt kvar på ljuddämparen. Mina shorts och några strumpor var sönderbrända, annars hade allt det andra klarat sig bra. Lite irritation blev det, men det gick ganska fort över, inte ens en sådan sak kunde fördärva den dagen.</w:t>
      </w:r>
    </w:p>
    <w:p>
      <w:pPr>
        <w:pStyle w:val="Normal"/>
        <w:jc w:val="both"/>
        <w:rPr>
          <w:sz w:val="24"/>
        </w:rPr>
      </w:pPr>
      <w:r>
        <w:rPr>
          <w:sz w:val="24"/>
        </w:rPr>
        <w:t>Resan över till Gottland förlöpte utan några konstigheter, eftersom båtturen var på natten kunde jag vila så gott det gick. Det var en del spring runtom, men lite sömn blev det, välkommen sådan.</w:t>
      </w:r>
    </w:p>
    <w:p>
      <w:pPr>
        <w:pStyle w:val="Normal"/>
        <w:jc w:val="both"/>
        <w:rPr>
          <w:sz w:val="24"/>
        </w:rPr>
      </w:pPr>
      <w:r>
        <w:rPr>
          <w:sz w:val="24"/>
        </w:rPr>
      </w:r>
    </w:p>
    <w:p>
      <w:pPr>
        <w:pStyle w:val="Normal"/>
        <w:jc w:val="both"/>
        <w:rPr>
          <w:sz w:val="24"/>
        </w:rPr>
      </w:pPr>
      <w:r>
        <w:rPr>
          <w:sz w:val="24"/>
        </w:rPr>
        <w:t>Vid sju snåret på morgonen lade vi till i ett ej ännu vaket Visby, körde inom dess ringmur genom trånga gränder, så trånga att det verkade som, att hade vi sträckt ut våra armar rätt ut, så hade vi rört vid husväggarna på ömse sidor om gatan. Det ekade mot väggarna. Runt omkring i staden var allt sådär morgontyst. Jag tänkte för mig själv att ljudet från motorcykeln skulle väcka, om inte hela så åtminstone halva stan.</w:t>
      </w:r>
    </w:p>
    <w:p>
      <w:pPr>
        <w:pStyle w:val="Normal"/>
        <w:jc w:val="both"/>
        <w:rPr>
          <w:sz w:val="24"/>
        </w:rPr>
      </w:pPr>
      <w:r>
        <w:rPr>
          <w:sz w:val="24"/>
        </w:rPr>
        <w:t>Nu gällde det att hitta vårt logi, och efter lite besvär och letande så gjorde vi det.</w:t>
      </w:r>
    </w:p>
    <w:p>
      <w:pPr>
        <w:pStyle w:val="Normal"/>
        <w:jc w:val="both"/>
        <w:rPr>
          <w:sz w:val="24"/>
        </w:rPr>
      </w:pPr>
      <w:r>
        <w:rPr>
          <w:sz w:val="24"/>
        </w:rPr>
        <w:t xml:space="preserve">Det var förvisso billigt, men lite bättre än det här hade jag faktiskt väntat mig. Av en bekant hade jag fått höra att just åt det här hållet på ön låg det stugor som var rymliga, bekväma och som hade panoramafönster mot havet till. Detta var vad jag hade sett fram emot, nu möttes jag av, vad det senare visade sig, ett ombyggt hönshus innehållande ett rum på kanske 7 kvadratmeter. I rummet fanns det en våningssäng, en enkelsäng, ett pytte bord med tillhörande stol och en kokplatta. Ja, just det, det fanns en byrå och en liten garderob också. Sängarna var bra och den första natten sov jag utan att vakna en enda gång, för första gången på mycket länge. </w:t>
      </w:r>
    </w:p>
    <w:p>
      <w:pPr>
        <w:pStyle w:val="Normal"/>
        <w:jc w:val="both"/>
        <w:rPr>
          <w:sz w:val="24"/>
        </w:rPr>
      </w:pPr>
      <w:r>
        <w:rPr>
          <w:sz w:val="24"/>
        </w:rPr>
        <w:t xml:space="preserve">Toalett, tvagningsmöjligheter och dusch fanns i en liten byggnad utanför bostaden. Det verkade som att det hade saknats byggmaterial när dom hade byggt innanmätet. Inner- väggarna saknade ungefär femton centimeter både nere vid golvet och uppe i taket. Ytter- dörren var allt annat än tät, så luftdraget var konstant, och det var inte ett varmt sådant. Vi var inne i början av maj månad, det småduggade nästan hela tiden vi var där, så det var inte speciellt fröjdefullt att vara. </w:t>
      </w:r>
    </w:p>
    <w:p>
      <w:pPr>
        <w:pStyle w:val="Normal"/>
        <w:jc w:val="both"/>
        <w:rPr>
          <w:sz w:val="24"/>
        </w:rPr>
      </w:pPr>
      <w:r>
        <w:rPr>
          <w:sz w:val="24"/>
        </w:rPr>
      </w:r>
    </w:p>
    <w:p>
      <w:pPr>
        <w:pStyle w:val="Normal"/>
        <w:jc w:val="both"/>
        <w:rPr>
          <w:sz w:val="24"/>
        </w:rPr>
      </w:pPr>
      <w:r>
        <w:rPr>
          <w:sz w:val="24"/>
        </w:rPr>
        <w:t>Jag vande mig vid logiet och det fanns annat på ön som gjorde att jag trivdes bra. Vi träffade andra som kommit till ön på motorcykel, vi slog oss i slang med dem, åt pizza tillsammans, pratade, umgicks och körde runt ön på upptäcktsfärd. Det hände inte mycket den tid vi tillbringade där, egentligen är där inte mycket att berätta om, däremot så hade vi en intressant hemresa som kan vara värd att tala om.</w:t>
      </w:r>
    </w:p>
    <w:p>
      <w:pPr>
        <w:pStyle w:val="Normal"/>
        <w:jc w:val="both"/>
        <w:rPr>
          <w:sz w:val="24"/>
        </w:rPr>
      </w:pPr>
      <w:r>
        <w:rPr>
          <w:sz w:val="24"/>
        </w:rPr>
      </w:r>
    </w:p>
    <w:p>
      <w:pPr>
        <w:pStyle w:val="Normal"/>
        <w:jc w:val="both"/>
        <w:rPr>
          <w:sz w:val="24"/>
        </w:rPr>
      </w:pPr>
      <w:r>
        <w:rPr>
          <w:sz w:val="24"/>
        </w:rPr>
        <w:t xml:space="preserve">Båt turen över till Oskarshamn skedde på dagtid, umgänget var bra och även om det blåste lite kallt, så sken solen så behagligt. Jag tror att det mesta av tiden tillbringade jag ute på däck. När båten hade lagt till, vi hade kommit av den och påbörjat hemresan började det skymma. Lite bekymrade det mig att behöva köra hela vägen hem, i mörker, ljuset på hojen var inte det allra bästa och jag hade inte haft många timmars mörkerkörning med den. </w:t>
      </w:r>
    </w:p>
    <w:p>
      <w:pPr>
        <w:pStyle w:val="Normal"/>
        <w:jc w:val="both"/>
        <w:rPr>
          <w:sz w:val="24"/>
        </w:rPr>
      </w:pPr>
      <w:r>
        <w:rPr>
          <w:sz w:val="24"/>
        </w:rPr>
        <w:t xml:space="preserve">Av bar det i alla fall och efter en stund tyckte jag att jag hade vant mig, det blev behagligt att köra, ett annorlunda behagligt än på vägen upp, men ändå. Lugnt och stilla gick det ner till Växjö där vi skulle stanna för att röka och tanka. När det var tankat och klart för vidare färd, ringde Roffe hem för,….ja inte vet jag, men han hade besked om att det absolut spöregnade hemma i Örkelljunga. Vad gjorde det, vi hade ett hur bra väder som helst, i vilket fall som helst så hade regnandet säkert slutat innan vi ens hade kommit i närheten av Örkelljunga, så det var inte något som oroade åtminstone mig just då. </w:t>
      </w:r>
    </w:p>
    <w:p>
      <w:pPr>
        <w:pStyle w:val="Normal"/>
        <w:jc w:val="both"/>
        <w:rPr>
          <w:sz w:val="24"/>
        </w:rPr>
      </w:pPr>
      <w:r>
        <w:rPr>
          <w:sz w:val="24"/>
        </w:rPr>
        <w:t>Vi satt upp och gav oss iväg, nu kunde jag dra på, tyckte jag. Tanken var full, vädret kanon och inte så himla långt hem. Jag drog upp hojen i, jag tror 140 km/tim och hade tänkt hålla den där. Motorn spann, vi var helt ensamma på vägen och det bästa, det var viltstängsel utmed vägen.</w:t>
      </w:r>
    </w:p>
    <w:p>
      <w:pPr>
        <w:pStyle w:val="Normal"/>
        <w:jc w:val="both"/>
        <w:rPr>
          <w:sz w:val="24"/>
        </w:rPr>
      </w:pPr>
      <w:r>
        <w:rPr>
          <w:sz w:val="24"/>
        </w:rPr>
        <w:t>Vi hade åkt bara en liten stund när, helt jävla plötsligt uppenbarade sig en vägg, en vägg av tjockt vatten. Jag får ner hastigheten och vi åker in i ett skyfall. Innan vi ens hinner blinka med ögonen har vi blivit nästan genomblöta. Har regnet i Örkelljunga kommit oss till mötes för att vara vår följeslagare resten av vägen hem, eller är detta ett regn för sig, som kommer att sluta om en stund? Det fortsätter att regna, och när vi kommer till Ljungby tycker vi att vi måste leta efter lite tak över huvudet så att vi kan leta efter torra kläder, i alla fall sådana strumpor åtminstone. Vi hittar ett tak vi kan stå under, hela tiden fullkomligt vräker regnet ner, torra strumpor hittas. Vad gör det egentligen för nytta med torra strumpor när skorna är genomblöta? Efter lite diskussion är vi överens om att vi vill hem nu, inte vänta och se om regnet kanske avtar eller slutar. Klockan är mycket och det är inte mer än knappt nio mil hem, så på hojen och iväg.</w:t>
      </w:r>
    </w:p>
    <w:p>
      <w:pPr>
        <w:pStyle w:val="Normal"/>
        <w:jc w:val="both"/>
        <w:rPr/>
      </w:pPr>
      <w:r>
        <w:rPr>
          <w:sz w:val="24"/>
        </w:rPr>
        <w:t xml:space="preserve">Regnet vägrar att avta och det gick inte att köra i mer än kanske sextio km/tim om det skulle gå någorlunda säkert. Där var </w:t>
      </w:r>
      <w:r>
        <w:rPr>
          <w:sz w:val="24"/>
          <w:u w:val="single"/>
        </w:rPr>
        <w:t>så</w:t>
      </w:r>
      <w:r>
        <w:rPr>
          <w:sz w:val="24"/>
        </w:rPr>
        <w:t xml:space="preserve"> mycket vatten på vägen. Vi mötte en och annan bil och dess förare måste undrat över de dårar som gav sig ut på motorcykel i sådant väder. Nästan vrålande förde vi en konversation med varandra och undrade, kunde vi göra något åt detta väder? Slutsatsen blev, nej det kunde vi inte men vi kunde ju alltid sjunga. Så fick det bli, vi sjöng och upptäckte att situationen var egentligen rätt så okey (billisterna missade något här). Vi hade inte så hemskt långt hem, det var absolut inte kallt och vi kunde inte bli våtare än vi redan var. Efter ett tag tystnade vi, tröttheten tog över och istället uthärdade vi bara, nu ville vi bara hem till någonting torrt.</w:t>
      </w:r>
    </w:p>
    <w:p>
      <w:pPr>
        <w:pStyle w:val="Normal"/>
        <w:jc w:val="both"/>
        <w:rPr>
          <w:sz w:val="24"/>
        </w:rPr>
      </w:pPr>
      <w:r>
        <w:rPr>
          <w:sz w:val="24"/>
        </w:rPr>
      </w:r>
    </w:p>
    <w:p>
      <w:pPr>
        <w:pStyle w:val="Normal"/>
        <w:jc w:val="both"/>
        <w:rPr>
          <w:sz w:val="24"/>
        </w:rPr>
      </w:pPr>
      <w:r>
        <w:rPr>
          <w:sz w:val="24"/>
        </w:rPr>
        <w:t>Vi kom hem till Örkelljunga kl. två på natten, trötta, dyngsura och lättade. Äntligen hemma, och vi hade klarat oss helskinnade. Efter att hastigt ha lastat av Roffes saker sade vi god natt, vi hörs och jag hade lämnat honom hos sig. Själv hade jag bara en liten bit hem till mig och väl där tog jag in mina grejor och bara lät dem vara, tids nog fick jag ta hand om dem, nu ville jag prata med John Blund så kvickt som möjligt.</w:t>
      </w:r>
    </w:p>
    <w:p>
      <w:pPr>
        <w:pStyle w:val="Normal"/>
        <w:jc w:val="both"/>
        <w:rPr>
          <w:sz w:val="24"/>
        </w:rPr>
      </w:pPr>
      <w:r>
        <w:rPr>
          <w:sz w:val="24"/>
        </w:rPr>
      </w:r>
    </w:p>
    <w:p>
      <w:pPr>
        <w:pStyle w:val="Normal"/>
        <w:jc w:val="both"/>
        <w:rPr>
          <w:sz w:val="24"/>
        </w:rPr>
      </w:pPr>
      <w:r>
        <w:rPr>
          <w:sz w:val="24"/>
        </w:rPr>
        <w:t>Jag hade en mycket fin resa, jag minns den med glädje och jag drar mig inte för att göra en liknande igen, faktiskt ligger en på planeringsstadiet och jag ser fram emot 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16"/>
        </w:rPr>
        <w:t>00 05 12</w:t>
      </w:r>
      <w:r>
        <w:rPr>
          <w:sz w:val="24"/>
        </w:rPr>
        <w:t xml:space="preserve">  </w:t>
      </w:r>
      <w:r>
        <w:rPr>
          <w:sz w:val="16"/>
        </w:rPr>
        <w:t>Björn Premberg</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54:00Z</dcterms:created>
  <dc:creator>Björn Premberg</dc:creator>
  <dc:description/>
  <dc:language>en-US</dc:language>
  <cp:lastModifiedBy>Björn Premberg</cp:lastModifiedBy>
  <cp:lastPrinted>2000-05-12T22:11:00Z</cp:lastPrinted>
  <dcterms:modified xsi:type="dcterms:W3CDTF">2000-05-27T14:54:00Z</dcterms:modified>
  <cp:revision>2</cp:revision>
  <dc:subject/>
  <dc:title>ggg</dc:title>
</cp:coreProperties>
</file>