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Uppgift: skriva brev </w:t>
      </w:r>
    </w:p>
    <w:p>
      <w:pPr>
        <w:pStyle w:val="Normal"/>
        <w:rPr>
          <w:sz w:val="32"/>
        </w:rPr>
      </w:pPr>
      <w:r>
        <w:rPr>
          <w:sz w:val="32"/>
        </w:rPr>
        <w:t>Den här uppgiften vänder sig främst till pojkar men kan även ge idé till en flic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Du har tågluffat till Grekland med några kompisar. En kväll går ni på disko i Aten. Du träffar en ung flicka som du blir förtjust i och hon verkar verkligen intresserad av dig. Dina kompisar vill dra iväg till nästa ställe. De har inte haft så god jaktlycka.</w:t>
      </w:r>
    </w:p>
    <w:p>
      <w:pPr>
        <w:pStyle w:val="Normal"/>
        <w:rPr>
          <w:sz w:val="28"/>
        </w:rPr>
      </w:pPr>
      <w:r>
        <w:rPr>
          <w:sz w:val="28"/>
        </w:rPr>
        <w:t>Plötsligt dyker det upp en ung grekisk gosse med mycket muskler och ilska. Han knuffar till dig och du faller handlöst baklänges. Du slår dig ordentligt i bakhuvudet mot en väggfast hylla som måste vara av järn.</w:t>
      </w:r>
    </w:p>
    <w:p>
      <w:pPr>
        <w:pStyle w:val="Normal"/>
        <w:rPr>
          <w:sz w:val="28"/>
        </w:rPr>
      </w:pPr>
      <w:r>
        <w:rPr>
          <w:sz w:val="28"/>
        </w:rPr>
        <w:t>Obegripliga ord flödar ur hans mun men du fattar att han är arg på just dig. Flickan verkar känna honom. Det hinner du uppfatta innan du förlorar medvetandet. Någonstans inne i hjärnan skrymslen inser du att det är pojkvännen som vill ha dig ur vägen. Tankarna tar slut och du gungar ut på medvetslöshetens skonsamma vågor.</w:t>
      </w:r>
    </w:p>
    <w:p>
      <w:pPr>
        <w:pStyle w:val="Normal"/>
        <w:rPr>
          <w:sz w:val="28"/>
        </w:rPr>
      </w:pPr>
      <w:r>
        <w:rPr>
          <w:sz w:val="28"/>
        </w:rPr>
        <w:t>När du vaknar upp har några lyft ut dig till ett personalrum. Du blöder kraftigt i bakhuvudet och någon förklarar på halvt begriplig engelska att du skall få skjuts till sjukhuset. Du mår illa och kräks och känner dig oerhört ynklig.</w:t>
      </w:r>
    </w:p>
    <w:p>
      <w:pPr>
        <w:pStyle w:val="Normal"/>
        <w:rPr>
          <w:sz w:val="28"/>
        </w:rPr>
      </w:pPr>
      <w:r>
        <w:rPr>
          <w:sz w:val="28"/>
        </w:rPr>
        <w:t>På sjukhuset blir du sydd med åtta stygn och får ligga still i fyra dagar. Hjärnskakning!!</w:t>
      </w:r>
    </w:p>
    <w:p>
      <w:pPr>
        <w:pStyle w:val="Normal"/>
        <w:rPr>
          <w:sz w:val="28"/>
        </w:rPr>
      </w:pPr>
      <w:r>
        <w:rPr>
          <w:sz w:val="28"/>
        </w:rPr>
        <w:t>Mitt i allt elände fattar du att plånboken och kamera och den bärbara cd-spelaren är borta.</w:t>
      </w:r>
    </w:p>
    <w:p>
      <w:pPr>
        <w:pStyle w:val="Normal"/>
        <w:rPr>
          <w:sz w:val="28"/>
        </w:rPr>
      </w:pPr>
      <w:r>
        <w:rPr>
          <w:sz w:val="28"/>
        </w:rPr>
        <w:t>Du har blivit bestulen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04" w:hanging="1304"/>
        <w:rPr>
          <w:sz w:val="28"/>
        </w:rPr>
      </w:pPr>
      <w:r>
        <w:rPr>
          <w:sz w:val="28"/>
        </w:rPr>
        <w:t>1.</w:t>
        <w:tab/>
        <w:t>Skriv till mamma/mormor och berätta lite om vad som hänt och be om pengar så du kan åka 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riv till en kompis som kan få veta hur himla arg du ä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riv till försäkringsbolaget och berätta vad som hänt. Du har en försäkring, tack och lov, och du vill nu ha ersättning för  förlorade pengar och plånbok, kamera, film, cd-spelare. Dina kläder har också blivit förstörda. Byxorna har blivit nerblodade och blod är jättesvårt att få bort på de här byxorna. Det är lika illa med tröjan . Den köpte du när du var i Italien och den var det dyraste du köpt i klädvä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9:43:00Z</dcterms:created>
  <dc:creator>BJ</dc:creator>
  <dc:description/>
  <dc:language>en-US</dc:language>
  <cp:lastModifiedBy>BJ</cp:lastModifiedBy>
  <cp:lastPrinted>2000-02-21T18:44:00Z</cp:lastPrinted>
  <dcterms:modified xsi:type="dcterms:W3CDTF">2000-10-07T19:44:00Z</dcterms:modified>
  <cp:revision>3</cp:revision>
  <dc:subject/>
  <dc:title>Uppgift: skriva brev</dc:title>
</cp:coreProperties>
</file>