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6"/>
          <w:szCs w:val="36"/>
          <w:lang w:val="sv-SE"/>
        </w:rPr>
      </w:pPr>
      <w:r>
        <w:rPr>
          <w:rFonts w:eastAsia="Times New Roman" w:cs="Times New Roman"/>
          <w:b/>
          <w:bCs/>
          <w:sz w:val="36"/>
          <w:szCs w:val="36"/>
          <w:lang w:val="sv-SE"/>
        </w:rPr>
        <w:t>Vatten kemi och dylikt.</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Som akvarist sköljs man över med fackuttryck och mystiska termer, de vanligaste har med vattenkemi att göra, här kommer en någolunda förklaring av dom. </w:t>
      </w:r>
    </w:p>
    <w:p>
      <w:pPr>
        <w:pStyle w:val="Normal"/>
        <w:rPr>
          <w:rFonts w:ascii="Times New Roman" w:hAnsi="Times New Roman" w:eastAsia="Times New Roman" w:cs="Times New Roman"/>
          <w:b/>
          <w:b/>
          <w:bCs/>
          <w:sz w:val="24"/>
          <w:szCs w:val="24"/>
          <w:lang w:val="sv-SE"/>
        </w:rPr>
      </w:pPr>
      <w:r>
        <w:rPr>
          <w:rFonts w:eastAsia="Times New Roman" w:cs="Times New Roman"/>
          <w:b/>
          <w:bCs/>
          <w:sz w:val="24"/>
          <w:szCs w:val="24"/>
          <w:lang w:val="sv-SE"/>
        </w:rPr>
        <w:t>pH</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Ett mått på vattnets surhet. Det är en skala från 0 till 14 där 7 är neutralt. &lt;7 är surt, &gt;7 är basiskt. Vad som är bra för akvariet beror helt på vilka fiskar man har. Många killis och tetror tål ett pH ner mot 3-4, men trivs inte i vatten över 7. Malawi och Tanganyika ciklider däremot vill gärna ha runt 8, och kan tåla upp emot 10. För att ta reda på vad du har på ditt kranvatten kan man köpa test-kit på zoohandeln eller frågar ditt vattenverk. Om du vill sänka pH så görs detta enklast genom att filtrera vattnet genom torv i filtret (OBS. torv sänker också kH och dgH och gör vattnet lätt bruntonat). Det finns också vätskor att köpa i zooaffärerna men effekten försvinner efter ett tag av dom så man bör mäta regelbundet. </w:t>
      </w:r>
    </w:p>
    <w:p>
      <w:pPr>
        <w:pStyle w:val="Normal"/>
        <w:rPr>
          <w:rFonts w:ascii="Times New Roman" w:hAnsi="Times New Roman" w:eastAsia="Times New Roman" w:cs="Times New Roman"/>
          <w:b/>
          <w:b/>
          <w:bCs/>
          <w:sz w:val="24"/>
          <w:szCs w:val="24"/>
          <w:lang w:val="sv-SE"/>
        </w:rPr>
      </w:pPr>
      <w:r>
        <w:rPr>
          <w:rFonts w:eastAsia="Times New Roman" w:cs="Times New Roman"/>
          <w:b/>
          <w:bCs/>
          <w:sz w:val="24"/>
          <w:szCs w:val="24"/>
          <w:lang w:val="sv-SE"/>
        </w:rPr>
        <w:t>dgH eller bara gH</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Ett mått på mängden lösta mineraler i vattnet. Oftast är kalk den övervägande mineralen. Mäts i grader från 0 och uppåt där 0 är inga lösta mineraler. Också här gäller det vad fiskarna trivs bäst i. många trivs bra i 0, medans Malawi och saltvatten akvarier gärna har värden upp mot 30. En "avart" av dgH är kH, karbonathårdhet. kH bestämmer vattnets bufferingskapacitet, dvs. hur mycket det ska till innan pH ändras. Detta för att kH mineralerna tar upp dom pH sänkande substanserna och därför lämnar pH:t orört. Men detta sker bara till en viss gräns, som bestäms av kH. För att ta reda på vad du har i dgH och kH så köper du test-kit på zoohandeln eller frågar ditt vattenverk. Om man har ett för högt värde kan detta motverkas genom att filtrera vattnet genom torv i filtret (OBS. torv sänker också pH och gör vattnet lätt bruntonat). Ett annat sätt är att köpa en RO (reverse osmosis) enhet som tar bort alla (nästan) mineraler från vattnet och spä den med vanligt vatten till önskat värde nås. För att höja dgH kan man tillsätta kalkhaltigt material i filtret eller bottenmaterialet, då bör man däremot kolla värdena regelbundet så dom är under kontroll. Exempel på kalkhaltigt material är: snäckskal och kalksten i olika former. </w:t>
      </w:r>
    </w:p>
    <w:p>
      <w:pPr>
        <w:pStyle w:val="Normal"/>
        <w:rPr>
          <w:rFonts w:ascii="Times New Roman" w:hAnsi="Times New Roman" w:eastAsia="Times New Roman" w:cs="Times New Roman"/>
          <w:b/>
          <w:b/>
          <w:bCs/>
          <w:sz w:val="24"/>
          <w:szCs w:val="24"/>
          <w:lang w:val="sv-SE"/>
        </w:rPr>
      </w:pPr>
      <w:r>
        <w:rPr>
          <w:rFonts w:eastAsia="Times New Roman" w:cs="Times New Roman"/>
          <w:b/>
          <w:bCs/>
          <w:sz w:val="24"/>
          <w:szCs w:val="24"/>
          <w:lang w:val="sv-SE"/>
        </w:rPr>
        <w:t>Humus</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Humus är beteckningen på onedbrutna organiska ämnen, men för akvarister betyder det oftast den lätt brungula tonen som vattnet får när man lagt ner en ny rot eller torvfiltrerar. Humus betyder däremot inte grumligt vatten, utan vatten kan vara klart trots stark humusfärgning. Om man vill ha humusfärgat vatten finns det svartvattenextrakt att köpa i akvariehandeln, men det kommer gratis med rötter och torv. </w:t>
      </w:r>
    </w:p>
    <w:p>
      <w:pPr>
        <w:pStyle w:val="Normal"/>
        <w:rPr>
          <w:rFonts w:ascii="Times New Roman" w:hAnsi="Times New Roman" w:eastAsia="Times New Roman" w:cs="Times New Roman"/>
          <w:b/>
          <w:b/>
          <w:bCs/>
          <w:sz w:val="24"/>
          <w:szCs w:val="24"/>
          <w:lang w:val="sv-SE"/>
        </w:rPr>
      </w:pPr>
      <w:r>
        <w:rPr>
          <w:rFonts w:eastAsia="Times New Roman" w:cs="Times New Roman"/>
          <w:b/>
          <w:bCs/>
          <w:sz w:val="24"/>
          <w:szCs w:val="24"/>
          <w:lang w:val="sv-SE"/>
        </w:rPr>
        <w:t>Svavelväte</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Svavelväte är ett gift, och luktar ruttna ägg. Det kommer till i syrefattiga stillastående vatten. Har man en tät och tjock botten och låter den vara för länge kan det börja bildas. Det är farligt och känner man en viss lukt från akvariet måste man röra runt lite i botten. Det kan hjälpa med en slamsugning, men att lyfta upp alla växter och fiskar och riva upp hela botten måsta göras ibland. Genom att slamsuga varje månad kan man undvika uppkomsten av svavelväte. </w:t>
      </w:r>
    </w:p>
    <w:p>
      <w:pPr>
        <w:pStyle w:val="Normal"/>
        <w:rPr>
          <w:rFonts w:ascii="Times New Roman" w:hAnsi="Times New Roman" w:eastAsia="Times New Roman" w:cs="Times New Roman"/>
          <w:b/>
          <w:b/>
          <w:bCs/>
          <w:sz w:val="24"/>
          <w:szCs w:val="24"/>
          <w:lang w:val="sv-SE"/>
        </w:rPr>
      </w:pPr>
      <w:r>
        <w:rPr>
          <w:rFonts w:eastAsia="Times New Roman" w:cs="Times New Roman"/>
          <w:b/>
          <w:bCs/>
          <w:sz w:val="24"/>
          <w:szCs w:val="24"/>
          <w:lang w:val="sv-SE"/>
        </w:rPr>
        <w:t>Aktivt kol</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Aktivt kol används för att ta bort kemikalier i vattnet. Tex. klor, mediciner efter behandling och humusfärgning på vattnet. Det är inte tillrådligt att ständigt att ha aktivt kol i filtret, utan sätt till det när det behövs. Aktivt kol som använts till att ta bort gifter kan helt utan förvarning släppa dom igen, så se upp. </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