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t>Förökning av fiska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Det finns fiskar som leker i sitt vanliga hållningakvarium och utan extra stimulans tex. Guppy. Men de flesta fiskar måste hållas separat och stimuleras till lek. För vissa räcker det med bra levandefoder medans andra behöver (nästan) ständig bevakning. </w:t>
        <w:br/>
        <w:t xml:space="preserve">Man ska komma ihåg att inte mata ynglen innan gulesäcken har försvunnit. Gulesäcken är vad dom lever på i ägget och innan dom kan äta, den syns som en liten klump på magen och fiskarna kan inte simma riktigt förän dom blivit av med den. Om man ger mat innan gulesäcken är borta så ruttnar maten och förstör vattnet. Vissa yndelvårdande arter kan ibland äta upp ynglen eller rommen, oftast beror det på dåliga gener, ibland kan man läsa att man kan föda upp dom artificellt, men det är dumt eftersom då ynglen får lika dåliga gener, vilket leder till en degeneration av arten. Så kan inte föräldrarna ta hand om ynglen så ska inte du göra det heller. Sprid inte fisk med dåliga gener eller hybrider. </w:t>
        <w:br/>
        <w:br/>
        <w:t>En normalt använd metod är "</w:t>
      </w:r>
      <w:r>
        <w:rPr>
          <w:rFonts w:eastAsia="Times New Roman" w:cs="Times New Roman"/>
          <w:i/>
          <w:iCs/>
          <w:sz w:val="24"/>
          <w:szCs w:val="24"/>
          <w:lang w:val="sv-SE"/>
        </w:rPr>
        <w:t>regntidsperiodmetoden</w:t>
      </w:r>
      <w:r>
        <w:rPr>
          <w:rFonts w:eastAsia="Times New Roman" w:cs="Times New Roman"/>
          <w:sz w:val="24"/>
          <w:szCs w:val="24"/>
          <w:lang w:val="sv-SE"/>
        </w:rPr>
        <w:t xml:space="preserve">". Den går ut på att man efterliknar de ändringar som sker vid fiskarnas naturliga parningsperiod, vanligen vid början av regntiden i tropikerna. De ändringar som sker då är huvudsakligen: </w:t>
        <w:br/>
        <w:t xml:space="preserve">Mer mat. De stora mängderna vatten gör att mer insekter sköljs ner och översvämmningar ger större yta att leta mat på. </w:t>
        <w:br/>
        <w:t xml:space="preserve">Mer syre. Regnet som piskar vattnet samt strömmarna som skapas gör att mer syre löses i vattnet. </w:t>
        <w:br/>
        <w:t xml:space="preserve">Mindre ljus. Molnen skymmer solen och det blir lite mörkare. </w:t>
        <w:br/>
        <w:t xml:space="preserve">Kallare. De stora mängerna kallt regnvatten samt solens minskade strålning gör att vattnet blir kallare. </w:t>
        <w:br/>
        <w:t xml:space="preserve">Mjukare vatten. Regn har ingen hårdhet och när det kommer så minskar det vattnets tidigare mängd lösta mineraler. </w:t>
        <w:br/>
        <w:t xml:space="preserve">Surare vatten. Regnvatten har lågt pH. Surt regn kan ha pH så lågt som 5. </w:t>
        <w:br/>
        <w:t xml:space="preserve">Mer vatten. Större yta att leva på pga. översvämmningar. Kan simuleras genom att man sänker vattennivån och sakta fyller på. </w:t>
        <w:br/>
        <w:t xml:space="preserve">Detta funkar bra på bla. Pansarmalar, Guramis, Harneskmalar och vissa sydamerikanska tetror. </w:t>
      </w:r>
    </w:p>
    <w:p>
      <w:pPr>
        <w:pStyle w:val="Normal"/>
        <w:rPr>
          <w:rFonts w:ascii="Times New Roman" w:hAnsi="Times New Roman" w:eastAsia="Times New Roman" w:cs="Times New Roman"/>
          <w:b/>
          <w:b/>
          <w:bCs/>
          <w:sz w:val="28"/>
          <w:szCs w:val="28"/>
          <w:lang w:val="sv-SE"/>
        </w:rPr>
      </w:pPr>
      <w:r>
        <w:rPr>
          <w:rFonts w:eastAsia="Times New Roman" w:cs="Times New Roman"/>
          <w:b/>
          <w:bCs/>
          <w:sz w:val="28"/>
          <w:szCs w:val="28"/>
          <w:lang w:val="sv-SE"/>
        </w:rPr>
        <w:t>Lekakvarie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Lekakvariet bör vara anpassat till arten storleksmässigt, 50 liter för dom minsta och lättaste arterna.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För romspridare: </w:t>
        <w:br/>
        <w:t xml:space="preserve">Botten ska täckas med glaskulor/grus/lekraster eller annat som romen åker igenom och hindrar föräldrarna från att nå och äta upp den. </w:t>
        <w:br/>
        <w:t xml:space="preserve">Endast växter som inte behöver sitta fast i botte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För levandefödare: </w:t>
        <w:br/>
        <w:t xml:space="preserve">Det enda viktiga att tänka på är att det ska vara mycket växter och andra gömställen för yngle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För skumbobyggare: </w:t>
        <w:br/>
        <w:t xml:space="preserve">Ingen ytrörelse som kan förstöra skumboet. Mycket finbladiga växter för de arter som använder växtdelar.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Alla lekakvarier bör ha lugn filtrering så inte ynglen sugs in. Skumgummifilter är bäst, hörnfilter kan ynglen fastna i.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