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sv-SE"/>
        </w:rPr>
      </w:pPr>
      <w:r>
        <w:rPr>
          <w:rFonts w:eastAsia="Times New Roman" w:cs="Times New Roman"/>
          <w:lang w:val="sv-SE"/>
        </w:rPr>
        <w:t>Olika filtertyper och deras egenskaper</w:t>
      </w:r>
    </w:p>
    <w:p>
      <w:pPr>
        <w:pStyle w:val="Normal"/>
        <w:jc w:val="center"/>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Filtrets användning i akvariet</w:t>
      </w:r>
    </w:p>
    <w:p>
      <w:pPr>
        <w:pStyle w:val="Normal"/>
        <w:rPr>
          <w:rFonts w:ascii="Times New Roman" w:hAnsi="Times New Roman" w:eastAsia="Times New Roman" w:cs="Times New Roman"/>
          <w:lang w:val="sv-SE"/>
        </w:rPr>
      </w:pPr>
      <w:r>
        <w:rPr>
          <w:rFonts w:eastAsia="Times New Roman" w:cs="Times New Roman"/>
          <w:lang w:val="sv-SE"/>
        </w:rPr>
        <w:t>Ett filter har du i akvariet för att ta bort skräp, tex. fiskavföring och växtdelar, det är den så kallade Mekaniska filtreringen. Men viktigast för att ge fästyta åt de nyttiga bakterier som förvandlar giftiga ämmnen till mindre giftiga ämmnen, som kallas den Biologiska filtreringen. Det sker via den så kallade Kvävecykeln (Organiskt bundet kväve-ammoniak/ammonium-nitrit-nitrat). Om det är ammoniak eller ammonium avgörs av pH, ett basiskt pH ger ammoniak och ett surt ammonium. Ammoniak är giftigare än ammonium. Sedan oxideras av bakterier till nitrit, mindre giftigt än ammoniak men giftigare än ammonium. Sedan tar en annan typ av bakterier och gör det till nitrat, som är väldigt ofarligt.</w:t>
      </w:r>
    </w:p>
    <w:p>
      <w:pPr>
        <w:pStyle w:val="Normal"/>
        <w:rPr>
          <w:rFonts w:ascii="Times New Roman" w:hAnsi="Times New Roman" w:eastAsia="Times New Roman" w:cs="Times New Roman"/>
          <w:lang w:val="sv-SE"/>
        </w:rPr>
      </w:pPr>
      <w:r>
        <w:rPr>
          <w:rFonts w:eastAsia="Times New Roman" w:cs="Times New Roman"/>
          <w:lang w:val="sv-SE"/>
        </w:rPr>
        <w:t>Filter finns det i många olika typer och alla har sina för- och nackdelar. Här kommer jag att gå igenom dom vanligaste sorterna.</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Skumgummifilter</w:t>
      </w:r>
    </w:p>
    <w:p>
      <w:pPr>
        <w:pStyle w:val="Normal"/>
        <w:rPr>
          <w:rFonts w:ascii="Times New Roman" w:hAnsi="Times New Roman" w:eastAsia="Times New Roman" w:cs="Times New Roman"/>
          <w:lang w:val="sv-SE"/>
        </w:rPr>
      </w:pPr>
      <w:r>
        <w:rPr>
          <w:rFonts w:eastAsia="Times New Roman" w:cs="Times New Roman"/>
          <w:lang w:val="sv-SE"/>
        </w:rPr>
        <w:t>En gammal typ av filter som sällan används nu för tiden i annat än yngelakvarier. Dom drivs med en luftpump som lyfter vattnet och drar det genom en skumgummipatron. Patronen är antingen inkapslad eller öppen. Det sakta flödet som luftpumpsdrivningen skapar gör filtret bra på biologisk rening men dålig på mekanisk rening, det gör även att yngel inte riskerar att sugas in i filtret. Pga. att det tar upp så lite skräp så behöver det inte rengöras så ofta. Finns i storlekar upp till 50 l.</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Hörnfilter</w:t>
      </w:r>
    </w:p>
    <w:p>
      <w:pPr>
        <w:pStyle w:val="Normal"/>
        <w:rPr>
          <w:rFonts w:ascii="Times New Roman" w:hAnsi="Times New Roman" w:eastAsia="Times New Roman" w:cs="Times New Roman"/>
          <w:lang w:val="sv-SE"/>
        </w:rPr>
      </w:pPr>
      <w:r>
        <w:rPr>
          <w:rFonts w:eastAsia="Times New Roman" w:cs="Times New Roman"/>
          <w:lang w:val="sv-SE"/>
        </w:rPr>
        <w:t>Också en luftpumpsdriven typ, som däremot kan uppfattas som lite behändigare, pga. att det är bara en liten plastbox som man kan fylla med vilket filtermaterial man vill. Den kan vara jobbig om man inte har det stående stadigt, det tenderar att flyta runt lite annars. Används nästan bara till yngelakvarier idag, men är mindre lämpligt än skumgummifilter eftersom yngel kan simma in i boxen och ha svårt att komma ut. Bra ur bioligisk reningsssynpunkt men dålig på mekansik. Finns i storlekar upp till 70 l.</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Bottenfilter</w:t>
      </w:r>
    </w:p>
    <w:p>
      <w:pPr>
        <w:pStyle w:val="Normal"/>
        <w:rPr>
          <w:rFonts w:ascii="Times New Roman" w:hAnsi="Times New Roman" w:eastAsia="Times New Roman" w:cs="Times New Roman"/>
          <w:lang w:val="sv-SE"/>
        </w:rPr>
      </w:pPr>
      <w:r>
        <w:rPr>
          <w:rFonts w:eastAsia="Times New Roman" w:cs="Times New Roman"/>
          <w:lang w:val="sv-SE"/>
        </w:rPr>
        <w:t>En annolunda typ av filter, för den har inget riktigt filtermaterial, utan gruset i akvariet funkar som fästyta för bakterierna. Man kan antingen driva den med luftpump eller pumphuvud, en elektrisk pump som sätts på upplyftrören. En perforerad platta som läggs under gruset och upplyftrören är det enda som behövs. Antalet upplyftrör är ung. 1 per 75 l. Det sakta flödet och den stora filterytan ger en utmärkt biologisk filtering. Tyvärr ger gruset ingen mekanisk filtrering att tala om, och vattenflödet genom gruset gör att växter med rötter i gruset vantrivs. Ett bottenfilter kan gå i några år om det sköts rätt, dvs. när du gör vattenbyte har du en sugklocka och rensar gruset från skräp. Om man inte tar bort skräpet ur gruset så kan gruset sättas igen av skräp och då dör bakterierna av syrebrist och akvariet förgiftas. Man ska inte heller flytta inredning om man har ett ingånget bottenfilter. Om man måste får man ta bort allt gruset från platsen där man ska lägga dekorationen och lägga dit nytt grus. Om man bara flyttar dekorationen så kan bakterierna under kvävas och dö, vilket kan förgifta akvariet. Ett bottenfilter är som sagt inget för ett tätt planterat akvarium eller ett akvarium med mycket rötter och stenar som tar upp bottenyta.. Det går inte heller med alla grusstorlekar, från 3 mm och uppåt är ett krav. Passar i akvarier hur stora som helst, men helst i kombination med ett filter med bättre mekanisk filtrering.</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Elektriska innerfilter</w:t>
      </w:r>
    </w:p>
    <w:p>
      <w:pPr>
        <w:pStyle w:val="Normal"/>
        <w:rPr>
          <w:rFonts w:ascii="Times New Roman" w:hAnsi="Times New Roman" w:eastAsia="Times New Roman" w:cs="Times New Roman"/>
          <w:lang w:val="sv-SE"/>
        </w:rPr>
      </w:pPr>
      <w:r>
        <w:rPr>
          <w:rFonts w:eastAsia="Times New Roman" w:cs="Times New Roman"/>
          <w:lang w:val="sv-SE"/>
        </w:rPr>
        <w:t>Den vanligaste typen av filter idag. Enkelskötta och tillförlitliga gör dom populära, det bästa valet för akvarier upp till 200 l. Det finns modeller som går till större och man kan ha flera, men ytterfilter är bättre i dom storlekarna. Har man platsbrist utanför akvariet kan ta innerfilter i alla storlekar på akvarier. Det är oftast bara en skumgummipatron i dom. Rengör filtret varanann vecka ungefä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Ytterfilter</w:t>
      </w:r>
    </w:p>
    <w:p>
      <w:pPr>
        <w:pStyle w:val="Normal"/>
        <w:rPr>
          <w:rFonts w:ascii="Times New Roman" w:hAnsi="Times New Roman" w:eastAsia="Times New Roman" w:cs="Times New Roman"/>
          <w:lang w:val="sv-SE"/>
        </w:rPr>
      </w:pPr>
      <w:r>
        <w:rPr>
          <w:rFonts w:eastAsia="Times New Roman" w:cs="Times New Roman"/>
          <w:lang w:val="sv-SE"/>
        </w:rPr>
        <w:t>Den bästa filtertypen, törs jag nog säja. Kräver lite skötsel och ger mycket filteryta. Det går att lägga i vilket filtermaterial man vill. Först ett biologiskt filtermaterial och sedan filtervadd är vanligast och bra. Torvfiltrering går också att ha i de här filtren. Går i alla akvariestorlekar över 100 l. Oftast måste de placeras under akvariets nivå. Rengäring ungefär varje månad.</w:t>
      </w:r>
    </w:p>
    <w:p>
      <w:pPr>
        <w:pStyle w:val="Normal"/>
        <w:rPr>
          <w:rFonts w:ascii="Times New Roman" w:hAnsi="Times New Roman" w:eastAsia="Times New Roman" w:cs="Times New Roman"/>
          <w:lang w:val="sv-SE"/>
        </w:rPr>
      </w:pPr>
      <w:r>
        <w:rPr>
          <w:rFonts w:eastAsia="Times New Roman" w:cs="Times New Roman"/>
          <w:lang w:val="sv-SE"/>
        </w:rPr>
        <w:t>Filterskötsel</w:t>
      </w:r>
    </w:p>
    <w:p>
      <w:pPr>
        <w:pStyle w:val="Normal"/>
        <w:rPr>
          <w:rFonts w:ascii="Times New Roman" w:hAnsi="Times New Roman" w:eastAsia="Times New Roman" w:cs="Times New Roman"/>
          <w:lang w:val="sv-SE"/>
        </w:rPr>
      </w:pPr>
      <w:r>
        <w:rPr>
          <w:rFonts w:eastAsia="Times New Roman" w:cs="Times New Roman"/>
          <w:lang w:val="sv-SE"/>
        </w:rPr>
        <w:t>Filtervadd eller annat skumgummimaterial sköljs igenom i akvarievarmt, avklorerat vatten för att varmt eller klorerat vatten dödar bakterierna. Krama ur materialet ett par gånger så mycket av smutsen försvinner. Biologiskt filtermaterial (keramikrör, bioboxar, grus osv.) rengörs inte, skölj möjligtvis av det lite i akvarievarmt, klorfritt vattte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