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24" w:leader="none"/>
        </w:tabs>
        <w:rPr>
          <w:rFonts w:ascii="Times New Roman" w:hAnsi="Times New Roman" w:eastAsia="Times New Roman" w:cs="Times New Roman"/>
          <w:b/>
          <w:b/>
          <w:bCs/>
          <w:sz w:val="36"/>
          <w:szCs w:val="36"/>
          <w:lang w:val="sv-SE"/>
        </w:rPr>
      </w:pPr>
      <w:r>
        <w:rPr>
          <w:rFonts w:eastAsia="Times New Roman" w:cs="Times New Roman"/>
          <w:b/>
          <w:bCs/>
          <w:sz w:val="36"/>
          <w:szCs w:val="36"/>
          <w:lang w:val="sv-SE"/>
        </w:rPr>
        <w:t>Olika typer av biotopakvarier.</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b/>
          <w:bCs/>
          <w:sz w:val="36"/>
          <w:szCs w:val="36"/>
          <w:lang w:val="sv-SE"/>
        </w:rPr>
        <w:t xml:space="preserve"> </w:t>
      </w:r>
      <w:r>
        <w:rPr>
          <w:rFonts w:eastAsia="Times New Roman" w:cs="Times New Roman"/>
          <w:sz w:val="24"/>
          <w:szCs w:val="24"/>
          <w:lang w:val="sv-SE"/>
        </w:rPr>
        <w:t xml:space="preserve">Med biotopakvarier menar man att man återskapar hur det skulle kunna se ut i naturen i akvariet. Man tar alltså växter och fiskar som skulle kunna leva i samma vatten i naturen och återskapar även andra saker som vattnet, belysningen, botten och strömmningen. Här kommer lite förslag på vad man kan ha från olika biotoper. </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 xml:space="preserve">Sydostasiatiska stillastående vatten </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sz w:val="24"/>
          <w:szCs w:val="24"/>
          <w:lang w:val="sv-SE"/>
        </w:rPr>
        <w:t xml:space="preserve">Fiskar:  Labyrintfiskar (Blå gurami, Dvärggurami, Mosaikgurami, Kampfisk)  Barber (Tigerbarb, Fembandsbarb, Kopparbarb)  Karpfiskar (Eldstjärt, Regnbågshaj)  Rasboror (Kilfläcksrasbora)  Glasmal  Grönlingar (Praktbotia, Khulii, Pakistanbotia)  Växter:  Cryptocoryne  Javamossa  Javaormbunke  Hygrophila polysperma  Wistaria  Vattnet ska vara mjukt och lätt surt till neutralt. Täta växtsnår som skärmar av ljuset. 23-27 grader C. Vattnet bör inte röra sig allt för mycket och därför kan en luftsten användas för att hindra stagnation. Mörkt grus eller sand och lätt humuston på vattnet.  </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 xml:space="preserve">Amazonska stillastående vatten </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sz w:val="24"/>
          <w:szCs w:val="24"/>
          <w:lang w:val="sv-SE"/>
        </w:rPr>
        <w:t xml:space="preserve">Fiskar:  Tetror (Kardinaltetra, Kejsartetra, Citrontetra, Svart neontetra)  Pansarmalar (Bågpansarmal, Leopardpansarmal, Dvärgpansarmal)  Harneskmalar (Ancistrus, Otocinclus)  Dvärgciklider (Apistogramma spp.)  Växter:  Svärdsplantor  Cambomba  Vattnet ska vara mjukt och surt till lätt surt. Dunkelt ljus. 23-27 grader C. Vattnet bör inte röra sig allt för mycket och därför kan en luftsten användas för att hindra stagnation. Mörkt grus och lätt humuston på vattnet. Enstaka växter och mycket rötter och stengrottor.  </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 xml:space="preserve">Afrikanska stillastående vatten </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sz w:val="24"/>
          <w:szCs w:val="24"/>
          <w:lang w:val="sv-SE"/>
        </w:rPr>
        <w:t xml:space="preserve">Fiskar:  Killis (Kap lopez, Epiplaty dageti, Aphyosemion gardneri)  Palettcikider  Rödcikid  Elefantfisk  Växter:  Det finns inga perfekta inhemska växter men användas kan:  Vattenpest  Javamossa  Vattnet ska vara mjukt och surt. Mycket dunkelt ljus. 21-25 grader C. Vattnet bör inte röra sig allt för mycket och därför kan en luftsten användas för att hindra stagnation. Mörk sand eller torv och stark humuston på vattnet. Enstaka växter och mycket rötter och stengrottor.  </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Snabbrinande vatten i Oceanien</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b/>
          <w:bCs/>
          <w:sz w:val="28"/>
          <w:szCs w:val="28"/>
          <w:lang w:val="sv-SE"/>
        </w:rPr>
        <w:t xml:space="preserve"> </w:t>
      </w:r>
      <w:r>
        <w:rPr>
          <w:rFonts w:eastAsia="Times New Roman" w:cs="Times New Roman"/>
          <w:sz w:val="24"/>
          <w:szCs w:val="24"/>
          <w:lang w:val="sv-SE"/>
        </w:rPr>
        <w:t xml:space="preserve">Fiskar:  Regnbågsfiskar (Melanotaenia spp.)  Humlefisk  Växter:  Jättevalisneria  Javaormbunke  Javamossa  Cryptocoryne  Vattnet ska vara medium hårt och neutralt vatten. Starkt ljus. 21-25 grader C. Stark genomströmming. Sand som bottenmaterial och klart syrerikt vatten. Öppna simmytor och enstaka stenar.  </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 xml:space="preserve">Klippkust i Tanganyika sjön </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sz w:val="24"/>
          <w:szCs w:val="24"/>
          <w:lang w:val="sv-SE"/>
        </w:rPr>
        <w:t>Fiskar:  Julidochromis (J. ornatus, J. dickfeldi)  Neolamprologus (N. brichardi, N. leleupi)  Cyphotilapia frontosa  Tropheus (T. duboisi, T. moorei)  Gökmal  Växter:  Ett biotopakvarium från Tanganyikasjön bör inte ha några växter, en riklig algmatta på stenarna bör finnas istället.  Vattnet bör vara hårt och alkaliskt. Starkt ljus och en temp. runt 26 grader C. Kraftig genomströmmning och klart, syrerikt vatten. Stenar som enda dekoration, grottor och hålor i en stor "stenhög" i akvariet. Bygg upp stenarna sakta och se till att det inte finns nån rasrisk.Sand på botten.</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 xml:space="preserve">Bergsbäckar i sydostasien </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sz w:val="24"/>
          <w:szCs w:val="24"/>
          <w:lang w:val="sv-SE"/>
        </w:rPr>
        <w:t xml:space="preserve">Fiskar:  Kardinalfisk  Sebrafisk  Blå daino  Devariodanio  Guldfisk  Växter:  Hornsärv  Hygrophila polysperma  Cardamine lyrata  Dvärgkalmus  Vattnet bör vara mjukt och svagt surt till neutralt. Temp. runt 20-24 grader C. Stark strömning och klart vatten. Plantering i alla nivåer. Bottensubstratet spelar inte så stor roll men helst sand.  </w:t>
      </w:r>
    </w:p>
    <w:p>
      <w:pPr>
        <w:pStyle w:val="Normal"/>
        <w:tabs>
          <w:tab w:val="clear" w:pos="720"/>
          <w:tab w:val="left" w:pos="8424" w:leader="none"/>
        </w:tabs>
        <w:rPr>
          <w:rFonts w:ascii="Times New Roman" w:hAnsi="Times New Roman" w:eastAsia="Times New Roman" w:cs="Times New Roman"/>
          <w:b/>
          <w:b/>
          <w:bCs/>
          <w:sz w:val="28"/>
          <w:szCs w:val="28"/>
          <w:lang w:val="sv-SE"/>
        </w:rPr>
      </w:pPr>
      <w:r>
        <w:rPr>
          <w:rFonts w:eastAsia="Times New Roman" w:cs="Times New Roman"/>
          <w:b/>
          <w:bCs/>
          <w:sz w:val="28"/>
          <w:szCs w:val="28"/>
          <w:lang w:val="sv-SE"/>
        </w:rPr>
        <w:t xml:space="preserve">Snabbrinnande vatten i afrika </w:t>
      </w:r>
    </w:p>
    <w:p>
      <w:pPr>
        <w:pStyle w:val="Normal"/>
        <w:tabs>
          <w:tab w:val="clear" w:pos="720"/>
          <w:tab w:val="left" w:pos="8424" w:leader="none"/>
        </w:tabs>
        <w:rPr>
          <w:rFonts w:ascii="Times New Roman" w:hAnsi="Times New Roman" w:eastAsia="Times New Roman" w:cs="Times New Roman"/>
          <w:sz w:val="24"/>
          <w:szCs w:val="24"/>
          <w:lang w:val="sv-SE"/>
        </w:rPr>
      </w:pPr>
      <w:r>
        <w:rPr>
          <w:rFonts w:eastAsia="Times New Roman" w:cs="Times New Roman"/>
          <w:sz w:val="24"/>
          <w:szCs w:val="24"/>
          <w:lang w:val="sv-SE"/>
        </w:rPr>
        <w:t>Fiskar:  Lejonhuvudsciklid  Eutropilleus buffei  Synodontis alberti  Synodontis camelopardalis  Teleogramma brichardi  Växter:  Anubias sp.  Gott genomflöde och neutralt, medelhårt vatten, mycket ljus. Runt 25 grader C. Olika Anubiasar och stora simmytor. Gott om stenar och grovt grus.</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