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sv-SE"/>
        </w:rPr>
      </w:pPr>
      <w:r>
        <w:rPr>
          <w:rFonts w:ascii="Times New Roman" w:hAnsi="Times New Roman"/>
          <w:sz w:val="56"/>
          <w:lang w:val="sv-SE"/>
        </w:rPr>
        <w:t xml:space="preserve">                                      </w:t>
      </w:r>
      <w:r>
        <w:rPr>
          <w:rFonts w:ascii="Times New Roman" w:hAnsi="Times New Roman"/>
          <w:sz w:val="56"/>
          <w:u w:val="single"/>
          <w:lang w:val="sv-SE"/>
        </w:rPr>
        <w:t>Majssnok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Majssnoken är en av den vanligaste ormen man håller som terrariedjur. Det är en lagom stor orm som är ganska lättodlad och billig i pris. Den blir ca 100-150 cm lång och är otroligt vackert tecknad. Den är en mycket bra nybörjarorm.</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Matvanor</w:t>
      </w:r>
    </w:p>
    <w:p>
      <w:pPr>
        <w:pStyle w:val="Normal"/>
        <w:bidi w:val="0"/>
        <w:jc w:val="left"/>
        <w:rPr>
          <w:lang w:val="sv-SE"/>
        </w:rPr>
      </w:pPr>
      <w:r>
        <w:rPr>
          <w:rFonts w:ascii="Times New Roman" w:hAnsi="Times New Roman"/>
          <w:sz w:val="24"/>
          <w:lang w:val="sv-SE"/>
        </w:rPr>
        <w:t>I naturen äter de stora djuren möss, råttor och fåglar. Ungdjuren i naturen äter mest småödlor och trädgrodor. Som terrariedjur matar man dom bäst med möss. Nykläckta ungar matas med nyfödda möss (pinkis).Nyfödda Majssnokar ömsar mellan 2-3 veckor från äggkläckningen och äter oftast sin första gång ca 1-3 dagar efter ömsningen, därefter bör dom äta 2-3 pinkisar 2 gånger i veckan. Man ökar på mängden mat varefter dom växer, vid 3 månaders ålder bör de ha uppnått en ålder på ca 50 cm och kan då ta lite större byten typ små råttpinkisar eller 2-veckors möss. När de är ca 6 månader bör de kunna äta vuxna möss eller 2-veckors råttungar (musstorlek), det räcker då att man matar dem en gång i vecka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Ömsning</w:t>
      </w:r>
    </w:p>
    <w:p>
      <w:pPr>
        <w:pStyle w:val="Normal"/>
        <w:bidi w:val="0"/>
        <w:jc w:val="left"/>
        <w:rPr>
          <w:lang w:val="sv-SE"/>
        </w:rPr>
      </w:pPr>
      <w:r>
        <w:rPr>
          <w:rFonts w:ascii="Times New Roman" w:hAnsi="Times New Roman"/>
          <w:sz w:val="24"/>
          <w:lang w:val="sv-SE"/>
        </w:rPr>
        <w:t>Ormarna byter skinn ofta när de är små och växer, man märker det genom att de får dimmiga ögon och en vit gråaktig nyans på hela ormen och efter ca 1 vecka byter de skinnet. Det är viktigt att de ömsar skinnet helt även över ögonen. Ifall de ömsar skinnet    fläckvis så har ormen det för torrt i terrariet. Om skinnet blir kvar vid ögonen ska man inte dra bort det utan massera bort det försiktigt med matolja, ljummet vatten och en frottehandduk 10-15 minuter morgon och kväll tills allt kvarblivet ömsskinn är borta. Om man sprayar terrariet med vatten varannan dag slipper man ömsproblem.</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Ålder och könsmognad</w:t>
      </w:r>
    </w:p>
    <w:p>
      <w:pPr>
        <w:pStyle w:val="Normal"/>
        <w:widowControl/>
        <w:bidi w:val="0"/>
        <w:jc w:val="left"/>
        <w:rPr/>
      </w:pPr>
      <w:r>
        <w:rPr>
          <w:rFonts w:ascii="Times New Roman" w:hAnsi="Times New Roman"/>
          <w:sz w:val="24"/>
          <w:lang w:val="sv-SE"/>
        </w:rPr>
        <w:t>Odlade majssnokar brukar oftast para sig det andra levnadsåret, men kan börja redan första året, men oftast blir det inget av äggen. Dom blir könsmogna vid en längd av ca 75 cm och många majssnokar brukar nå den längden efter ca 1 år. Majssnokar är fortplantningsdugliga till en ålder av 10-12 år. De kan bli upp till 21 år men det är också reckordåldern. Terrariedjuren blir ca 15 år. Könsskillnaden syns ganska lätt om man har flera individer att titta på och då ser man det genom att jämföra svansarna, hanen har längre och jämnare avslut. Honan har ca 2-3 cm kortare svans och är man osäker kan man könstesta ormen med probes (ett slags rostfria nålar med runda ändar),man tar en nål med en omkrets som passar till en vuxen orm och för in den i ett av hålen vid svansbasen (kloaken) och förs bakåt mot svansspetsen försiktigt. Om det är en hane kommer nålen att gå ner ganska djupt (5-8 cm ungefär). Skulle det vara en hona går den bara ner ett par centimeter. Använder du en för tunn nål finns risken att du punkterar ormen, för tjock nål gör att du får en hane till en hona på grund av att du inte får ner nålen så långt som du borde göra. Att könstesta ormar på det här viset ska du inte göra om du inte har lärt dig av en erfaren reptilägare eller en kunnig veterinär. Ett annat sätt som fungerar på ungar är att ta tag i svansen med tummen och pekfingret, böj sedan svansen bakåt och massera den upp mot kloaken så kan man få fram en liten penis om det är en hane, kräver övning om det ska fungera, så låt en kunnig person visa hur det går till.</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Utbredning</w:t>
      </w:r>
    </w:p>
    <w:p>
      <w:pPr>
        <w:pStyle w:val="Normal"/>
        <w:widowControl/>
        <w:bidi w:val="0"/>
        <w:jc w:val="left"/>
        <w:rPr/>
      </w:pPr>
      <w:r>
        <w:rPr>
          <w:rFonts w:ascii="Times New Roman" w:hAnsi="Times New Roman"/>
          <w:sz w:val="24"/>
          <w:lang w:val="sv-SE"/>
        </w:rPr>
        <w:t>Den västra rasen E.G. Guttata, lever i sydöstra USA från Louisiana genom Carolina och Virginia vidare norrut till Maryland och södra New Jersey. Den västra rasen E.G Emoryo, finns i Texas, norra Mexico, östra New Mexico och norrut mot Kansas och Missouri. En liten population finns i delar av östra Utah och västra Colorado.</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Terrariet</w:t>
      </w:r>
    </w:p>
    <w:p>
      <w:pPr>
        <w:pStyle w:val="Normal"/>
        <w:bidi w:val="0"/>
        <w:jc w:val="left"/>
        <w:rPr>
          <w:lang w:val="sv-SE"/>
        </w:rPr>
      </w:pPr>
      <w:r>
        <w:rPr>
          <w:rFonts w:ascii="Times New Roman" w:hAnsi="Times New Roman"/>
          <w:sz w:val="24"/>
          <w:lang w:val="sv-SE"/>
        </w:rPr>
        <w:t>En fullvuxen majssnok klarar sig bra i ett terrarie på ca 200 liters storlek, men det skadar inte med större. Om man vill ha fler majssnokar måste man ha ett större terrarie eller en transportlåda som är i passande storlek för ormen så man kan hitta dom vid matning. Tänk på glipan mellan terrareidörrarna, rymningrisken. Det bästa är om man kan bygga ett terrarie 100-125 cm längd och ca 60-80 cm högt med ett djup på 50-60 cm. Som bottenmaterial finns det en del att välja på bland annat: tidningspapper, cutterspån (duger bara om man inte har annat hemma), täckbark, sand och grus använd fantasin. Mer om bottenmateial lite senare. Glöm inte klättergrenar (konstgjorda grenar är alldeles utmärkt). Till inredning kan man använda stadiga växter till exempel: benjaminfikus, dracena, yukapalm (går även bra med konstgjorda växter) korkbark, skiffer. Gömställe ordnar man lätt med en upp och ner vänd lerkruka som man slår hål i botten på och filar till kanterna så ormen inte kan skada sig. Ett terrarie med tidningspapper och klättergrenar är det lättaste att rengöra och är det lämpligaste för nybörjare. Det är en nödvändighet att ta bort avföringen så fort man ser den och glöm ej att byta dricksvattnet regelbundet. Spraya terrariet ungefär varannan dag med ljummet vatten så att det inte blir för torrt för ormen bland annat när den ska ömsa. Temperaturen bör hos nykläckta ungar vara ca 25-30 grader med liten sänkning nattetid. Vuxna djur 22-30 grader med en värmepunkt som kan vara varmare, upp till 35 grader. Nattetid ca 20 grader. Det ska vara temperaturskillnader i terrariet. Det är viktigt att ormarna inte kan komma åt lampan i terrariet då det kan uppstå brännskador. Släcka ljuset nattetid. Om nattemperaturen understiger 20 grader kan värmekabel eller värmematta läggas in under bottenmaterialet i terrariet. Kan köpas i zoohandeln eller elbutik. Värmemattan blir inte så pass värm att ormen kan bränna sig.</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Olika bottensubstrat</w:t>
      </w:r>
    </w:p>
    <w:p>
      <w:pPr>
        <w:pStyle w:val="Normal"/>
        <w:bidi w:val="0"/>
        <w:jc w:val="left"/>
        <w:rPr>
          <w:lang w:val="sv-SE"/>
        </w:rPr>
      </w:pPr>
      <w:r>
        <w:rPr>
          <w:rFonts w:ascii="Times New Roman" w:hAnsi="Times New Roman"/>
          <w:sz w:val="24"/>
          <w:lang w:val="sv-SE"/>
        </w:rPr>
        <w:t>Tidningspapper = torkar ut luften och ser fult ut.</w:t>
      </w:r>
    </w:p>
    <w:p>
      <w:pPr>
        <w:pStyle w:val="Normal"/>
        <w:bidi w:val="0"/>
        <w:jc w:val="left"/>
        <w:rPr>
          <w:lang w:val="sv-SE"/>
        </w:rPr>
      </w:pPr>
      <w:r>
        <w:rPr>
          <w:rFonts w:ascii="Times New Roman" w:hAnsi="Times New Roman"/>
          <w:sz w:val="24"/>
          <w:lang w:val="sv-SE"/>
        </w:rPr>
        <w:t>Cutterspån = Torkar ut luften rejält och ger ormen ömsproblem (rekommenderas absolut inte).</w:t>
      </w:r>
    </w:p>
    <w:p>
      <w:pPr>
        <w:pStyle w:val="Normal"/>
        <w:bidi w:val="0"/>
        <w:jc w:val="left"/>
        <w:rPr>
          <w:lang w:val="sv-SE"/>
        </w:rPr>
      </w:pPr>
      <w:r>
        <w:rPr>
          <w:rFonts w:ascii="Times New Roman" w:hAnsi="Times New Roman"/>
          <w:sz w:val="24"/>
          <w:lang w:val="sv-SE"/>
        </w:rPr>
        <w:t>Täckbark = ser fint ut och torkar inte ut luften (rekommenderas starkt).</w:t>
      </w:r>
    </w:p>
    <w:p>
      <w:pPr>
        <w:pStyle w:val="Normal"/>
        <w:bidi w:val="0"/>
        <w:jc w:val="left"/>
        <w:rPr>
          <w:lang w:val="sv-SE"/>
        </w:rPr>
      </w:pPr>
      <w:r>
        <w:rPr>
          <w:rFonts w:ascii="Times New Roman" w:hAnsi="Times New Roman"/>
          <w:sz w:val="24"/>
          <w:lang w:val="sv-SE"/>
        </w:rPr>
        <w:t>Akvariestenar = gör ormarna kalla och ser inte fint ut.</w:t>
      </w:r>
    </w:p>
    <w:p>
      <w:pPr>
        <w:pStyle w:val="Normal"/>
        <w:bidi w:val="0"/>
        <w:jc w:val="left"/>
        <w:rPr>
          <w:lang w:val="sv-SE"/>
        </w:rPr>
      </w:pPr>
      <w:r>
        <w:rPr>
          <w:rFonts w:ascii="Times New Roman" w:hAnsi="Times New Roman"/>
          <w:sz w:val="24"/>
          <w:lang w:val="sv-SE"/>
        </w:rPr>
        <w:t>Värmestenar = absolut inte bra för ormen(ormen kan bränna ihjäl sig)</w:t>
      </w:r>
    </w:p>
    <w:p>
      <w:pPr>
        <w:pStyle w:val="Normal"/>
        <w:bidi w:val="0"/>
        <w:jc w:val="left"/>
        <w:rPr>
          <w:rFonts w:ascii="Times New Roman" w:hAnsi="Times New Roman"/>
          <w:sz w:val="24"/>
          <w:u w:val="single"/>
          <w:lang w:val="sv-SE"/>
        </w:rPr>
      </w:pPr>
      <w:r>
        <w:rPr>
          <w:rFonts w:ascii="Times New Roman" w:hAnsi="Times New Roman"/>
          <w:sz w:val="24"/>
          <w:u w:val="single"/>
          <w:lang w:val="sv-SE"/>
        </w:rPr>
      </w:r>
    </w:p>
    <w:p>
      <w:pPr>
        <w:pStyle w:val="Normal"/>
        <w:bidi w:val="0"/>
        <w:jc w:val="left"/>
        <w:rPr>
          <w:lang w:val="sv-SE"/>
        </w:rPr>
      </w:pPr>
      <w:r>
        <w:rPr>
          <w:rFonts w:ascii="Times New Roman" w:hAnsi="Times New Roman"/>
          <w:sz w:val="24"/>
          <w:u w:val="single"/>
          <w:lang w:val="sv-SE"/>
        </w:rPr>
        <w:t>Dvalning</w:t>
      </w:r>
    </w:p>
    <w:p>
      <w:pPr>
        <w:pStyle w:val="Normal"/>
        <w:bidi w:val="0"/>
        <w:jc w:val="left"/>
        <w:rPr>
          <w:lang w:val="sv-SE"/>
        </w:rPr>
      </w:pPr>
      <w:r>
        <w:rPr>
          <w:rFonts w:ascii="Times New Roman" w:hAnsi="Times New Roman"/>
          <w:sz w:val="24"/>
          <w:lang w:val="sv-SE"/>
        </w:rPr>
        <w:t>Vintertid ska man dvala dem, man börjar med att sluta mata och ser till att de inte har avföring kvar i tarmarna, minska lystiden med ca ½ timme per dag och till slut helt släckt. Dra ner temperaturen successivt till slutliga dvalningstemperaturen vid ca 15 grader. Kan man inte erbjuda så låg temperatur så håll åtminstone 17-21 grader. Under hela dvalningen måste ormarna ha tillgång till vatten. Dvalningsperioden mellan November - Januari kan räcka, den tiden sover de bara, men kolla till ormarna ibland så att de mår bra. Vid uppvakningen gör man motsatt procedur, ökar värmen sakta, börja med lite ljus igen för att till slut ha som vanligt i terrariet och börja provmata. Parningstiden inträder strax efter dvalningen och då bruka de flesta majssnokar matvägra en period, men deppa inte för de äter periodvis.</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Att köpa en majssnok</w:t>
      </w:r>
    </w:p>
    <w:p>
      <w:pPr>
        <w:pStyle w:val="Normal"/>
        <w:bidi w:val="0"/>
        <w:jc w:val="left"/>
        <w:rPr>
          <w:lang w:val="sv-SE"/>
        </w:rPr>
      </w:pPr>
      <w:r>
        <w:rPr>
          <w:rFonts w:ascii="Times New Roman" w:hAnsi="Times New Roman"/>
          <w:sz w:val="24"/>
          <w:lang w:val="sv-SE"/>
        </w:rPr>
        <w:t>Innan man köper sin första orm bör man först skaffa ett terrarie som passar den storlek på orm man tänker skaffa sig. Det bästa är att skaffa en nykläckt unge som har ömsat och börjat äta själv. Fördelen med att köpa en unge är att man vet hur gamla dom är och dom brukar vara billigare än vuxna djur. Nackdelen är att försöka få fram pinkisar (nyfödda musungar) hela tiden men kan man ha några möss till exempel 2 honor och 1 hane så ska det inte vara några problem. Rymningsrisken är stor så se till att mellanrummen mellan terrariedörrarna sätts igen med till exempel en pappskiva.</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Några punkter att gå igenom när du köper ormen</w:t>
      </w:r>
    </w:p>
    <w:p>
      <w:pPr>
        <w:pStyle w:val="Normal"/>
        <w:bidi w:val="0"/>
        <w:jc w:val="left"/>
        <w:rPr>
          <w:lang w:val="sv-SE"/>
        </w:rPr>
      </w:pPr>
      <w:r>
        <w:rPr>
          <w:rFonts w:ascii="Times New Roman" w:hAnsi="Times New Roman"/>
          <w:sz w:val="24"/>
          <w:lang w:val="sv-SE"/>
        </w:rPr>
        <w:t>Titta på ögonen. Dom ska vara klara och se pigga ut (kan vara dimmiga vid ömsning) passa på att titta efter kvalster. Undvik djur med oklara ögon och med kvalster. Kvalster kan vara synliga som små mörka baggar krypande på ormen, i ögonen och under fjäll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Titta i munnen, den ska vara ljust rosa till vit, det kan vara några synliga blodådror med. Undvik djur som har en skumliknande gom, och som inte kan stänga munnen ordentligt. Kan vara tecken på munröta.</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Titta efter så ormen inte har några bulor, sår eller skador på ryggrad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Titta på buken så det inte finns några trasiga och konstiga fjäll som kan vara tecken på hudinfektion. Kloaken ska vara ren och fri från smuts och skorpor.</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Om du köper ormen privat se till att du får se att ormen äter själv. Om inte ska du inte köpa d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Köp inte ormar som har något av dessa symptom.</w:t>
      </w:r>
    </w:p>
    <w:p>
      <w:pPr>
        <w:pStyle w:val="Normal"/>
        <w:bidi w:val="0"/>
        <w:jc w:val="left"/>
        <w:rPr>
          <w:lang w:val="sv-SE"/>
        </w:rPr>
      </w:pPr>
      <w:r>
        <w:rPr>
          <w:rFonts w:ascii="Times New Roman" w:hAnsi="Times New Roman"/>
          <w:sz w:val="24"/>
          <w:lang w:val="sv-SE"/>
        </w:rPr>
        <w:t>Köp endast ormar som känns starka, pigga och friska.</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Odling av majssnok</w:t>
      </w:r>
    </w:p>
    <w:p>
      <w:pPr>
        <w:pStyle w:val="Normal"/>
        <w:bidi w:val="0"/>
        <w:jc w:val="left"/>
        <w:rPr>
          <w:lang w:val="sv-SE"/>
        </w:rPr>
      </w:pPr>
      <w:r>
        <w:rPr>
          <w:rFonts w:ascii="Times New Roman" w:hAnsi="Times New Roman"/>
          <w:sz w:val="24"/>
          <w:lang w:val="sv-SE"/>
        </w:rPr>
        <w:t>Odlingssäsongen börjar med att honan ömsar skinn första gången efter uppvakningen. Honan avger vid ömsning en doft som attraherar hanen att inleda parningen, han uppvaktar genom att krypa efter honans rygg och nosar henne i nacken. Parningsritualen kan hålla på i flera dagar och man bör undvika att ha mer än en hane per terrarium annars kan häftiga strider uppstå hannarna emellan, men att ha fler honor tillsammans går utmärkt. Honorna brukar inte alltid att bli gravida vid första parningen, en ny ömsning sker. Efter andra ömsningen bör dom ha kommit igång ordentligt. Om de inte kommer igång, så prova att flytta dem ur terraiet en stund under dagen och sätt in dem igen (brukar att göra susen). När honan äntligen visar tecken på graviditet slutar hon att äta, blir grinig i en del fall och ökar i omfång runt midjan. Om man håller ormen med ena handen och dra med den andra handens pekfinger mot buken försiktigt kan man känna små äggknölar. Honan bör då få minst 3 lådor som gömmställe med olika substrat i. Det går bra med godislådor med ett lagom stort hål 4-7 cm så att 2 ormar kan krypa in samtidigt. Lådorna bör hållas lagom fuktiga ej för blöta eller för torra. Om lådorna blir för torra finns det risk för att honan inte lägger ur sig äggen riktigt eller lägger dem i vattenskålen. 8-14 dagar innan honan lägger ur sig äggen ömsar hon skinn och ca 2-4 dagar innan så brukar hon bli väldigt aktiv och provar dom olika lådorna. Dagen innan äggen läggs brukar hon lugna ner sig och bestämma sig för en låda som hon normalt lägger alla äggen i. Det brukar ta 6-24 timmar innan hon är klar med ägglägningen och då ska hon vara helt tom. Om hon fortfarande har en klump kvar så har hon troligtvis ägg kvar och dem bör man få ut inom 48 timmar. Man börja med att massera henne försiktigt på buken och sedan stoppa ner henne i lådan igen och vänta några timmar, om inte ägget ha kommit ut ännu så känn efter om det går att röra på ägget. Om ägget går att förflytta försiktigt så vänta ett tag till, om ägget inte kommer inom ett per dagar eller sitter fast så kontakta genast en veterinär som kan ge några förlossningsframkallande medel. När äggen väl har kommit ut så ta och flytta dem till en godislåda med en blandning av 1 liter vermiculit (kan köpas i en zoohandel) och 1 dl vatten, om äggen sitter ihop med varandra så låt dem göra det så du inte river sönder äggen. Placera äggen uppe på vermiculiten och ställ in dom i en äggkläckningsmaskin för reptiler och kom ihåg att du absolut inte får vända på äggen.</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Äggkläckaren</w:t>
      </w:r>
    </w:p>
    <w:p>
      <w:pPr>
        <w:pStyle w:val="Normal"/>
        <w:bidi w:val="0"/>
        <w:jc w:val="left"/>
        <w:rPr>
          <w:lang w:val="sv-SE"/>
        </w:rPr>
      </w:pPr>
      <w:r>
        <w:rPr>
          <w:rFonts w:ascii="Times New Roman" w:hAnsi="Times New Roman"/>
          <w:sz w:val="24"/>
          <w:lang w:val="sv-SE"/>
        </w:rPr>
        <w:t>Det lämpligaste är att bygga den av ett gammalt akvarium med en 45 gradig lutande glasskiva eller liknande så det inte droppar vatten på äggen. Placera ett par tegelstenar på botten av akvariet och fyll på med vatten upp till kanten på tegelstenarna. Stoppa sedan ner en doppvärmare med termostat och ställ den på 28-30 grader (se till att doppvärmaren är helt under vattenytan). För att ungarna inte ska smita ut när dom kläcks så ta och klipp ett stort hål i godislådans lock, placera sedan ett myggnät över lådan och sätt på lockkanten. Ställ sedan ner hela lådan på tegelstenarna i akvariet och håll sedan koll på temperaturen och luftfuktigheten som bör ligga på 28-30 grader och 90% luftfuktighet, torka gärna av den lutande skivan någon gång i veckan och se till att vermiculiten inte är för blöt eller för torr.</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u w:val="single"/>
          <w:lang w:val="sv-SE"/>
        </w:rPr>
        <w:t>Nya reptilägare</w:t>
      </w:r>
    </w:p>
    <w:p>
      <w:pPr>
        <w:pStyle w:val="Normal"/>
        <w:bidi w:val="0"/>
        <w:jc w:val="left"/>
        <w:rPr>
          <w:lang w:val="sv-SE"/>
        </w:rPr>
      </w:pPr>
      <w:r>
        <w:rPr>
          <w:rFonts w:ascii="Times New Roman" w:hAnsi="Times New Roman"/>
          <w:sz w:val="24"/>
          <w:lang w:val="sv-SE"/>
        </w:rPr>
        <w:t>Lycka till med ormen eller ormarna    och kom ihåg att läsa så mycket du kan om dom. För man kan inte få för mycket kunskaper om ormar. Hoppas att du som har skaffat eller tänker skaffa orm blir en seriös och omsorgsfull reptilägare och inte bara skaffar den för att vara tuff.</w:t>
      </w:r>
    </w:p>
    <w:p>
      <w:pPr>
        <w:pStyle w:val="Normal"/>
        <w:bidi w:val="0"/>
        <w:jc w:val="left"/>
        <w:rPr>
          <w:lang w:val="sv-SE"/>
        </w:rPr>
      </w:pPr>
      <w:r>
        <w:rPr>
          <w:rFonts w:ascii="Times New Roman" w:hAnsi="Times New Roman"/>
          <w:sz w:val="24"/>
          <w:u w:val="single"/>
          <w:lang w:val="sv-SE"/>
        </w:rPr>
        <w:t xml:space="preserve">                                                                                                                                                                                                                                                                  </w:t>
      </w:r>
    </w:p>
    <w:p>
      <w:pPr>
        <w:pStyle w:val="Normal"/>
        <w:bidi w:val="0"/>
        <w:jc w:val="left"/>
        <w:rPr>
          <w:rFonts w:ascii="Times New Roman" w:hAnsi="Times New Roman"/>
          <w:lang w:val="sv-SE"/>
        </w:rPr>
      </w:pPr>
      <w:r>
        <w:rPr>
          <w:rFonts w:ascii="Times New Roman" w:hAnsi="Times New Roman"/>
          <w:lang w:val="sv-SE"/>
        </w:rPr>
      </w:r>
    </w:p>
    <w:p>
      <w:pPr>
        <w:pStyle w:val="Normal"/>
        <w:bidi w:val="0"/>
        <w:jc w:val="left"/>
        <w:rPr>
          <w:lang w:val="sv-SE"/>
        </w:rPr>
      </w:pPr>
      <w:r>
        <w:rPr>
          <w:rFonts w:ascii="Times New Roman" w:hAnsi="Times New Roman"/>
          <w:sz w:val="24"/>
          <w:lang w:val="sv-SE"/>
        </w:rPr>
        <w:t xml:space="preserve">Det som har skrivits här är av egen erfarenheter och lite från olika reptilböcker. </w:t>
      </w:r>
    </w:p>
    <w:p>
      <w:pPr>
        <w:pStyle w:val="Normal"/>
        <w:bidi w:val="0"/>
        <w:jc w:val="left"/>
        <w:rPr>
          <w:rFonts w:ascii="Times New Roman" w:hAnsi="Times New Roman"/>
          <w:sz w:val="24"/>
          <w:lang w:val="sv-SE"/>
        </w:rPr>
      </w:pPr>
      <w:r>
        <w:rPr>
          <w:rFonts w:ascii="Times New Roman" w:hAnsi="Times New Roman"/>
          <w:sz w:val="24"/>
          <w:lang w:val="sv-SE"/>
        </w:rPr>
      </w:r>
    </w:p>
    <w:p>
      <w:pPr>
        <w:pStyle w:val="Normal"/>
        <w:bidi w:val="0"/>
        <w:jc w:val="left"/>
        <w:rPr>
          <w:lang w:val="sv-SE"/>
        </w:rPr>
      </w:pPr>
      <w:r>
        <w:rPr>
          <w:rFonts w:ascii="Times New Roman" w:hAnsi="Times New Roman"/>
          <w:sz w:val="24"/>
          <w:lang w:val="sv-SE"/>
        </w:rPr>
        <w:t>Skrivet av:    Johnni Andersen 1997-10-12</w:t>
      </w:r>
    </w:p>
    <w:p>
      <w:pPr>
        <w:pStyle w:val="Normal"/>
        <w:bidi w:val="0"/>
        <w:jc w:val="left"/>
        <w:rPr>
          <w:rFonts w:ascii="Times New Roman" w:hAnsi="Times New Roman"/>
          <w:lang w:val="sv-SE"/>
        </w:rPr>
      </w:pPr>
      <w:r>
        <w:rPr>
          <w:rFonts w:ascii="Times New Roman" w:hAnsi="Times New Roman"/>
          <w:lang w:val="sv-S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0</Words>
  <Characters>12253</Characters>
  <CharactersWithSpaces>9978</CharactersWithSpaces>
  <Company>Nisse's Vänn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5:00Z</dcterms:created>
  <dc:creator/>
  <dc:description/>
  <dc:language>en-US</dc:language>
  <cp:lastModifiedBy/>
  <dcterms:modified xsi:type="dcterms:W3CDTF">1998-04-27T1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sse</vt:lpwstr>
  </property>
</Properties>
</file>