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3148330" cy="914400"/>
                <wp:effectExtent l="0" t="6985" r="0" b="115570"/>
                <wp:wrapTight wrapText="bothSides">
                  <wp:wrapPolygon edited="0">
                    <wp:start x="2157" y="0"/>
                    <wp:lineTo x="19443" y="0"/>
                    <wp:lineTo x="0" y="21615"/>
                    <wp:lineTo x="21604" y="2161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2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val="en-US" w:bidi="hi-IN"/>
                              </w:rPr>
                              <w:t>TA AV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0pt;margin-top:7.8pt;width:247.85pt;height:7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val="en-US" w:bidi="hi-IN"/>
                        </w:rPr>
                        <w:t>TA AV</w:t>
                      </w:r>
                    </w:p>
                  </w:txbxContent>
                </v:textbox>
                <v:path textpathok="t"/>
                <v:textpath on="t" fitshape="t" string="TA AV" style="font-family:&quot;Arial Rounded MT Bold&quot;;font-size:4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1092835" cy="1028700"/>
                <wp:effectExtent l="8255" t="6350" r="119380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9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val="en-US" w:bidi="hi-IN"/>
                              </w:rPr>
                              <w:t>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71pt;margin-top:10.2pt;width:86pt;height:8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val="en-US" w:bidi="hi-IN"/>
                        </w:rPr>
                        <w:t>ER</w:t>
                      </w:r>
                    </w:p>
                  </w:txbxContent>
                </v:textbox>
                <v:path textpathok="t"/>
                <v:textpath on="t" fitshape="t" string="ER" style="font-family:&quot;Arial Rounded MT Bold&quot;;font-size:40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4140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49580</wp:posOffset>
                </wp:positionV>
                <wp:extent cx="4000500" cy="1371600"/>
                <wp:effectExtent l="0" t="6985" r="113665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val="en-US" w:bidi="hi-IN"/>
                              </w:rPr>
                              <w:t>SKOR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63pt;margin-top:35.4pt;width:314.95pt;height:107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val="en-US" w:bidi="hi-IN"/>
                        </w:rPr>
                        <w:t>SKORNA</w:t>
                      </w:r>
                    </w:p>
                  </w:txbxContent>
                </v:textbox>
                <v:path textpathok="t"/>
                <v:textpath on="t" fitshape="t" string="SKORNA" style="font-family:&quot;Arial Rounded MT Bold&quot;;font-size:40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0285" cy="2846070"/>
            <wp:effectExtent l="0" t="0" r="0" b="0"/>
            <wp:docPr id="4" name="BD0512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0512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5:36:00Z</dcterms:created>
  <dc:creator>mats jonsson</dc:creator>
  <dc:description/>
  <dc:language>en-US</dc:language>
  <cp:lastModifiedBy>mats jonsson</cp:lastModifiedBy>
  <cp:lastPrinted>2000-06-11T19:47:00Z</cp:lastPrinted>
  <dcterms:modified xsi:type="dcterms:W3CDTF">2000-06-11T18:53:00Z</dcterms:modified>
  <cp:revision>2</cp:revision>
  <dc:subject/>
  <dc:title/>
</cp:coreProperties>
</file>