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5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erard Öhman</w:t>
      </w:r>
    </w:p>
    <w:p>
      <w:pPr>
        <w:pStyle w:val="Normal"/>
        <w:ind w:left="1095" w:hanging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tabs>
          <w:tab w:val="clear" w:pos="1304"/>
          <w:tab w:val="left" w:pos="1095" w:leader="none"/>
        </w:tabs>
        <w:ind w:left="1095" w:right="0" w:hanging="0"/>
        <w:rPr>
          <w:i w:val="false"/>
          <w:i w:val="false"/>
          <w:iCs w:val="false"/>
          <w:sz w:val="32"/>
          <w:szCs w:val="32"/>
          <w:u w:val="none"/>
        </w:rPr>
      </w:pPr>
      <w:r>
        <w:rPr>
          <w:i w:val="false"/>
          <w:iCs w:val="false"/>
          <w:sz w:val="32"/>
          <w:szCs w:val="32"/>
          <w:u w:val="none"/>
        </w:rPr>
        <w:t>Anställningar</w:t>
      </w:r>
    </w:p>
    <w:p>
      <w:pPr>
        <w:pStyle w:val="Normal"/>
        <w:ind w:left="1095" w:hanging="0"/>
        <w:rPr>
          <w:b/>
          <w:b/>
          <w:bCs/>
          <w:i/>
          <w:i/>
          <w:iCs/>
          <w:sz w:val="28"/>
          <w:szCs w:val="32"/>
          <w:u w:val="none"/>
        </w:rPr>
      </w:pPr>
      <w:r>
        <w:rPr>
          <w:b/>
          <w:bCs/>
          <w:i/>
          <w:iCs/>
          <w:sz w:val="28"/>
          <w:szCs w:val="32"/>
          <w:u w:val="none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Skogsstyrelsen </w:t>
        <w:tab/>
        <w:t>06–07</w:t>
        <w:tab/>
        <w:t>Fornminnesinventering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/>
      </w:pPr>
      <w:r>
        <w:rPr>
          <w:b/>
          <w:bCs/>
          <w:sz w:val="28"/>
        </w:rPr>
        <w:t xml:space="preserve">Flextronics  </w:t>
        <w:tab/>
        <w:tab/>
        <w:t xml:space="preserve">2000    </w:t>
        <w:tab/>
        <w:t xml:space="preserve">Montering  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Kulturstugan </w:t>
        <w:tab/>
        <w:t xml:space="preserve">1999    </w:t>
        <w:tab/>
        <w:t>Konstnär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BF </w:t>
        <w:tab/>
        <w:tab/>
        <w:t xml:space="preserve">1997    </w:t>
        <w:tab/>
        <w:t>Konsertarrangör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/>
      </w:pPr>
      <w:r>
        <w:rPr>
          <w:b/>
          <w:bCs/>
          <w:sz w:val="28"/>
        </w:rPr>
        <w:t xml:space="preserve">Park-Idrott </w:t>
        <w:tab/>
        <w:tab/>
        <w:t xml:space="preserve">94+96    </w:t>
        <w:tab/>
        <w:t>Skogsarbete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/>
      </w:pPr>
      <w:r>
        <w:rPr>
          <w:b/>
          <w:bCs/>
          <w:sz w:val="28"/>
        </w:rPr>
        <w:t xml:space="preserve">SF Teknik </w:t>
        <w:tab/>
        <w:tab/>
        <w:t xml:space="preserve">1992    </w:t>
        <w:tab/>
        <w:t>Datatekniker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 xml:space="preserve">Bifok AB </w:t>
        <w:tab/>
        <w:tab/>
        <w:t xml:space="preserve">86-88    </w:t>
        <w:tab/>
        <w:t>Dataregistrering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Toolex-Alpha </w:t>
        <w:tab/>
        <w:t xml:space="preserve">1984 </w:t>
        <w:tab/>
        <w:t>CD-tekniker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lasticPadding </w:t>
        <w:tab/>
        <w:t xml:space="preserve">1982 </w:t>
        <w:tab/>
        <w:t>Paketering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Hallsta Montage AB </w:t>
        <w:tab/>
        <w:t xml:space="preserve">1981    </w:t>
        <w:tab/>
        <w:t>Reparation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SEA </w:t>
        <w:tab/>
        <w:tab/>
        <w:t xml:space="preserve">1980    </w:t>
        <w:tab/>
        <w:t>Tyristortillverkning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Centrallasarettet </w:t>
        <w:tab/>
        <w:t xml:space="preserve">1980    </w:t>
        <w:tab/>
        <w:t xml:space="preserve">Bibliotekarie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/>
      </w:pPr>
      <w:r>
        <w:rPr>
          <w:b/>
          <w:bCs/>
          <w:sz w:val="28"/>
        </w:rPr>
        <w:t xml:space="preserve">Televerket </w:t>
        <w:tab/>
        <w:tab/>
        <w:t xml:space="preserve">1979    </w:t>
        <w:tab/>
        <w:t xml:space="preserve">Telefonist 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Centrallasarettet </w:t>
        <w:tab/>
        <w:t xml:space="preserve">1977    </w:t>
        <w:tab/>
        <w:t>Vaktmästare</w:t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9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SEA </w:t>
        <w:tab/>
        <w:tab/>
        <w:t xml:space="preserve">1976     </w:t>
        <w:tab/>
        <w:t>Montering</w:t>
      </w:r>
    </w:p>
    <w:sectPr>
      <w:footerReference w:type="default" r:id="rId2"/>
      <w:type w:val="nextPage"/>
      <w:pgSz w:w="11906" w:h="16838"/>
      <w:pgMar w:left="1380" w:right="865" w:gutter="0" w:header="0" w:top="899" w:footer="683" w:bottom="1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rPr/>
    </w:pPr>
    <w:r>
      <w:rPr/>
    </w:r>
  </w:p>
  <w:p>
    <w:pPr>
      <w:pStyle w:val="Footer"/>
      <w:rPr>
        <w:b/>
        <w:b/>
        <w:bCs/>
        <w:sz w:val="14"/>
        <w:szCs w:val="14"/>
      </w:rPr>
    </w:pPr>
    <w:r>
      <w:rPr>
        <w:b/>
        <w:bCs/>
        <w:sz w:val="18"/>
        <w:szCs w:val="18"/>
      </w:rPr>
      <w:t xml:space="preserve">Gerard Öhman       Allmogeplatsen 2        724 80       Västerås      021 – 12 44 51                                     </w:t>
    </w:r>
    <w:hyperlink r:id="rId1">
      <w:r>
        <w:rPr>
          <w:rStyle w:val="InternetLink"/>
        </w:rPr>
        <w:t>ger-man@tele2.se</w:t>
      </w:r>
    </w:hyperlink>
  </w:p>
  <w:p>
    <w:pPr>
      <w:pStyle w:val="Foo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b/>
      <w:bCs/>
      <w:i/>
      <w:iCs/>
      <w:sz w:val="36"/>
      <w:u w:val="single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stycketeckensnitt1">
    <w:name w:val="Standardstycketeckensnitt1"/>
    <w:qFormat/>
    <w:rPr/>
  </w:style>
  <w:style w:type="character" w:styleId="StrongEmphasis">
    <w:name w:val="Strong"/>
    <w:basedOn w:val="Standardstycketeckensnitt1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Rubrik">
    <w:name w:val="Rubrik"/>
    <w:basedOn w:val="Normal"/>
    <w:next w:val="Subtitle"/>
    <w:qFormat/>
    <w:pPr>
      <w:jc w:val="center"/>
    </w:pPr>
    <w:rPr>
      <w:i/>
      <w:iCs/>
      <w:color w:val="000000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3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er-man@tele2.s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22:48:00Z</dcterms:created>
  <dc:creator>gerard öhman</dc:creator>
  <dc:description/>
  <dc:language>en-US</dc:language>
  <cp:lastModifiedBy>pigna</cp:lastModifiedBy>
  <cp:lastPrinted>2006-12-20T22:51:00Z</cp:lastPrinted>
  <dcterms:modified xsi:type="dcterms:W3CDTF">2008-02-06T13:36:00Z</dcterms:modified>
  <cp:revision>2</cp:revision>
  <dc:subject/>
  <dc:title>Curriculum Vitae     Gerard Öhman</dc:title>
</cp:coreProperties>
</file>