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rdspråk på pol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pl-PL"/>
        </w:rPr>
      </w:pPr>
      <w:r>
        <w:rPr>
          <w:b/>
          <w:bCs/>
        </w:rPr>
        <w:t>Äpplet faller inte långt från trädet.</w:t>
      </w:r>
      <w:r>
        <w:rPr>
          <w:b/>
        </w:rPr>
        <w:t xml:space="preserve">  </w:t>
      </w:r>
      <w:r>
        <w:rPr>
          <w:b/>
          <w:lang w:val="pl-PL"/>
        </w:rPr>
        <w:t>– Niedaleko pada jabłko od jabłoni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 gäller att smida, medan järnet är varmt – kuj żelazo póki gorą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titen växer medan man äter – apetyt rośnie w miarę jedz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ättre en fågel i handen än tio i skogen – lepszy wróbel w garści niż go</w:t>
      </w:r>
      <w:r>
        <w:rPr>
          <w:b/>
        </w:rPr>
        <w:t>ł</w:t>
      </w:r>
      <w:r>
        <w:rPr>
          <w:b/>
          <w:bCs/>
        </w:rPr>
        <w:t>ąb na dach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svala gör ingen sommar – jedna jaskó</w:t>
      </w:r>
      <w:r>
        <w:rPr>
          <w:b/>
        </w:rPr>
        <w:t>łka wiosny nie czyn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 man bäddar, får man ligga – jak se pościelisz tak się wyśpis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öden är uppfinningarnas moder – potrzeba matka wynalaz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n som kommer först till kvarnen får först mala – kto pierwszy ten lepsz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änniskan spår och Gud rår – cz</w:t>
      </w:r>
      <w:r>
        <w:rPr>
          <w:b/>
        </w:rPr>
        <w:t>łowiek strzela, Pan B</w:t>
      </w:r>
      <w:r>
        <w:rPr>
          <w:b/>
          <w:bCs/>
        </w:rPr>
        <w:t>óg kule no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mmal kärlek rostar aldrig – stara mi</w:t>
      </w:r>
      <w:r>
        <w:rPr>
          <w:b/>
        </w:rPr>
        <w:t>łość nie rdzewiej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ycket väsen för ingenting – wiele ha</w:t>
      </w:r>
      <w:r>
        <w:rPr>
          <w:b/>
        </w:rPr>
        <w:t>łasu o n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en som gräver en grop åt andra faller själv däri – kto pod kim do</w:t>
      </w:r>
      <w:r>
        <w:rPr>
          <w:b/>
        </w:rPr>
        <w:t>łki kopie ten sam w nie wpa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blind höna hittar också ett korn – trafi</w:t>
      </w:r>
      <w:r>
        <w:rPr>
          <w:b/>
        </w:rPr>
        <w:t>ło si</w:t>
      </w:r>
      <w:r>
        <w:rPr>
          <w:b/>
          <w:bCs/>
        </w:rPr>
        <w:t>ę jak ślepej kurze ziar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Ingen ros utan törnen – nie ma róży bez kolców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ynda långsamt – śpiesz się powol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Alla goda ting äro tre – do trzech razy sztuk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Slutet gott, allting gott – wszystko dobre co się dobrze kończy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6:20:00Z</dcterms:created>
  <dc:creator>Jonatan Hedborg</dc:creator>
  <dc:description/>
  <dc:language>en-US</dc:language>
  <cp:lastModifiedBy>Jonatan Hedborg</cp:lastModifiedBy>
  <dcterms:modified xsi:type="dcterms:W3CDTF">2004-04-22T16:38:00Z</dcterms:modified>
  <cp:revision>1</cp:revision>
  <dc:subject/>
  <dc:title>Ordspråk på polska</dc:title>
</cp:coreProperties>
</file>