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2129654318"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1207878004"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992699041"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486343816"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