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000000"/>
          <w:kern w:val="0"/>
          <w:sz w:val="24"/>
          <w:szCs w:val="24"/>
          <w:lang w:val="en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en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571625" cy="619125"/>
            <wp:effectExtent l="0" t="0" r="0" b="0"/>
            <wp:wrapNone/>
            <wp:docPr id="1" name="loggo_v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go_vi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Postgiro 602 17 35-3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Org.nr. 510304-0951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  <w:lang w:val="en-US"/>
        </w:rPr>
        <w:br/>
        <w:t>http://home.swipnet.se/diljen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ställningslist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620"/>
        <w:gridCol w:w="1078"/>
        <w:gridCol w:w="1082"/>
        <w:gridCol w:w="2183"/>
      </w:tblGrid>
      <w:tr>
        <w:trPr>
          <w:trHeight w:val="5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ISB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I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ÖRLA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-PRI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ANTAL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>
          <w:trHeight w:val="4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1-972822-7-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ebana Çîrok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LJE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0: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abîha Otlu</w:t>
            </w:r>
          </w:p>
        </w:tc>
      </w:tr>
      <w:tr>
        <w:trPr>
          <w:trHeight w:val="4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1-972822-5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imanê 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LJE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0: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. Diljen &amp; S. Otlu</w:t>
            </w:r>
          </w:p>
        </w:tc>
      </w:tr>
      <w:tr>
        <w:trPr>
          <w:trHeight w:val="4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1-972822-6-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imanê min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LJE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0: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aydar Diljen</w:t>
            </w:r>
          </w:p>
        </w:tc>
      </w:tr>
      <w:tr>
        <w:trPr>
          <w:trHeight w:val="5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1-972822-2-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imanê min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LJE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0: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aydar Diljen</w:t>
            </w:r>
          </w:p>
        </w:tc>
      </w:tr>
      <w:tr>
        <w:trPr>
          <w:trHeight w:val="4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1-972822-4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.Rêzimana kurd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LJE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0: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aydar Diljen</w:t>
            </w:r>
          </w:p>
        </w:tc>
      </w:tr>
      <w:tr>
        <w:trPr>
          <w:trHeight w:val="4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1-972822-1-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iwanê ma/Alfaba,</w:t>
              <w:br/>
              <w:t>zazak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LJE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0: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aydar Diljen</w:t>
            </w:r>
          </w:p>
        </w:tc>
      </w:tr>
      <w:tr>
        <w:trPr>
          <w:trHeight w:val="4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1-973195-2-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EFE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50: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efel</w:t>
            </w:r>
          </w:p>
        </w:tc>
      </w:tr>
      <w:tr>
        <w:trPr>
          <w:trHeight w:val="5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ställare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n/ref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kturaadres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veransadres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esökadres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stadres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-post-tel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tterslundsgatan 24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 62 Västerå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+46-(0)70-1711508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tterslundsgatan 24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 62 Västerå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+46-(0)70-1711508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br/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diljen@hotmail.com</w:t>
              </w:r>
            </w:hyperlink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br/>
              <w:t>070-171-15-08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kern w:val="2"/>
      <w:sz w:val="20"/>
      <w:szCs w:val="20"/>
      <w:lang w:val="sv-SE" w:eastAsia="zh-CN" w:bidi="ar-SA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ljen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22:50:00Z</dcterms:created>
  <dc:creator>2996</dc:creator>
  <dc:description/>
  <cp:keywords/>
  <dc:language>en-US</dc:language>
  <cp:lastModifiedBy>H.Diljen</cp:lastModifiedBy>
  <cp:lastPrinted>2009-09-24T08:58:00Z</cp:lastPrinted>
  <dcterms:modified xsi:type="dcterms:W3CDTF">2010-11-25T22:50:00Z</dcterms:modified>
  <cp:revision>2</cp:revision>
  <dc:subject/>
  <dc:title/>
</cp:coreProperties>
</file>