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und/ uppdragslista</w:t>
      </w:r>
    </w:p>
    <w:p>
      <w:pPr>
        <w:pStyle w:val="Brd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Kontakta oss gärna för en personlig referens på något av dessa företag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valitetsledningssystem</w:t>
      </w:r>
    </w:p>
    <w:p>
      <w:pPr>
        <w:pStyle w:val="Brd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Mohög Ljunghem AB i Sundsvall. Kvalitetssystem ISO 9002:1994. Certifierat av ÅF -kontroll år 2001. Re -certifierat av TÜV Nord Cert år 2002. Uppgradering till nya ISO 9001:2000 pågår. Re -certifiering kommer göras av TÜV år 2003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Matfors industriservice AB i Matfors/ Sundsvall. Uppgradering av kvalitets/ miljösystem till nya ISO 9001:2000 pågår. Re -certifiering kommer göras av Intégria certifiering år 2003.</w:t>
      </w:r>
    </w:p>
    <w:p>
      <w:pPr>
        <w:pStyle w:val="Brdtext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Morgårdshammar AB i Smedjebacken. Uppgradering av kvalitetssystem till nya ISO 9001:2000 år 2003. Re -certifierat av DNV (Det Norske Veritas) år 2003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Melkerhed i Timrå AB. Kvalitetssystem ISO 9002:1994. Certifierat av BVQI (Burea Veritas Quality International) år 1999. Re -certifierat av BVQI år 2002. Uppgradering till nya ISO 9001:2000 år 2002/ 2003. Re -certifierat av BVQI år 2003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Sund Birsta AB i Sundsvall. Uppgradering av kvalitetssystem till nya ISO 9001:2000 år 2002/ 2003. Re -certifierat av DNV (Det Norske Veritas) år 2003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 xml:space="preserve">*Roplan AB i Tumba. Uppgradering av kvalitetssystem till nya ISO 9001:2000 år 2002. 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Re -certifierat av LRQA (Lloyd´s register group) år 2003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Plast &amp; industrimontage AB i Sundsvall. Kvalitetssystem ISO 9001:1994 år 2001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/>
      </w:pPr>
      <w:r>
        <w:rPr>
          <w:b w:val="false"/>
          <w:lang w:val="en-US"/>
        </w:rPr>
        <w:t xml:space="preserve">*Delice Scandinavica AB i Sundsvall. </w:t>
      </w:r>
      <w:r>
        <w:rPr>
          <w:b w:val="false"/>
        </w:rPr>
        <w:t>Kvalitetssystem ISO 9001:1994 år 2001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Jaguarverken AB i Sundsvall. Kvalitetssystem ISO 9002:1994 år 2000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Franssons Verkstäder AB i Sundsvall. Kvalitetssystem ISO 9001:1994 år 2000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Hoger Mekan AB i Sundsvall. Kvalitetssystem ISO 9001:1994 år 1999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ljö/ arbetsmiljöledningssystem</w:t>
      </w:r>
    </w:p>
    <w:p>
      <w:pPr>
        <w:pStyle w:val="Brdtext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Mohög Ljunghem AB i Sundsvall. Miljö/ arbetsmiljösystem ISO 14001:1996/ AFS 2001:1 år 2002.</w:t>
      </w:r>
    </w:p>
    <w:p>
      <w:pPr>
        <w:pStyle w:val="Brdtext2"/>
        <w:rPr>
          <w:b w:val="false"/>
          <w:b w:val="false"/>
        </w:rPr>
      </w:pPr>
      <w:r>
        <w:rPr>
          <w:b w:val="false"/>
        </w:rPr>
      </w:r>
    </w:p>
    <w:p>
      <w:pPr>
        <w:pStyle w:val="Brdtext2"/>
        <w:rPr>
          <w:b w:val="false"/>
          <w:b w:val="false"/>
        </w:rPr>
      </w:pPr>
      <w:r>
        <w:rPr>
          <w:b w:val="false"/>
        </w:rPr>
        <w:t>*Plast &amp; industrimontage AB i Sundsvall. Miljö/ arbetsmiljösystem ISO14001:1996/ AFS 1996:6 år 2000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9"/>
      <w:gridCol w:w="4605"/>
    </w:tblGrid>
    <w:tr>
      <w:trPr>
        <w:trHeight w:val="480" w:hRule="atLeast"/>
      </w:trPr>
      <w:tc>
        <w:tcPr>
          <w:tcW w:w="40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BS kvalitet &amp; miljökonsult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Regementsvägen 10 (LV 5)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852 38 Sundsvall 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Telefon till mobilen: 070-533 10 47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Telefon till arbetet:  060-17 22 87</w:t>
          </w:r>
        </w:p>
        <w:p>
          <w:pPr>
            <w:pStyle w:val="Footer"/>
            <w:rPr>
              <w:b/>
              <w:b/>
              <w:sz w:val="20"/>
              <w:lang w:val="en-GB"/>
            </w:rPr>
          </w:pPr>
          <w:r>
            <w:rPr>
              <w:b/>
              <w:sz w:val="20"/>
              <w:lang w:val="en-GB"/>
            </w:rPr>
            <w:t>E-post: bjornsvard@swipnet.se</w:t>
          </w:r>
        </w:p>
      </w:tc>
    </w:tr>
  </w:tbl>
  <w:p>
    <w:pPr>
      <w:pStyle w:val="Normal"/>
      <w:spacing w:lineRule="auto" w:line="480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2734"/>
      <w:gridCol w:w="3104"/>
    </w:tblGrid>
    <w:tr>
      <w:trPr>
        <w:cantSplit w:val="true"/>
      </w:trPr>
      <w:tc>
        <w:tcPr>
          <w:tcW w:w="347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5"/>
            <w:rPr/>
          </w:pPr>
          <w:r>
            <w:rPr/>
            <w:t>BS kvalitet &amp; miljökonsult</w:t>
          </w:r>
        </w:p>
      </w:tc>
      <w:tc>
        <w:tcPr>
          <w:tcW w:w="2734" w:type="dxa"/>
          <w:tcBorders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3104" w:type="dxa"/>
          <w:tcBorders/>
        </w:tcPr>
        <w:p>
          <w:pPr>
            <w:pStyle w:val="Normal"/>
            <w:jc w:val="right"/>
            <w:rPr>
              <w:sz w:val="24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</w:t>
          </w:r>
          <w:r>
            <w:rPr>
              <w:rStyle w:val="PageNumber"/>
              <w:sz w:val="24"/>
            </w:rPr>
            <w:t>(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NUMPAGES \* ARABIC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>)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16" w:firstLine="130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mall1">
    <w:name w:val="Formatmall1"/>
    <w:basedOn w:val="Normal"/>
    <w:qFormat/>
    <w:pPr>
      <w:ind w:left="56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left" w:pos="567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Brdtext2">
    <w:name w:val="Brödtext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34:00Z</dcterms:created>
  <dc:creator>Microsoft Office</dc:creator>
  <dc:description/>
  <cp:keywords/>
  <dc:language>en-US</dc:language>
  <cp:lastModifiedBy>Björn Svärd</cp:lastModifiedBy>
  <cp:lastPrinted>2003-06-03T10:38:00Z</cp:lastPrinted>
  <dcterms:modified xsi:type="dcterms:W3CDTF">2013-08-13T09:23:00Z</dcterms:modified>
  <cp:revision>14</cp:revision>
  <dc:subject/>
  <dc:title>					Sundsvall 961010</dc:title>
</cp:coreProperties>
</file>