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00</w:t>
      </w:r>
    </w:p>
    <w:p>
      <w:pPr>
        <w:pStyle w:val="Normal"/>
        <w:rPr/>
      </w:pPr>
      <w:r>
        <w:rPr/>
        <w:t>Tegeltak.</w:t>
      </w:r>
    </w:p>
    <w:p>
      <w:pPr>
        <w:pStyle w:val="Normal"/>
        <w:rPr/>
      </w:pPr>
      <w:r>
        <w:rPr/>
        <w:t>Tegelpannor har används i Sverige sedan 1100-talet men det var först på 1800-talet blev det mera vanligt, det berodde på att den inhemska produktionen tog fart då. Det finns tre varianter av tegelpannor, en, två eller trekupigt tegel kallas med ett samlingsnamn för vingtegel eller ibland Holländskt tegel.</w:t>
      </w:r>
    </w:p>
    <w:p>
      <w:pPr>
        <w:pStyle w:val="Normal"/>
        <w:rPr/>
      </w:pPr>
      <w:r>
        <w:rPr/>
        <w:t>Rött är den vanigaste färgen på taktegel. Man får rött tegel av järnhaltiga leror och gult av kalkrika. Brun- till svartaktig ton framställs genom hårdare bränning.</w:t>
      </w:r>
    </w:p>
    <w:p>
      <w:pPr>
        <w:pStyle w:val="Normal"/>
        <w:rPr/>
      </w:pPr>
      <w:r>
        <w:rPr/>
        <w:t>Äldre tegelpannor har ojämn kvalité så det kan uppstå färgnyanser , till skillnad från det enhetligt brända nyare teglet.</w:t>
      </w:r>
    </w:p>
    <w:p>
      <w:pPr>
        <w:pStyle w:val="Normal"/>
        <w:rPr/>
      </w:pPr>
      <w:r>
        <w:rPr/>
        <w:t>Kvaliteten på ett tegel som tillverkats i lera är beroende av vid vilken den bränts. Har denna temperatur varit för låg kan tegelpannorna skikta sig i tak med att det frostsprängs. Kvarvarande fukt under pannorna kan vara en bidragande orsak till detta.</w:t>
      </w:r>
    </w:p>
    <w:p>
      <w:pPr>
        <w:pStyle w:val="Normal"/>
        <w:rPr/>
      </w:pPr>
      <w:r>
        <w:rPr/>
        <w:t>Tegel skadas lätt när man går på taket. Därför bör man vara försiktig när man rör sig på taket. Lavor som kan växa på gammalt tegel skadar inte pannorna och får gärna sitta kvar. Nackdelen med tegelpannor är att dom går lätt sönder vid punkstötar och att den är känslig för frost.</w:t>
      </w:r>
    </w:p>
    <w:p>
      <w:pPr>
        <w:pStyle w:val="Normal"/>
        <w:rPr/>
      </w:pPr>
      <w:r>
        <w:rPr/>
        <w:t>Ett tegeltak blir aldrig helt tätt , inte ens om man har den finaste kvalitén. Man kan aldrig förhindra att regn eller snö delvis kommer att blåsa in under pannorna. Därför ar det viktigt att det underliggande material är desto tätare. Därför belägges alla tak först med en papp. Pappen kommer med tiden att börja läcka och måste därför bytas ut. Som regel sker detta från takets ytterkanter och in mot centrum.</w:t>
      </w:r>
    </w:p>
    <w:p>
      <w:pPr>
        <w:pStyle w:val="Normal"/>
        <w:rPr/>
      </w:pPr>
      <w:r>
        <w:rPr/>
        <w:t>För att få en luftspalt mellan teglet och pappen vilar tegelpannorna på ett läksystem där de underliggande delarna kallas ströläkt, och de överliggande delarna kallas bärläkt. Läkterna som är av trä kommer med tiden också behövas bytas ut.</w:t>
      </w:r>
    </w:p>
    <w:p>
      <w:pPr>
        <w:pStyle w:val="Normal"/>
        <w:rPr/>
      </w:pPr>
      <w:r>
        <w:rPr/>
        <w:t>För att minska risken att vatten kommer in under takpannorna bör takvinkeln vara minst 27 grader och om takvinkeln är stor ligger inte lika mycket snö kvar på taken på vintern och då blir snölasten inte lika stor som på ett flatare tak.</w:t>
      </w:r>
    </w:p>
    <w:p>
      <w:pPr>
        <w:pStyle w:val="Normal"/>
        <w:rPr/>
      </w:pPr>
      <w:r>
        <w:rPr/>
        <w:t>Plåttak.</w:t>
      </w:r>
    </w:p>
    <w:p>
      <w:pPr>
        <w:pStyle w:val="Normal"/>
        <w:rPr/>
      </w:pPr>
      <w:r>
        <w:rPr/>
        <w:t>Plåttaken bestod i början av 1900-talet av svartplåt och var ganska tjock. Plåten lades på underlag av gles eller tät träpanel utan underlapp. Man lade plåten med skivtäckning, det vill säga mindre plåtar lades omlott för att kunna täcka en större yta. I sidleds falsades plåtarna samman till ett helt tätskikt där även takrännor m.m. falsades in i taket, först med enkelfas, senare med dubbelfas.</w:t>
      </w:r>
    </w:p>
    <w:p>
      <w:pPr>
        <w:pStyle w:val="Normal"/>
        <w:rPr/>
      </w:pPr>
      <w:r>
        <w:rPr/>
        <w:t>Plåttaket var naturligtvis utsatt för nederbörd från ovansidan, men det bildades också kondens från undersidan. För att inte rosta sönder alltför snabbt målade man med en slags skyddsfärg. Skyddsfärgen bestod oftast av en blandning av till hälften rå och till hälften kokt linolja, pigmenterad med blymönja. Detta är en blandning som gett ett gott ytskydd för materialet. Man prövade åtskilliga andra recept på målarfärg, men tycks ha funnit att linoljan var bäst.</w:t>
      </w:r>
    </w:p>
    <w:p>
      <w:pPr>
        <w:pStyle w:val="Normal"/>
        <w:rPr/>
      </w:pPr>
      <w:r>
        <w:rPr/>
        <w:t>Andra metaller som förekom i äldre plåttak är bly, zink och koppar. Kopparen är kanske det vackraste och mest beständiga takmaterialet men har inte används särskilt mycket beroende på sin höga kostnad. Bly och zink har egenskaper som gör dem mindre allmängiltiga.</w:t>
      </w:r>
    </w:p>
    <w:p>
      <w:pPr>
        <w:pStyle w:val="Normal"/>
        <w:rPr/>
      </w:pPr>
      <w:r>
        <w:rPr/>
        <w:t>1930</w:t>
      </w:r>
    </w:p>
    <w:p>
      <w:pPr>
        <w:pStyle w:val="Normal"/>
        <w:rPr/>
      </w:pPr>
      <w:r>
        <w:rPr/>
        <w:t>Galvaniserad plåt.</w:t>
      </w:r>
    </w:p>
    <w:p>
      <w:pPr>
        <w:pStyle w:val="Normal"/>
        <w:rPr/>
      </w:pPr>
      <w:r>
        <w:rPr/>
        <w:t xml:space="preserve">När den galvaniserade plåten kom var den överlägset mycket bättre än svartplåten. Galvaniseringen är en behandling mot rost som innebär att plåten förses med en skyddsbeläggning av zink. Genom varmförzinkning av plåten erhålls ett tjockare zinkskikt, och det är den metoden som tillämpas idag. </w:t>
      </w:r>
    </w:p>
    <w:p>
      <w:pPr>
        <w:pStyle w:val="Normal"/>
        <w:rPr/>
      </w:pPr>
      <w:r>
        <w:rPr/>
        <w:t>1950-60</w:t>
      </w:r>
    </w:p>
    <w:p>
      <w:pPr>
        <w:pStyle w:val="Normal"/>
        <w:rPr/>
      </w:pPr>
      <w:r>
        <w:rPr/>
        <w:t>Betongpannor.</w:t>
      </w:r>
    </w:p>
    <w:p>
      <w:pPr>
        <w:pStyle w:val="Normal"/>
        <w:rPr/>
      </w:pPr>
      <w:r>
        <w:rPr/>
        <w:t xml:space="preserve">Betongpannorna tillverkades redan 1844 av Adolf Kroher i Tyskland men det var först 1950 som dom kunde konkurera med tegelpannorna. På 60-talet blev det riktig fart på försäljningen av betongpannor eftersom man kunde tillverka pannorna i svart utförande. </w:t>
      </w:r>
    </w:p>
    <w:p>
      <w:pPr>
        <w:pStyle w:val="Normal"/>
        <w:rPr/>
      </w:pPr>
      <w:r>
        <w:rPr/>
        <w:t>Materialets beståndsdelar är sand, cement, vatten och eventuellt färg. Tillverkningen sker under stor noggrannhet för att åstadkomma jämn och hög kvalitet. Pannor tillverkade vid olika tillfällen ska ha samma hållbarhet, mått och kulör så att man kan komplettera sitt tak vid behov. För att garantera jämn och hög kvalitet hos pannorna ska de klara att kontrolleras enligt Svensk Standard för tillverkning av betongpannor.</w:t>
      </w:r>
    </w:p>
    <w:p>
      <w:pPr>
        <w:pStyle w:val="Normal"/>
        <w:rPr/>
      </w:pPr>
      <w:r>
        <w:rPr/>
        <w:t>Färjning ab betongpannor kan göras på två sätt. Antingen görs det genom att färgpigment tillsätts i betongen vid blandningen, genomfärjade betong, eller genom att pannorna innan härdningen beläggs med ett skikt granulat. Granulat består av kvartssand som vid bränning i ugn vid hög temperatur infärgas med metalloxid. Granulerade pannor är mer beständiga mot solljus än genomfärjade betongpannor och pannorna bibehåller då sin färg. Vid genomfärjade pannor bryts det yttersta skiktet av ren betong så småningom ned, ballasten blir synlig och pannornas kulör skiftar något.</w:t>
      </w:r>
    </w:p>
    <w:p>
      <w:pPr>
        <w:pStyle w:val="Normal"/>
        <w:rPr/>
      </w:pPr>
      <w:r>
        <w:rPr/>
        <w:t>Betongpannor tillverkas både en- och tvåkupiga, är alltid falsade och har större måttnoggrannhet än tegelpannor. Tack vare sin höga hållfasthet kan överlappningen göras tunnare än för tegelpannor. De har också större frostbeståndighet än tegelpannor. Betong som material är tätare än tegel och skarvarna mellan pannorna kan göras tätare. Därför blir betongpannstaket tätare än tegeltaket.</w:t>
      </w:r>
    </w:p>
    <w:p>
      <w:pPr>
        <w:pStyle w:val="Normal"/>
        <w:rPr/>
      </w:pPr>
      <w:r>
        <w:rPr/>
        <w:t>Råspont.</w:t>
      </w:r>
    </w:p>
    <w:p>
      <w:pPr>
        <w:pStyle w:val="Normal"/>
        <w:rPr/>
      </w:pPr>
      <w:r>
        <w:rPr/>
        <w:t xml:space="preserve">Råspontpanel är ett underlagstak som andväns mycket ofta för att lägga taktäckningsmaterial på. Underlagstak som utförts med spontad panel bör inte ha en tjocklek lägre än 17mm </w:t>
      </w:r>
    </w:p>
    <w:p>
      <w:pPr>
        <w:pStyle w:val="Normal"/>
        <w:rPr/>
      </w:pPr>
      <w:r>
        <w:rPr/>
        <w:t>1990</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09:18:00Z</dcterms:created>
  <dc:creator>David Bergelv</dc:creator>
  <dc:description/>
  <dc:language>en-US</dc:language>
  <cp:lastModifiedBy>David Bergelv</cp:lastModifiedBy>
  <dcterms:modified xsi:type="dcterms:W3CDTF">1999-09-27T19:59:00Z</dcterms:modified>
  <cp:revision>13</cp:revision>
  <dc:subject/>
  <dc:title>1900</dc:title>
</cp:coreProperties>
</file>