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agbok för Infomet kursen</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2/9-9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i skulle åka till dalarö skans för det var Haningedagen och eftersom det inte fanns någon gajd fick vi ca en timme över att börja diskutera vårat mål och våran problemdefinition.</w:t>
      </w:r>
    </w:p>
    <w:p>
      <w:pPr>
        <w:pStyle w:val="Normal"/>
        <w:rPr>
          <w:rFonts w:ascii="Arial" w:hAnsi="Arial" w:cs="Arial"/>
          <w:sz w:val="24"/>
        </w:rPr>
      </w:pPr>
      <w:r>
        <w:rPr>
          <w:rFonts w:cs="Arial" w:ascii="Arial" w:hAnsi="Arial"/>
          <w:sz w:val="24"/>
        </w:rPr>
        <w:t xml:space="preserve">Vi kom fram till vårat mål men det var lite oklart vad som menades med problemdefinition, men vi chansade och kom fram till lite saker. Sen kom båten och vi åkte tillbaka. </w:t>
      </w:r>
    </w:p>
    <w:p>
      <w:pPr>
        <w:pStyle w:val="Normal"/>
        <w:rPr>
          <w:rFonts w:ascii="Arial" w:hAnsi="Arial" w:cs="Arial"/>
          <w:sz w:val="24"/>
        </w:rPr>
      </w:pPr>
      <w:r>
        <w:rPr>
          <w:rFonts w:cs="Arial" w:ascii="Arial" w:hAnsi="Arial"/>
          <w:sz w:val="24"/>
        </w:rPr>
        <w:t>På kvällen var det sillafton och efter den så gick jag till datasalen och skrev en kallelse till 1:a utvärderingsmötet jag fick lite problem med numreringen men det fick vänta. Jag skrev ut det jag hade gjort så att resten av gruppen kunde rätta 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9-9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i skulle besöka Haninges bibliotek och vi fick lite tid över så vi satte oss i ett grupprum och forsatte att se över våran problemdefinition, men vi kom inte på så mycket. Patrik som inte var med på dalarö uppmärksammade att vi skulle även göra en tidsplan som skulle vara färdig tills vårat första utvärderings möte så vi började skissa lite på det men så tog tiden slut och vi gick till klassrummet där vi skulle ha Infomet. På infomet lektionen frågade jag om dom problem jag stötte på när jag skrev kallelsen och fick svar på det men det visade sig att våran problemdefinition var fel men på målet var vi på rätt väg.</w:t>
      </w:r>
    </w:p>
    <w:p>
      <w:pPr>
        <w:pStyle w:val="Normal"/>
        <w:rPr>
          <w:rFonts w:ascii="Arial" w:hAnsi="Arial" w:cs="Arial"/>
          <w:sz w:val="24"/>
        </w:rPr>
      </w:pPr>
      <w:r>
        <w:rPr>
          <w:rFonts w:cs="Arial" w:ascii="Arial" w:hAnsi="Arial"/>
          <w:sz w:val="24"/>
        </w:rPr>
        <w:t>Vi gick ner och satte oss för att diskutera vad som sagts på lektionen och fixa till målet, problemdefinitionen och tidsplanen. Meddans vi satt där såg jag Pelle så jag gick och snackade med honom om en tid till första uppföljningsmötet. På mötet rättade Patrik min kallelse så jag kunde fixa till den senare vi skrev upp vårat mål och problemdefinition, den skulle Lisa skriva rent samtidigt som jag gjorde kallelsen. Vi beslutade om när vi ungefär ville ha dom andra två uppföljningsgöterna  och att Patrik skulle titta lite på tidplanen så vi kunde fixa till den på måndag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9-9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ag skrev ett utkast till en tidsplan på kväll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9-9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i hade infomet data på förmiddagen. Där lärde vi oss MS-projekt och då gjorde jag om tidsplanen som jag hade gjort i Excel hemma till en tidsplan i MS-projek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7/9-9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i hade vårat första uppföljningsmöte och det gick bra bättre än jag trott. Senare på dagen tog vi ett snabb möte där vi delade upp vad vi skulle söka efter.</w:t>
      </w:r>
      <w:r>
        <w:br w:type="page"/>
      </w:r>
    </w:p>
    <w:p>
      <w:pPr>
        <w:pStyle w:val="Normal"/>
        <w:rPr>
          <w:rFonts w:ascii="Arial" w:hAnsi="Arial" w:cs="Arial"/>
          <w:sz w:val="24"/>
        </w:rPr>
      </w:pPr>
      <w:r>
        <w:rPr>
          <w:rFonts w:cs="Arial" w:ascii="Arial" w:hAnsi="Arial"/>
          <w:sz w:val="24"/>
        </w:rPr>
        <w:t>8/9-9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i var på studiebesök genom att åka buss runt i Sthlm och titta på hus. Vi var även på ett arkitektkontor och tittade. Det gav inte så mycket tyckte ja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3/9-9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dag lärde vi oss hur tidsrapporten skulle se ut, Leo gjorde en snabbt men han trodde han hade gjort fel så jag skulle titta på det men jag tyckte inte det var så fel. Patrik gjorde en kallelse som han mailade till Pelle.</w:t>
      </w:r>
    </w:p>
    <w:p>
      <w:pPr>
        <w:pStyle w:val="Normal"/>
        <w:rPr>
          <w:rFonts w:ascii="Arial" w:hAnsi="Arial" w:cs="Arial"/>
          <w:sz w:val="24"/>
        </w:rPr>
      </w:pPr>
      <w:r>
        <w:rPr>
          <w:rFonts w:cs="Arial" w:ascii="Arial" w:hAnsi="Arial"/>
          <w:sz w:val="24"/>
        </w:rPr>
        <w:t>Jag Lisa Patrik gick efter plugget till haninges bibliotek och hittade en del böcker om ytterta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5/9-9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l 0900 hade vi uppföljningsmöte 2 vi gick igenom vad vi hade för områden alla var på väg åt rätt håll utom Utkum men det var inte hennes fel utan allas vi borde tänkt bättre på hennes område men det gjorde vi inte.</w:t>
      </w:r>
    </w:p>
    <w:p>
      <w:pPr>
        <w:pStyle w:val="Normal"/>
        <w:rPr>
          <w:rFonts w:ascii="Arial" w:hAnsi="Arial" w:cs="Arial"/>
          <w:sz w:val="24"/>
        </w:rPr>
      </w:pPr>
      <w:r>
        <w:rPr>
          <w:rFonts w:cs="Arial" w:ascii="Arial" w:hAnsi="Arial"/>
          <w:sz w:val="24"/>
        </w:rPr>
        <w:t>Efter mötet satte vi oss ner och kollade upp Utkums område vi kom fram till att hon kunde titta på inledningen tills vidare och jag tror det är en hel del jobb med det. Jag kollade i dom andras böcker för att se om jag hittade något som rörde mig jag hittade en del så jag lånade Patriks bok och kopierade dom sidorna.</w:t>
      </w:r>
    </w:p>
    <w:p>
      <w:pPr>
        <w:pStyle w:val="Normal"/>
        <w:rPr>
          <w:rFonts w:ascii="Arial" w:hAnsi="Arial" w:cs="Arial"/>
          <w:sz w:val="24"/>
        </w:rPr>
      </w:pPr>
      <w:r>
        <w:rPr>
          <w:rFonts w:cs="Arial" w:ascii="Arial" w:hAnsi="Arial"/>
          <w:sz w:val="24"/>
        </w:rPr>
        <w:t>På kvällen läste jag lite i böcker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9/9-99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att på kvällen och läste i böckerna hittade en del men det är inte lät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4/9-9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ar börjat skriva lite på rapporten ringde Patrik och kollade lite om takvinklar sen ringde jag Leo för att jag kom på att han kunde skriva lite om fukt och ventilation. Skrev om tegel kom ganska lång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met Dagbok</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5T12:41:00Z</dcterms:created>
  <dc:creator>David Bergelv</dc:creator>
  <dc:description/>
  <dc:language>en-US</dc:language>
  <cp:lastModifiedBy>David Bergelv</cp:lastModifiedBy>
  <dcterms:modified xsi:type="dcterms:W3CDTF">1999-09-24T20:07:00Z</dcterms:modified>
  <cp:revision>7</cp:revision>
  <dc:subject/>
  <dc:title>Dagbok för Infomet kursen</dc:title>
</cp:coreProperties>
</file>