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59350</wp:posOffset>
                </wp:positionH>
                <wp:positionV relativeFrom="paragraph">
                  <wp:posOffset>2614930</wp:posOffset>
                </wp:positionV>
                <wp:extent cx="360680" cy="270510"/>
                <wp:effectExtent l="13335" t="12700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426">
                              <a:moveTo>
                                <a:pt x="0" y="142"/>
                              </a:moveTo>
                              <a:lnTo>
                                <a:pt x="284" y="426"/>
                              </a:lnTo>
                              <a:lnTo>
                                <a:pt x="56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426" path="m0,142l284,426l568,0e" stroked="t" o:allowincell="f" style="position:absolute;margin-left:390.5pt;margin-top:205.9pt;width:28.35pt;height:21.2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7990</wp:posOffset>
                </wp:positionH>
                <wp:positionV relativeFrom="paragraph">
                  <wp:posOffset>2614930</wp:posOffset>
                </wp:positionV>
                <wp:extent cx="541020" cy="991870"/>
                <wp:effectExtent l="11430" t="6350" r="1143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5.9pt" to="376.25pt,283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0</wp:posOffset>
                </wp:positionH>
                <wp:positionV relativeFrom="paragraph">
                  <wp:posOffset>3606800</wp:posOffset>
                </wp:positionV>
                <wp:extent cx="1259840" cy="5410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pt;margin-top:284pt;width:99.15pt;height:42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1380</wp:posOffset>
                </wp:positionH>
                <wp:positionV relativeFrom="paragraph">
                  <wp:posOffset>5951220</wp:posOffset>
                </wp:positionV>
                <wp:extent cx="1442720" cy="721360"/>
                <wp:effectExtent l="0" t="12700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721440"/>
                          <a:chOff x="0" y="0"/>
                          <a:chExt cx="1442880" cy="72144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126252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92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UTBILD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468.6pt;width:113.6pt;height:56.8pt" coordorigin="3388,9372" coordsize="2272,1136">
                <v:oval id="shape_0" fillcolor="white" stroked="t" o:allowincell="f" style="position:absolute;left:3408;top:9372;width:1987;height:1135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8;top:9696;width:227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UTBILD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83740</wp:posOffset>
                </wp:positionV>
                <wp:extent cx="1262380" cy="72136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721440"/>
                          <a:chOff x="0" y="0"/>
                          <a:chExt cx="126252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205920"/>
                            <a:ext cx="108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SÖK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6.2pt;width:99.4pt;height:56.8pt" coordorigin="0,3124" coordsize="1988,1136">
                <v:oval id="shape_0" fillcolor="white" stroked="t" o:allowincell="f" style="position:absolute;left:0;top:3124;width:1987;height:1135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100;top:3448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SÖK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4080</wp:posOffset>
                </wp:positionH>
                <wp:positionV relativeFrom="paragraph">
                  <wp:posOffset>4328160</wp:posOffset>
                </wp:positionV>
                <wp:extent cx="1582420" cy="721360"/>
                <wp:effectExtent l="12700" t="12700" r="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721440"/>
                          <a:chOff x="0" y="0"/>
                          <a:chExt cx="158256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20592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MO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pt;margin-top:340.8pt;width:124.6pt;height:56.8pt" coordorigin="3408,6816" coordsize="2492,1136">
                <v:oval id="shape_0" fillcolor="white" stroked="t" o:allowincell="f" style="position:absolute;left:3408;top:6816;width:1987;height:1135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3628;top:7140;width:227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MO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4080</wp:posOffset>
                </wp:positionH>
                <wp:positionV relativeFrom="paragraph">
                  <wp:posOffset>1442720</wp:posOffset>
                </wp:positionV>
                <wp:extent cx="1506220" cy="721360"/>
                <wp:effectExtent l="12700" t="12700" r="0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721440"/>
                          <a:chOff x="0" y="0"/>
                          <a:chExt cx="150624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9296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PERS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pt;margin-top:113.6pt;width:118.6pt;height:56.8pt" coordorigin="3408,2272" coordsize="2372,1136">
                <v:oval id="shape_0" fillcolor="white" stroked="t" o:allowincell="f" style="position:absolute;left:3408;top:2272;width:1987;height:1135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3508;top:2576;width:227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PERS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4080</wp:posOffset>
                </wp:positionH>
                <wp:positionV relativeFrom="paragraph">
                  <wp:posOffset>635</wp:posOffset>
                </wp:positionV>
                <wp:extent cx="1610360" cy="721360"/>
                <wp:effectExtent l="12700" t="1270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721440"/>
                          <a:chOff x="0" y="0"/>
                          <a:chExt cx="161028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20592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PER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pt;margin-top:0pt;width:126.8pt;height:56.8pt" coordorigin="3408,0" coordsize="2536,1136">
                <v:oval id="shape_0" fillcolor="white" stroked="t" o:allowincell="f" style="position:absolute;left:3408;top:0;width:1987;height:1135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3672;top:324;width:227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PER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18330</wp:posOffset>
                </wp:positionV>
                <wp:extent cx="1531620" cy="541020"/>
                <wp:effectExtent l="1270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541080"/>
                          <a:chOff x="0" y="0"/>
                          <a:chExt cx="153180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1448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ANSÖ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7.9pt;width:120.6pt;height:42.6pt" coordorigin="0,6958" coordsize="2412,852">
                <v:rect id="shape_0" fillcolor="white" stroked="t" o:allowincell="f" style="position:absolute;left:0;top:6958;width:1987;height:85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140;top:7138;width:227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ANSÖK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8160</wp:posOffset>
                </wp:positionH>
                <wp:positionV relativeFrom="paragraph">
                  <wp:posOffset>1983740</wp:posOffset>
                </wp:positionV>
                <wp:extent cx="1557020" cy="721360"/>
                <wp:effectExtent l="12700" t="12700" r="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000" cy="721440"/>
                          <a:chOff x="0" y="0"/>
                          <a:chExt cx="155700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208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920"/>
                            <a:ext cx="1442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sv-SE" w:bidi="ar-SA"/>
                                </w:rPr>
                                <w:t>STUD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156.2pt;width:122.65pt;height:56.8pt" coordorigin="6816,3124" coordsize="2453,1136">
                <v:oval id="shape_0" fillcolor="white" stroked="t" o:allowincell="f" style="position:absolute;left:6816;top:3124;width:1971;height:1135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6996;top:3448;width:227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sv-SE" w:bidi="ar-SA"/>
                          </w:rPr>
                          <w:t>STUD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4080</wp:posOffset>
                </wp:positionH>
                <wp:positionV relativeFrom="paragraph">
                  <wp:posOffset>2885440</wp:posOffset>
                </wp:positionV>
                <wp:extent cx="1259840" cy="54102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4pt;margin-top:227.2pt;width:99.15pt;height:42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5270</wp:posOffset>
                </wp:positionH>
                <wp:positionV relativeFrom="paragraph">
                  <wp:posOffset>721360</wp:posOffset>
                </wp:positionV>
                <wp:extent cx="0" cy="72136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56.8pt" to="220.1pt,113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5270</wp:posOffset>
                </wp:positionH>
                <wp:positionV relativeFrom="paragraph">
                  <wp:posOffset>2164080</wp:posOffset>
                </wp:positionV>
                <wp:extent cx="0" cy="721360"/>
                <wp:effectExtent l="12700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70.4pt" to="220.1pt,227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5270</wp:posOffset>
                </wp:positionH>
                <wp:positionV relativeFrom="paragraph">
                  <wp:posOffset>3426460</wp:posOffset>
                </wp:positionV>
                <wp:extent cx="0" cy="901700"/>
                <wp:effectExtent l="12700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269.8pt" to="220.1pt,340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5270</wp:posOffset>
                </wp:positionH>
                <wp:positionV relativeFrom="paragraph">
                  <wp:posOffset>5049520</wp:posOffset>
                </wp:positionV>
                <wp:extent cx="0" cy="901700"/>
                <wp:effectExtent l="12700" t="0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397.6pt" to="220.1pt,468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190</wp:posOffset>
                </wp:positionH>
                <wp:positionV relativeFrom="paragraph">
                  <wp:posOffset>2705100</wp:posOffset>
                </wp:positionV>
                <wp:extent cx="0" cy="1713230"/>
                <wp:effectExtent l="12700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213pt" to="49.7pt,34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0100</wp:posOffset>
                </wp:positionH>
                <wp:positionV relativeFrom="paragraph">
                  <wp:posOffset>268605</wp:posOffset>
                </wp:positionV>
                <wp:extent cx="92075" cy="1968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10">
                              <a:moveTo>
                                <a:pt x="0" y="0"/>
                              </a:moveTo>
                              <a:cubicBezTo>
                                <a:pt x="0" y="103"/>
                                <a:pt x="0" y="207"/>
                                <a:pt x="0" y="310"/>
                              </a:cubicBezTo>
                              <a:lnTo>
                                <a:pt x="145" y="14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310" path="m0,0c0,103,0,207,0,310l145,145l0,0xe" fillcolor="black" stroked="t" o:allowincell="f" style="position:absolute;margin-left:163pt;margin-top:21.15pt;width:7.2pt;height:15.4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5100</wp:posOffset>
                </wp:positionH>
                <wp:positionV relativeFrom="paragraph">
                  <wp:posOffset>721360</wp:posOffset>
                </wp:positionV>
                <wp:extent cx="180340" cy="9017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42">
                              <a:moveTo>
                                <a:pt x="142" y="0"/>
                              </a:moveTo>
                              <a:lnTo>
                                <a:pt x="0" y="142"/>
                              </a:lnTo>
                              <a:lnTo>
                                <a:pt x="284" y="142"/>
                              </a:lnTo>
                              <a:lnTo>
                                <a:pt x="1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42" path="m142,0l0,142l284,142l142,0xe" fillcolor="black" stroked="t" o:allowincell="f" style="position:absolute;margin-left:213pt;margin-top:56.8pt;width:14.15pt;height:7.0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6460</wp:posOffset>
                </wp:positionH>
                <wp:positionV relativeFrom="paragraph">
                  <wp:posOffset>270510</wp:posOffset>
                </wp:positionV>
                <wp:extent cx="9017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84">
                              <a:moveTo>
                                <a:pt x="142" y="0"/>
                              </a:moveTo>
                              <a:lnTo>
                                <a:pt x="0" y="142"/>
                              </a:lnTo>
                              <a:lnTo>
                                <a:pt x="142" y="284"/>
                              </a:lnTo>
                              <a:lnTo>
                                <a:pt x="1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84" path="m142,0l0,142l142,284l142,0xe" fillcolor="black" stroked="t" o:allowincell="f" style="position:absolute;margin-left:269.8pt;margin-top:21.3pt;width:7.05pt;height:14.1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6460</wp:posOffset>
                </wp:positionH>
                <wp:positionV relativeFrom="paragraph">
                  <wp:posOffset>2705100</wp:posOffset>
                </wp:positionV>
                <wp:extent cx="1713230" cy="360680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360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5680">
                              <a:moveTo>
                                <a:pt x="0" y="5680"/>
                              </a:moveTo>
                              <a:lnTo>
                                <a:pt x="2698" y="5680"/>
                              </a:lnTo>
                              <a:lnTo>
                                <a:pt x="269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5680" path="m0,5680l2698,5680l2698,0e" stroked="t" o:allowincell="f" style="position:absolute;margin-left:269.8pt;margin-top:213pt;width:134.85pt;height:283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6460</wp:posOffset>
                </wp:positionH>
                <wp:positionV relativeFrom="paragraph">
                  <wp:posOffset>360680</wp:posOffset>
                </wp:positionV>
                <wp:extent cx="1532890" cy="1623060"/>
                <wp:effectExtent l="12700" t="1270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4" h="2556">
                              <a:moveTo>
                                <a:pt x="2414" y="2556"/>
                              </a:moveTo>
                              <a:lnTo>
                                <a:pt x="241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4,2556" path="m2414,2556l2414,0l0,0e" stroked="t" o:allowincell="f" style="position:absolute;margin-left:269.8pt;margin-top:28.4pt;width:120.65pt;height:127.7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190</wp:posOffset>
                </wp:positionH>
                <wp:positionV relativeFrom="paragraph">
                  <wp:posOffset>360680</wp:posOffset>
                </wp:positionV>
                <wp:extent cx="1532890" cy="162306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4" h="2556">
                              <a:moveTo>
                                <a:pt x="2414" y="0"/>
                              </a:moveTo>
                              <a:lnTo>
                                <a:pt x="0" y="0"/>
                              </a:lnTo>
                              <a:lnTo>
                                <a:pt x="0" y="2556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4,2556" path="m2414,0l0,0l0,2556e" stroked="t" o:allowincell="f" style="position:absolute;margin-left:49.7pt;margin-top:28.4pt;width:120.65pt;height:127.7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6460</wp:posOffset>
                </wp:positionH>
                <wp:positionV relativeFrom="paragraph">
                  <wp:posOffset>4147820</wp:posOffset>
                </wp:positionV>
                <wp:extent cx="811530" cy="541020"/>
                <wp:effectExtent l="12700" t="12700" r="1270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852">
                              <a:moveTo>
                                <a:pt x="0" y="852"/>
                              </a:moveTo>
                              <a:lnTo>
                                <a:pt x="1277" y="851"/>
                              </a:lnTo>
                              <a:lnTo>
                                <a:pt x="127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852" path="m0,852l1277,851l1278,0e" stroked="t" o:allowincell="f" style="position:absolute;margin-left:269.8pt;margin-top:326.6pt;width:63.85pt;height:42.5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190</wp:posOffset>
                </wp:positionH>
                <wp:positionV relativeFrom="paragraph">
                  <wp:posOffset>4959350</wp:posOffset>
                </wp:positionV>
                <wp:extent cx="1532890" cy="1354455"/>
                <wp:effectExtent l="12700" t="13335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35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4" h="1846">
                              <a:moveTo>
                                <a:pt x="2414" y="1846"/>
                              </a:moveTo>
                              <a:lnTo>
                                <a:pt x="0" y="18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4,1846" path="m2414,1846l0,1846l0,0e" stroked="t" o:allowincell="f" style="position:absolute;margin-left:49.7pt;margin-top:390.5pt;width:120.65pt;height:106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450850</wp:posOffset>
                </wp:positionH>
                <wp:positionV relativeFrom="paragraph">
                  <wp:posOffset>4237990</wp:posOffset>
                </wp:positionV>
                <wp:extent cx="360680" cy="180340"/>
                <wp:effectExtent l="13335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284">
                              <a:moveTo>
                                <a:pt x="0" y="284"/>
                              </a:moveTo>
                              <a:lnTo>
                                <a:pt x="284" y="0"/>
                              </a:lnTo>
                              <a:lnTo>
                                <a:pt x="568" y="28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284" path="m0,284l284,0l568,284e" stroked="t" o:allowincell="f" style="position:absolute;margin-left:35.5pt;margin-top:333.7pt;width:28.35pt;height:14.1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50850</wp:posOffset>
                </wp:positionH>
                <wp:positionV relativeFrom="paragraph">
                  <wp:posOffset>4959350</wp:posOffset>
                </wp:positionV>
                <wp:extent cx="360680" cy="180340"/>
                <wp:effectExtent l="13335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284">
                              <a:moveTo>
                                <a:pt x="0" y="0"/>
                              </a:moveTo>
                              <a:lnTo>
                                <a:pt x="284" y="284"/>
                              </a:lnTo>
                              <a:lnTo>
                                <a:pt x="56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284" path="m0,0l284,284l568,0e" stroked="t" o:allowincell="f" style="position:absolute;margin-left:35.5pt;margin-top:390.5pt;width:28.35pt;height:14.1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592705</wp:posOffset>
                </wp:positionH>
                <wp:positionV relativeFrom="paragraph">
                  <wp:posOffset>5031105</wp:posOffset>
                </wp:positionV>
                <wp:extent cx="406400" cy="198755"/>
                <wp:effectExtent l="12700" t="13335" r="1397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313">
                              <a:moveTo>
                                <a:pt x="0" y="0"/>
                              </a:moveTo>
                              <a:lnTo>
                                <a:pt x="319" y="313"/>
                              </a:lnTo>
                              <a:lnTo>
                                <a:pt x="64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313" path="m0,0l319,313l640,0e" stroked="t" o:allowincell="f" style="position:absolute;margin-left:204.15pt;margin-top:396.15pt;width:31.95pt;height:15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614930</wp:posOffset>
                </wp:positionH>
                <wp:positionV relativeFrom="paragraph">
                  <wp:posOffset>3426460</wp:posOffset>
                </wp:positionV>
                <wp:extent cx="360680" cy="18034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284">
                              <a:moveTo>
                                <a:pt x="0" y="0"/>
                              </a:moveTo>
                              <a:lnTo>
                                <a:pt x="284" y="284"/>
                              </a:lnTo>
                              <a:lnTo>
                                <a:pt x="56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284" path="m0,0l284,284l568,0e" stroked="t" o:allowincell="f" style="position:absolute;margin-left:205.9pt;margin-top:269.8pt;width:28.35pt;height:14.1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2614930</wp:posOffset>
                </wp:positionH>
                <wp:positionV relativeFrom="paragraph">
                  <wp:posOffset>2705100</wp:posOffset>
                </wp:positionV>
                <wp:extent cx="360680" cy="18034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284">
                              <a:moveTo>
                                <a:pt x="0" y="284"/>
                              </a:moveTo>
                              <a:lnTo>
                                <a:pt x="284" y="0"/>
                              </a:lnTo>
                              <a:lnTo>
                                <a:pt x="568" y="28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284" path="m0,284l284,0l568,284e" stroked="t" o:allowincell="f" style="position:absolute;margin-left:205.9pt;margin-top:213pt;width:28.35pt;height:14.1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4057650</wp:posOffset>
                </wp:positionH>
                <wp:positionV relativeFrom="paragraph">
                  <wp:posOffset>4147820</wp:posOffset>
                </wp:positionV>
                <wp:extent cx="360680" cy="180340"/>
                <wp:effectExtent l="12700" t="12700" r="1333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284">
                              <a:moveTo>
                                <a:pt x="0" y="0"/>
                              </a:moveTo>
                              <a:lnTo>
                                <a:pt x="284" y="284"/>
                              </a:lnTo>
                              <a:lnTo>
                                <a:pt x="56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284" path="m0,0l284,284l568,0e" stroked="t" o:allowincell="f" style="position:absolute;margin-left:319.5pt;margin-top:326.6pt;width:28.35pt;height:14.1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4057650</wp:posOffset>
                </wp:positionH>
                <wp:positionV relativeFrom="paragraph">
                  <wp:posOffset>3426460</wp:posOffset>
                </wp:positionV>
                <wp:extent cx="360680" cy="180340"/>
                <wp:effectExtent l="12700" t="12700" r="1333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284">
                              <a:moveTo>
                                <a:pt x="568" y="284"/>
                              </a:moveTo>
                              <a:lnTo>
                                <a:pt x="426" y="0"/>
                              </a:lnTo>
                              <a:lnTo>
                                <a:pt x="0" y="28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284" path="m568,284l426,0l0,284e" stroked="t" o:allowincell="f" style="position:absolute;margin-left:319.5pt;margin-top:269.8pt;width:28.35pt;height:14.1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1230</wp:posOffset>
                </wp:positionH>
                <wp:positionV relativeFrom="paragraph">
                  <wp:posOffset>2985135</wp:posOffset>
                </wp:positionV>
                <wp:extent cx="1442720" cy="36068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CHEMA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4pt;mso-wrap-distance-left:9.05pt;mso-wrap-distance-right:9.05pt;mso-wrap-distance-top:0pt;mso-wrap-distance-bottom:0pt;margin-top:235.05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”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SCHEM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6800</wp:posOffset>
                </wp:positionH>
                <wp:positionV relativeFrom="paragraph">
                  <wp:posOffset>3606800</wp:posOffset>
                </wp:positionV>
                <wp:extent cx="1442720" cy="54102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UNSKAPS-KONTRO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42.6pt;mso-wrap-distance-left:9.05pt;mso-wrap-distance-right:9.05pt;mso-wrap-distance-top:0pt;mso-wrap-distance-bottom:0pt;margin-top:284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UNSKAPS-KONTR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705100</wp:posOffset>
                </wp:positionV>
                <wp:extent cx="360680" cy="27051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y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1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ty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0</wp:posOffset>
                </wp:positionH>
                <wp:positionV relativeFrom="paragraph">
                  <wp:posOffset>631190</wp:posOffset>
                </wp:positionV>
                <wp:extent cx="631190" cy="6311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onnr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efonn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9.7pt;mso-wrap-distance-left:9.05pt;mso-wrap-distance-right:9.05pt;mso-wrap-distance-top:0pt;mso-wrap-distance-bottom:0pt;margin-top:49.7pt;mso-position-vertical-relative:text;margin-left:1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onnr*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res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efon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3400</wp:posOffset>
                </wp:positionH>
                <wp:positionV relativeFrom="paragraph">
                  <wp:posOffset>2164080</wp:posOffset>
                </wp:positionV>
                <wp:extent cx="914400" cy="27051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ställningsnr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rkesti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3pt;mso-wrap-distance-left:9.05pt;mso-wrap-distance-right:9.05pt;mso-wrap-distance-top:0pt;mso-wrap-distance-bottom:0pt;margin-top:170.4pt;mso-position-vertical-relative:text;margin-left:1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ställningsnr*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rkesti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047615</wp:posOffset>
                </wp:positionV>
                <wp:extent cx="541020" cy="36068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onnr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urskod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397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onnr*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urskod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3400</wp:posOffset>
                </wp:positionH>
                <wp:positionV relativeFrom="paragraph">
                  <wp:posOffset>6582410</wp:posOffset>
                </wp:positionV>
                <wp:extent cx="914400" cy="9144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urskod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ä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rt-/slutdat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tal plat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tal studera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18.3pt;mso-position-vertical-relative:text;margin-left:1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urskod*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ä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rt-/slutdatu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tal plats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tal stude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3400</wp:posOffset>
                </wp:positionH>
                <wp:positionV relativeFrom="paragraph">
                  <wp:posOffset>5049520</wp:posOffset>
                </wp:positionV>
                <wp:extent cx="901700" cy="6311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mentkod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mentansvari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tterat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upp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9.7pt;mso-wrap-distance-left:9.05pt;mso-wrap-distance-right:9.05pt;mso-wrap-distance-top:0pt;mso-wrap-distance-bottom:0pt;margin-top:397.6pt;mso-position-vertical-relative:text;margin-left:1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mentkod*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mentansvari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tteratu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u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3400</wp:posOffset>
                </wp:positionH>
                <wp:positionV relativeFrom="paragraph">
                  <wp:posOffset>3516630</wp:posOffset>
                </wp:positionV>
                <wp:extent cx="901700" cy="450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ställningsnr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mentkod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ppdr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5.5pt;mso-wrap-distance-left:9.05pt;mso-wrap-distance-right:9.05pt;mso-wrap-distance-top:0pt;mso-wrap-distance-bottom:0pt;margin-top:276.9pt;mso-position-vertical-relative:text;margin-left:1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ställningsnr*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mentkod*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ppd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7140</wp:posOffset>
                </wp:positionH>
                <wp:positionV relativeFrom="paragraph">
                  <wp:posOffset>2614930</wp:posOffset>
                </wp:positionV>
                <wp:extent cx="901700" cy="36068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ieresult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tbildningspla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205.9pt;mso-position-vertical-relative:text;margin-left:29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udieresulta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tbildningspl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8330</wp:posOffset>
                </wp:positionH>
                <wp:positionV relativeFrom="paragraph">
                  <wp:posOffset>4237990</wp:posOffset>
                </wp:positionV>
                <wp:extent cx="721360" cy="9144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onnr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mentkod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ä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y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72pt;mso-wrap-distance-left:9.05pt;mso-wrap-distance-right:9.05pt;mso-wrap-distance-top:0pt;mso-wrap-distance-bottom:0pt;margin-top:333.7pt;mso-position-vertical-relative:text;margin-left:3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onnr*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mentkod*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ä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yp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0780</wp:posOffset>
                </wp:positionH>
                <wp:positionV relativeFrom="paragraph">
                  <wp:posOffset>6243955</wp:posOffset>
                </wp:positionV>
                <wp:extent cx="552450" cy="1714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Går på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3.5pt;mso-wrap-distance-left:9.05pt;mso-wrap-distance-right:9.05pt;mso-wrap-distance-top:0pt;mso-wrap-distance-bottom:0pt;margin-top:491.65pt;mso-position-vertical-relative:text;margin-left:291.4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Går p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33830</wp:posOffset>
                </wp:positionH>
                <wp:positionV relativeFrom="paragraph">
                  <wp:posOffset>6234430</wp:posOffset>
                </wp:positionV>
                <wp:extent cx="476250" cy="1714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Avser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3.5pt;mso-wrap-distance-left:9.05pt;mso-wrap-distance-right:9.05pt;mso-wrap-distance-top:0pt;mso-wrap-distance-bottom:0pt;margin-top:490.9pt;mso-position-vertical-relative:text;margin-left:112.9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Av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105</wp:posOffset>
                </wp:positionH>
                <wp:positionV relativeFrom="paragraph">
                  <wp:posOffset>3996055</wp:posOffset>
                </wp:positionV>
                <wp:extent cx="828675" cy="1714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Skickar in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3.5pt;mso-wrap-distance-left:9.05pt;mso-wrap-distance-right:9.05pt;mso-wrap-distance-top:0pt;mso-wrap-distance-bottom:0pt;margin-top:314.65pt;mso-position-vertical-relative:text;margin-left:16.1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Skickar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1455</wp:posOffset>
                </wp:positionH>
                <wp:positionV relativeFrom="paragraph">
                  <wp:posOffset>281305</wp:posOffset>
                </wp:positionV>
                <wp:extent cx="323850" cy="16192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isa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75pt;mso-wrap-distance-left:9.05pt;mso-wrap-distance-right:9.05pt;mso-wrap-distance-top:0pt;mso-wrap-distance-bottom:0pt;margin-top:22.15pt;mso-position-vertical-relative:text;margin-left:116.6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6505</wp:posOffset>
                </wp:positionH>
                <wp:positionV relativeFrom="paragraph">
                  <wp:posOffset>281305</wp:posOffset>
                </wp:positionV>
                <wp:extent cx="323850" cy="16192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isa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75pt;mso-wrap-distance-left:9.05pt;mso-wrap-distance-right:9.05pt;mso-wrap-distance-top:0pt;mso-wrap-distance-bottom:0pt;margin-top:22.15pt;mso-position-vertical-relative:text;margin-left:298.1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3980</wp:posOffset>
                </wp:positionH>
                <wp:positionV relativeFrom="paragraph">
                  <wp:posOffset>890905</wp:posOffset>
                </wp:positionV>
                <wp:extent cx="323850" cy="16192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isa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75pt;mso-wrap-distance-left:9.05pt;mso-wrap-distance-right:9.05pt;mso-wrap-distance-top:0pt;mso-wrap-distance-bottom:0pt;margin-top:70.15pt;mso-position-vertical-relative:text;margin-left:207.4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38730</wp:posOffset>
                </wp:positionH>
                <wp:positionV relativeFrom="paragraph">
                  <wp:posOffset>2519680</wp:posOffset>
                </wp:positionV>
                <wp:extent cx="542925" cy="1524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Följer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98.4pt;mso-position-vertical-relative:text;margin-left:199.9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Följ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81580</wp:posOffset>
                </wp:positionH>
                <wp:positionV relativeFrom="paragraph">
                  <wp:posOffset>3691255</wp:posOffset>
                </wp:positionV>
                <wp:extent cx="609600" cy="366395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rdtext2"/>
                              <w:spacing w:lineRule="exact" w:line="180"/>
                              <w:rPr/>
                            </w:pPr>
                            <w:r>
                              <w:rPr/>
                              <w:t>Struk-tureras enligt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5pt;mso-wrap-distance-left:9.05pt;mso-wrap-distance-right:9.05pt;mso-wrap-distance-top:0pt;mso-wrap-distance-bottom:0pt;margin-top:290.65pt;mso-position-vertical-relative:text;margin-left:195.4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Brdtext2"/>
                        <w:spacing w:lineRule="exact" w:line="180"/>
                        <w:rPr/>
                      </w:pPr>
                      <w:r>
                        <w:rPr/>
                        <w:t>Struk-tureras enl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9720</wp:posOffset>
                </wp:positionH>
                <wp:positionV relativeFrom="paragraph">
                  <wp:posOffset>3122930</wp:posOffset>
                </wp:positionV>
                <wp:extent cx="631190" cy="27051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Testas genom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245.9pt;mso-position-vertical-relative:text;margin-left:323.6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Testas ge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9205</wp:posOffset>
                </wp:positionH>
                <wp:positionV relativeFrom="paragraph">
                  <wp:posOffset>5377180</wp:posOffset>
                </wp:positionV>
                <wp:extent cx="542925" cy="257175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Består av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0.25pt;mso-wrap-distance-left:9.05pt;mso-wrap-distance-right:9.05pt;mso-wrap-distance-top:0pt;mso-wrap-distance-bottom:0pt;margin-top:423.4pt;mso-position-vertical-relative:text;margin-left:199.1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Består 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62730</wp:posOffset>
                </wp:positionH>
                <wp:positionV relativeFrom="paragraph">
                  <wp:posOffset>4415155</wp:posOffset>
                </wp:positionV>
                <wp:extent cx="295275" cy="1524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har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2pt;mso-wrap-distance-left:9.05pt;mso-wrap-distance-right:9.05pt;mso-wrap-distance-top:0pt;mso-wrap-distance-bottom:0pt;margin-top:347.65pt;mso-position-vertical-relative:text;margin-left:319.9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jc w:val="center"/>
    </w:pPr>
    <w:rPr>
      <w:rFonts w:ascii="Courier New" w:hAnsi="Courier New" w:cs="Courier New"/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5:20:00Z</dcterms:created>
  <dc:creator>Henrik</dc:creator>
  <dc:description/>
  <dc:language>en-US</dc:language>
  <cp:lastModifiedBy>Henrik</cp:lastModifiedBy>
  <dcterms:modified xsi:type="dcterms:W3CDTF">2000-11-22T17:13:00Z</dcterms:modified>
  <cp:revision>7</cp:revision>
  <dc:subject/>
  <dc:title/>
</cp:coreProperties>
</file>