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nb-NO"/>
        </w:rPr>
      </w:pPr>
      <w:r>
        <w:rPr>
          <w:b/>
          <w:sz w:val="32"/>
          <w:lang w:val="nb-NO"/>
        </w:rPr>
        <w:t xml:space="preserve">     </w:t>
      </w:r>
      <w:r>
        <w:rPr>
          <w:b/>
          <w:sz w:val="32"/>
          <w:lang w:val="nb-NO"/>
        </w:rPr>
        <w:t>Några balans / stabiliseringsövningar för mage och rygg:</w:t>
      </w:r>
    </w:p>
    <w:p>
      <w:pPr>
        <w:pStyle w:val="Normal"/>
        <w:spacing w:lineRule="auto" w:line="360"/>
        <w:rPr>
          <w:b/>
          <w:b/>
          <w:sz w:val="32"/>
          <w:lang w:val="nb-NO"/>
        </w:rPr>
      </w:pPr>
      <w:r>
        <w:rPr>
          <w:b/>
          <w:sz w:val="32"/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1. Stå på händer: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 xml:space="preserve">    </w:t>
      </w:r>
      <w:r>
        <w:rPr>
          <w:lang w:val="nb-NO"/>
        </w:rPr>
        <w:t>-  gå med små steg med fötterna från sida till sida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 xml:space="preserve">    </w:t>
      </w:r>
      <w:r>
        <w:rPr>
          <w:lang w:val="nb-NO"/>
        </w:rPr>
        <w:t xml:space="preserve">-  gör några pus-ups, så lågt du klarar 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2. Stå ”skottkärra” (två och två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släpp ena benet, håll spänning och balans, rak kropp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3. Stå i pushups-position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lyft ena armen fram, samtidigt som diagonalt ben lyftes, håll balans och rak rygg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 xml:space="preserve">vandra runt runt med fötter och händer i pushups-position , 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  <w:t xml:space="preserve">        </w:t>
      </w:r>
      <w:r>
        <w:rPr>
          <w:lang w:val="nb-NO"/>
        </w:rPr>
        <w:t>håll balans och rak rygg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4.  Kasta boll mot väggen, från situps-position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kasta bollen i olika riktingar, ta emot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5.  Stå på en balansbräda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kasta en bollmot väggen, låt en kamrat kasta bollen till dig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kör knäböj samtidigt som du står på en balansbräda (lätta vikter)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6. Ligg på ambågarna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håll statiskt samma position i ca 1-2 mi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lyft ena benet upp i sidan, håll kvar, håll balansen och rak rygg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7.  Sitt på en badboll (eller ngt liknande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håll balansen sittande, upp med föttern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håll balansen liggande på mage, rak i ryggen</w:t>
      </w:r>
    </w:p>
    <w:p>
      <w:pPr>
        <w:pStyle w:val="Normal"/>
        <w:spacing w:lineRule="auto" w:line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8.  Hitta på en egen övning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nb-NO"/>
        </w:rPr>
      </w:pPr>
      <w:r>
        <w:rPr>
          <w:lang w:val="nb-NO"/>
        </w:rPr>
        <w:t>använd fantasin, tänk på vilka muskler du skall använd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9:53:00Z</dcterms:created>
  <dc:creator>rolfstef</dc:creator>
  <dc:description/>
  <dc:language>en-US</dc:language>
  <cp:lastModifiedBy>hanott</cp:lastModifiedBy>
  <cp:lastPrinted>2001-06-07T13:59:00Z</cp:lastPrinted>
  <dcterms:modified xsi:type="dcterms:W3CDTF">2001-06-06T09:53:00Z</dcterms:modified>
  <cp:revision>2</cp:revision>
  <dc:subject/>
  <dc:title>    Några stabiliseringsövningar för mage och rygg:</dc:title>
</cp:coreProperties>
</file>