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Title:</w:t>
      </w:r>
      <w:r>
        <w:rPr>
          <w:rFonts w:eastAsia="Arial" w:cs="Arial" w:ascii="Arial" w:hAnsi="Arial"/>
          <w:sz w:val="24"/>
          <w:szCs w:val="24"/>
        </w:rPr>
        <w:t xml:space="preserve"> Tomorrow When The War Bega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uthor</w:t>
      </w:r>
      <w:r>
        <w:rPr>
          <w:rFonts w:eastAsia="Arial" w:cs="Arial" w:ascii="Arial" w:hAnsi="Arial"/>
          <w:sz w:val="24"/>
          <w:szCs w:val="24"/>
        </w:rPr>
        <w:t>: John Marsde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title is important for this book because when I read the title I understood that the book´s about a war and thats why I chosed to read i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 story takes place in Australia and the book´s about 7 teenagers who are going to camp up in the mountains of Australia to a place they call Hell. They are gone for about 5 days and when they get back there is nobody at home so they go to the next house anf find it empty too. After a while they understand, when they see a military patrol that´s not part of the Australien army that, that something is really wrong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d when they see lot of foreign airplanes filling the sky they understand that a war has bugu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y gather some important stuff and go back up in the mountains to think what they are going to d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at´s really what the book´s about, how they collect important stuff like food, a radio and weapon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don´t remember what the main character´s name is but the story is told from his view and you can say that he is the leader. The author uses a easy language so they book is really easy to understan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think the author of the book have a message that you can´t really know when a war will begin and that it could happened to anyone and anywher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started to like the book after I got about 50 pages but closer to the end it started to get less important. The end was terrible atleast that´s what I think, you didn´t get to know if the war stopped and if, how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You didn´t even get to know who had taken over the city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verall it was quite good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örgen Oll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