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y finsk dopingskandal i skid-VM i Laht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Ännu en finländsk VM-åkare dopa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t på söndagkvällen meddelade den finske skidförbundsbasen att skidåkaren ifråga ha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tagit i stafetten. Den ende som testades av de som körde stafetten var Janne Immon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t pekar på att det var det prov Janne Immonen lämnade efter stafetten i lördags som var positiv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 stafett som blev Finlands revansch efter avslöjandet att Jari Isometsä var dopad då han to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lver i jaktstart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lands första mästerskapsguld i stafett efter 25 år. Trotjänaren Harri Kirvesniemis förs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fettguld på sexton försök i VM/OS. Nu väntar fråntagna medaljer och en skam större än fins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drott någonsin drabbats av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lysen av B-provet återstår. Men bara Janne Immonen och Ari Palolahti har lämnat dopningspro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ter VM-tävlingar av de finska herrarna. Det sades att den som dopat sig åkt hem. Vilket Immon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ade gjort, Palolahti deltog i femmile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en finsk kvällstidning hade Immonen redan hunnit förneka att han var den utpeka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enen när den nya skandalen skulle kommenteras i den stora presskonferenssalen nära skidstad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r absurd. De flera meter långa svarta skynkena som avgränsade salen drogs ner över den stor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kylten bakom podiet med alla sponsorers namn tydligt exponera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 häftpistoler nitades skynkena ihop. Sponsorerna ville inte längre kopplas samman med VM o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inland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n svarta draperingen blev nu en mörk fond till det den dopningsavgrund som finsk skidåkning fall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r i. En avslöjad VM-åkare är en skandal. Två dopade VM-åkare är en katastrof för fins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ängdskidåkn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Gav lite informa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örst satt finska skidlandslagets chefstränare Kari-Pekka Kyrö bakom podiet med en tolk bredvid si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edan var det förbundsordföranden Paavo M Petäjäs och landslagschefen Jorma Hyytiäs tur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å mycket information gav de dock inte. Och något ansvar var de inte beredda att ta. Ännu. Med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tiveringen att analysen av B-provet av det positiva urinprovet inte var klar, den väntades sen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å söndagskvällen eller måndag morgo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Jag kan försäkra att vi kommer att göra allt som krävs för att reda ut det här, sade Petäjä o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prepade vad han sade efter Jari Isometsäs dopningsavslöjand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örbundsledarna ville inte tala om namnet på den som lämnat ännu ett positivt dopningsprov. Förs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örklarades att han ännu inte gått att få tag i. En stund senare sades att han själv inte ville lämn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 sitt nam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äkarna avgick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 ville heller inte bekräfta vad Internationella skidförbundets (FIS) medicinskt ansvarig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rmannen Inggard Lereim, tidigare sagt; att det rör sig om samma medel som Jari Isometsä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stades positivt för - blodförtunningsmedlet hemohes (HES), förbjudet för att det kan användas fö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tt maskera bloddopning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ndslagsläkarna Pirkka Mäkelä och Juha-Pekka Turpeinen var de första som tog konsekvenserna av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et skedda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an på lördagskvällen avgick de med motiveringen att de i samband med Jari Isometsä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opningsfall fått dåligt rykte och därmed i egenskap av professionella hälsovårdare blivit kränkta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''Därför säger vi upp oss och tar avstånd från det som hänt. Vi väntar på finska skidförbunde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ogörelse över det egentliga händelseförloppet'' skrev Mäkelä och Turpein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nsvariga ska sparka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dan övriga finska skidledare tvådde sina händer. Kari-Pekka Kyrö, chefstränaren, erkände att ha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ände ett stort tryck på sin perso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om huvudtränare är ansvaret för landslagsverksamheten helt mitt. Jag ska tänka över mi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ituation de närmaste 24 timmarna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örbundsordföranden förklarade att den eller de som befinns ansvariga eller medvetna om vad s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ågått kommer att få sparken. Men inte ännu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Vi har hela tiden sagt att vi inte kommer att undersöka det här djupare under pågående VM. O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ag tror fortfarande att resten av de aktiva inte dopar sig, sade Petäjä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Nu är VM över, nu är det dags att göra en djup analy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eastAsia="Arial" w:cs="Arial" w:ascii="Arial" w:hAnsi="Arial"/>
        </w:rPr>
        <w:t>EXPRESSEN.SE/T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tikelns adres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ttp://expressen.se/article.asp?id=5777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