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1304"/>
          <w:tab w:val="clear" w:pos="1814"/>
          <w:tab w:val="clear" w:pos="2608"/>
          <w:tab w:val="clear" w:pos="3912"/>
          <w:tab w:val="clear" w:pos="5216"/>
          <w:tab w:val="clear" w:pos="6521"/>
          <w:tab w:val="clear" w:pos="7825"/>
          <w:tab w:val="right" w:pos="9129" w:leader="none"/>
        </w:tabs>
        <w:bidi w:val="0"/>
        <w:ind w:left="0" w:hanging="0"/>
        <w:jc w:val="left"/>
        <w:rPr/>
      </w:pPr>
      <w:r>
        <w:rPr>
          <w:sz w:val="32"/>
        </w:rPr>
        <w:t>Facit till Word 14</w:t>
      </w:r>
    </w:p>
    <w:p>
      <w:pPr>
        <w:pStyle w:val="Normal"/>
        <w:tabs>
          <w:tab w:val="clear" w:pos="1304"/>
          <w:tab w:val="clear" w:pos="1814"/>
          <w:tab w:val="clear" w:pos="2608"/>
          <w:tab w:val="clear" w:pos="3912"/>
          <w:tab w:val="clear" w:pos="5216"/>
          <w:tab w:val="clear" w:pos="6521"/>
          <w:tab w:val="clear" w:pos="7825"/>
          <w:tab w:val="right" w:pos="9129" w:leader="none"/>
        </w:tabs>
        <w:bidi w:val="0"/>
        <w:spacing w:before="0" w:after="120"/>
        <w:ind w:left="0" w:hanging="0"/>
        <w:jc w:val="left"/>
        <w:rPr/>
      </w:pPr>
      <w:r>
        <w:rPr>
          <w:rFonts w:ascii="Arial Black" w:hAnsi="Arial Black"/>
          <w:sz w:val="32"/>
        </w:rPr>
        <w:t xml:space="preserve">Om tystnad och annat kackalorum </w:t>
      </w:r>
    </w:p>
    <w:p>
      <w:pPr>
        <w:pStyle w:val="Normal"/>
        <w:tabs>
          <w:tab w:val="clear" w:pos="1304"/>
          <w:tab w:val="clear" w:pos="1814"/>
          <w:tab w:val="clear" w:pos="2608"/>
          <w:tab w:val="clear" w:pos="3912"/>
          <w:tab w:val="clear" w:pos="5216"/>
          <w:tab w:val="clear" w:pos="6521"/>
          <w:tab w:val="clear" w:pos="7825"/>
          <w:tab w:val="right" w:pos="9129" w:leader="none"/>
        </w:tabs>
        <w:bidi w:val="0"/>
        <w:spacing w:before="0" w:after="240"/>
        <w:ind w:left="0" w:hanging="0"/>
        <w:jc w:val="both"/>
        <w:rPr/>
      </w:pPr>
      <w:r>
        <w:rPr>
          <w:rFonts w:ascii="Arial Narrow" w:hAnsi="Arial Narrow"/>
        </w:rPr>
        <w:t>Efter tre dagar i Las Vegas gick oljudet från de trehundra enarmade banditerna i hotelllobbyn mig på nerverna. Samtidigt i Las Vegas läste jag en artikel av den amerikanska journalisten Susan Berman där hon berättar att skränet från enarmade banditer gör henne lugn och trygg. Hon är nämligen dotter till en spelgangster och uppväxt på kasino. Där, bland alla spelbord sprang hon omkring och lekte som bar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Visst är det intressant att ett och samma ljud väcker så olika reaktioner hos människor. I en stad lär man sig leva med larm och buller. Därför kan frånvaron av buller bli störande och på ett besynnerligt vis väcka tomhetskänslor.</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Nyinflyttad på det då nybyggda Södra Stations-området på Södermalm märkte jag ganska snart att jag vantrivdes. Först begrep jag inte varför. Jag gillade ju den postmoderna vildvuxna arkitekturen. Sedan kom jag på det. Jag blev helt enkelt nervös av tystnaden, att jag aldrig hörde trafikljud, inte ens när jag promenerade på de olika fatbursgatorn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Att bo mitt i en huvudstad och inte höra billjud är bisarrt. Det bådar inte gott att Stockholmspartiet ska härja och verka för mindre utrymme för bilar. Och att moderaterna sålt ut sina ideal och blir bilmotståndare för att få makten i Stadshuset.</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 xml:space="preserve">Medborgare i huvudstäder som förespråkar bilfria innerstäder är bisarra. Det är som att bo mitt i urskogen och kämpa för att det där ska byggas en rondell. Men visst är det så att folk ofta tar för givet att ljud som de gillar är attraktiva även för andra. Få saker väcker lika stor frustration som när man inser att någon man är förtjust i är totalt kallsinnig inför en poplåt som man själv blir lycklig av.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Nästan religiöst lyckliga verkade en samling körsångare som under en vecka satt och sjöng på min gård. I huset mitt emot ligger nämligen ett vandrarhem. Det är för det mesta trevligt att äta frukost och titta på folk som sitter på serveringen, en japansk skolklass eller amerikanska jazzmusiker. Men för några veckor sedan, när körsångarna härjade, blev det en plåga. Att bli väckt tidigt en söndagsmorgon av barbershop är en form av tortyr.</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Ändå syntes det att sångarna var övertygade om att alla som hörde stämsång skulle bli glada. Inte insåg de att de sysslade med en allvarlig form av ljudövergrepp.</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Men människan är ett oförutsägbart kreatur. Efter två veckor i Marocko fick jag separationsångest när jag skulle skiljas från böneutroparens väckning i svinottan. Bara tanken på att det kliver upp en livs levande man i en minaret och ropar ut en bön för att stadens invånare ska vakna är så vacker att den ger mig gåshu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När jag kom hem försökte jag råda bot på min ljudförlust och köpa en väckarklocka med böneutrop i en butik på Östgötagatan. Men det lät för illa från en skränig inspelning. Så nu hoppas jag att den utlovade moskén på Södermalm snart blir klar och att böneutropen överröstar det skoningslösa klockdånet från Den Norske Kirke vid Tjärhovspla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240"/>
        <w:ind w:left="0" w:hanging="0"/>
        <w:jc w:val="both"/>
        <w:rPr/>
      </w:pPr>
      <w:r>
        <w:rPr>
          <w:rFonts w:ascii="Arial Narrow" w:hAnsi="Arial Narrow"/>
        </w:rPr>
        <w:t>Fast om jag tvingas välja föredrar jag att bli väckt av klockdån framför körsång.</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Black">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clear" w:pos="1814"/>
        <w:tab w:val="clear" w:pos="2608"/>
        <w:tab w:val="clear" w:pos="3912"/>
        <w:tab w:val="clear" w:pos="5216"/>
        <w:tab w:val="clear" w:pos="6521"/>
        <w:tab w:val="clear" w:pos="7825"/>
        <w:tab w:val="center" w:pos="4536" w:leader="none"/>
        <w:tab w:val="right" w:pos="9072" w:leader="none"/>
        <w:tab w:val="right" w:pos="9129" w:leader="none"/>
      </w:tabs>
      <w:bidi w:val="0"/>
      <w:ind w:left="0" w:hanging="0"/>
      <w:jc w:val="right"/>
      <w:rPr/>
    </w:pPr>
    <w:r>
      <w:rPr/>
      <w:t>Kalle Pettersson    SP2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bidi w:val="0"/>
      <w:ind w:left="0" w:hanging="0"/>
      <w:jc w:val="left"/>
      <w:rPr>
        <w:rFonts w:ascii="Times New Roman" w:hAnsi="Times New Roman"/>
      </w:rPr>
    </w:pPr>
    <w:r>
      <w:rPr/>
    </w:r>
  </w:p>
</w:hdr>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Arial Narrow" w:cs="Arial Black"/>
      <w:color w:val="auto"/>
      <w:kern w:val="2"/>
      <w:sz w:val="24"/>
      <w:szCs w:val="24"/>
      <w:lang w:val="sv-SE" w:eastAsia="zh-CN" w:bidi="hi-IN"/>
    </w:rPr>
  </w:style>
  <w:style w:type="paragraph" w:styleId="Heading1">
    <w:name w:val="Heading 1"/>
    <w:basedOn w:val="Normal"/>
    <w:next w:val="Normal"/>
    <w:qFormat/>
    <w:pPr>
      <w:keepNext w:val="true"/>
      <w:spacing w:before="0" w:after="120"/>
      <w:ind w:left="1304" w:hanging="0"/>
    </w:pPr>
    <w:rPr>
      <w:rFonts w:ascii="Arial" w:hAnsi="Arial"/>
      <w:b/>
      <w:kern w:val="2"/>
      <w:sz w:val="36"/>
    </w:rPr>
  </w:style>
  <w:style w:type="paragraph" w:styleId="Heading2">
    <w:name w:val="Heading 2"/>
    <w:basedOn w:val="Normal"/>
    <w:next w:val="Normal"/>
    <w:qFormat/>
    <w:pPr>
      <w:spacing w:before="0" w:after="120"/>
      <w:ind w:left="1304" w:hanging="0"/>
    </w:pPr>
    <w:rPr>
      <w:rFonts w:ascii="Arial" w:hAnsi="Arial"/>
      <w:b/>
      <w:color w:val="000000"/>
      <w:sz w:val="28"/>
    </w:rPr>
  </w:style>
  <w:style w:type="paragraph" w:styleId="Heading3">
    <w:name w:val="Heading 3"/>
    <w:basedOn w:val="Normal"/>
    <w:next w:val="Normal"/>
    <w:qFormat/>
    <w:pPr>
      <w:spacing w:before="0" w:after="120"/>
      <w:ind w:left="1304" w:hanging="0"/>
    </w:pPr>
    <w:rPr>
      <w:rFonts w:ascii="Arial" w:hAnsi="Arial"/>
      <w:b/>
    </w:rPr>
  </w:style>
  <w:style w:type="paragraph" w:styleId="Heading4">
    <w:name w:val="Heading 4"/>
    <w:basedOn w:val="Normal"/>
    <w:next w:val="Normal"/>
    <w:qFormat/>
    <w:pPr>
      <w:keepNext w:val="true"/>
      <w:spacing w:before="0" w:after="120"/>
      <w:ind w:left="1304" w:hanging="0"/>
    </w:pPr>
    <w:rPr>
      <w:rFonts w:ascii="Arial" w:hAnsi="Arial"/>
      <w:i/>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Words>
  <Characters>0</Characters>
  <CharactersWithSpaces>2515</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0:56:00Z</dcterms:created>
  <dc:creator>Låne PC</dc:creator>
  <dc:description/>
  <dc:language>en-US</dc:language>
  <cp:lastModifiedBy/>
  <dcterms:modified xsi:type="dcterms:W3CDTF">1998-10-20T11:16:00Z</dcterms:modified>
  <cp:revision>4</cp:revision>
  <dc:subject/>
  <dc:title>Om tystnad och annat kackalor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åne PC</vt:lpwstr>
  </property>
</Properties>
</file>