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/>
      </w:pPr>
      <w:r>
        <w:rPr>
          <w:b/>
          <w:sz w:val="28"/>
        </w:rPr>
        <w:t>Facit till övningen Word 10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sz w:val="28"/>
        </w:rPr>
        <w:t>Till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b/>
          <w:sz w:val="28"/>
        </w:rPr>
        <w:t>Sara Karlsson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b/>
          <w:sz w:val="28"/>
        </w:rPr>
        <w:t>Storgatan 57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b/>
          <w:sz w:val="28"/>
        </w:rPr>
        <w:t>123 45    Storstad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sz w:val="28"/>
        </w:rPr>
        <w:t>Hej Sara!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sz w:val="28"/>
        </w:rPr>
        <w:t>Som du kanske vet är det en musikfestival i Storstad den 23 juli. Alla som heter Sara i förnamn kommer att kunna köpa biljetter till den 23 juli med 50 % rabatt. Jag tänker själv gå på evenemanget. Jag heter själv Sara som andra namn, men det räknas inte, man ska heta det som tilltalsnamn. I och med att jag vet att du kommer att vara bortrest den 23 juli, tänkte jag fråga dig om du kan köpa en biljett till mig?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sz w:val="28"/>
        </w:rPr>
        <w:t>Hälsningar från din vän</w:t>
      </w:r>
    </w:p>
    <w:sectPr>
      <w:type w:val="nextPage"/>
      <w:pgSz w:w="11906" w:h="16838"/>
      <w:pgMar w:left="1191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51:00Z</dcterms:created>
  <dc:creator>Låne PC</dc:creator>
  <dc:description/>
  <dc:language>en-US</dc:language>
  <cp:lastModifiedBy/>
  <dcterms:modified xsi:type="dcterms:W3CDTF">1998-10-13T19:55:00Z</dcterms:modified>
  <cp:revision>3</cp:revision>
  <dc:subject/>
  <dc:title>T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