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Blairs beska medici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Labourkongressen. Premiärministern lovar ingen hjälp till vacklande exportindustrier.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Fonts w:eastAsia="Times New Roman" w:cs="Times New Roman" w:ascii="Times New Roman" w:hAnsi="Times New Roman"/>
          <w:sz w:val="28"/>
          <w:szCs w:val="28"/>
        </w:rPr>
        <w:t>BLACKPOOL. Labourkonferensen i Blackpool började illa för partiledaren Tony Blair. Gamla Labour stack upp sitt omoderna ansikte när partiets medlemmar valde in fyra gammaldags socialister i partistyrelsen. De är för få för att kunna ställa till med något rabalder, men tillräckligt många för att vara ett irritationsmoment.</w:t>
      </w:r>
    </w:p>
    <w:p>
      <w:pPr>
        <w:pStyle w:val="Normal"/>
        <w:rPr/>
      </w:pPr>
      <w:r>
        <w:rPr>
          <w:rFonts w:eastAsia="Times New Roman" w:cs="Times New Roman" w:ascii="Times New Roman" w:hAnsi="Times New Roman"/>
          <w:sz w:val="28"/>
          <w:szCs w:val="28"/>
        </w:rPr>
        <w:t>Dessa gräsrötter vill att jämlikhet ska vara regeringens högsta prioritet, och vägen dit går via högre skatter, högre löner i den offentliga sektorn och högre bidragsnivåer. Detta går stick i stäv med regeringens tänkande.</w:t>
      </w:r>
    </w:p>
    <w:p>
      <w:pPr>
        <w:pStyle w:val="Normal"/>
        <w:rPr/>
      </w:pPr>
      <w:r>
        <w:rPr>
          <w:rFonts w:eastAsia="Times New Roman" w:cs="Times New Roman" w:ascii="Times New Roman" w:hAnsi="Times New Roman"/>
          <w:sz w:val="28"/>
          <w:szCs w:val="28"/>
        </w:rPr>
        <w:t>Premiärminister Tony Blair var orubblig i sitt stora tal till partikonferensen på tisdagen. Han har tidigare förklarat att valet står "inte mellan den här regeringen och regeringen i era drömmar, utan mellan den här regeringen och en Tory-regering". Nu underströk han ytterligare hur viktigt det är att den strama ekonomiska politiken fortsätter.</w:t>
      </w:r>
    </w:p>
    <w:p>
      <w:pPr>
        <w:pStyle w:val="Normal"/>
        <w:rPr/>
      </w:pPr>
      <w:r>
        <w:rPr>
          <w:rFonts w:eastAsia="Times New Roman" w:cs="Times New Roman" w:ascii="Times New Roman" w:hAnsi="Times New Roman"/>
          <w:sz w:val="28"/>
          <w:szCs w:val="28"/>
        </w:rPr>
        <w:t>Det är bättre att vara impopulär än att göra fel. En fackföreningsledare från vårdsektorn angrep finansminister Gordon Brown och krävde "litet marmelad i dag till dem som ska sköta om er i morgon" men New Labour tänker absolut inte spendera sig ur några svårigheter.</w:t>
      </w:r>
    </w:p>
    <w:p>
      <w:pPr>
        <w:pStyle w:val="Normal"/>
        <w:rPr/>
      </w:pPr>
      <w:r>
        <w:rPr>
          <w:rFonts w:eastAsia="Times New Roman" w:cs="Times New Roman" w:ascii="Times New Roman" w:hAnsi="Times New Roman"/>
          <w:sz w:val="28"/>
          <w:szCs w:val="28"/>
        </w:rPr>
        <w:t>Vi backar inte, var beskedet från Tony Blair. Inflationsmålet måste hållas och höjda skatter leder bara till elände. Sådan "boom-and-bust"-politik som de konservativa förde hör till det förgångna, sade Tony Blair.</w:t>
      </w:r>
    </w:p>
    <w:p>
      <w:pPr>
        <w:pStyle w:val="Normal"/>
        <w:rPr/>
      </w:pPr>
      <w:r>
        <w:rPr>
          <w:rFonts w:eastAsia="Times New Roman" w:cs="Times New Roman" w:ascii="Times New Roman" w:hAnsi="Times New Roman"/>
          <w:sz w:val="28"/>
          <w:szCs w:val="28"/>
        </w:rPr>
        <w:t>Det starka pundet har redan lett till stora uppsägningar inom exportindustrin, även i Tony Blairs egen valkrets Sedgefield, men regeringen ämnar inte ingripa på annat sätt än att försöka mildra stöten för dem som blir arbetslösa.</w:t>
      </w:r>
    </w:p>
    <w:p>
      <w:pPr>
        <w:pStyle w:val="Normal"/>
        <w:rPr/>
      </w:pPr>
      <w:r>
        <w:rPr>
          <w:rFonts w:eastAsia="Times New Roman" w:cs="Times New Roman" w:ascii="Times New Roman" w:hAnsi="Times New Roman"/>
          <w:sz w:val="28"/>
          <w:szCs w:val="28"/>
        </w:rPr>
        <w:t>Detta är en besk medicin för Labours alla fackliga kämpar. Men de har också fått en del. Den New Deal för unga arbetslösa som var ett av Labours vallöften presenteras vid konferensen som en stor framgång. 140.000 ungdomar mellan 18 och 24 år har slussats in i studier, praktik eller riktiga jobb med hjälp av New Deal, som innebär att staten står för en stor del av kostnaden eller lönen.</w:t>
      </w:r>
    </w:p>
    <w:p>
      <w:pPr>
        <w:pStyle w:val="Normal"/>
        <w:rPr/>
      </w:pPr>
      <w:r>
        <w:rPr>
          <w:rFonts w:eastAsia="Times New Roman" w:cs="Times New Roman" w:ascii="Times New Roman" w:hAnsi="Times New Roman"/>
          <w:sz w:val="28"/>
          <w:szCs w:val="28"/>
        </w:rPr>
        <w:t>Minimilönen är fastlagd och ska införas nästa år. Samtidigt erkänns rätten att bilda fackföreningar på företag där över 40 procent av de anställda vill det. Kortare väntetider i sjukvården och mindre skolklasser för de yngsta är två andra vallöften som har infriats. Skottland, Wales och Nordirland har alla tagit distinkta steg mot ökat självstyre, men när det gäller reformering av det gamla valsystemet har Labour ännu inte kommit till skott.</w:t>
      </w:r>
    </w:p>
    <w:p>
      <w:pPr>
        <w:pStyle w:val="Normal"/>
        <w:rPr/>
      </w:pPr>
      <w:r>
        <w:rPr>
          <w:rFonts w:eastAsia="Times New Roman" w:cs="Times New Roman" w:ascii="Times New Roman" w:hAnsi="Times New Roman"/>
          <w:sz w:val="28"/>
          <w:szCs w:val="28"/>
        </w:rPr>
        <w:t>Ett förslag om ett proportionellt valsystem, som bättre återspeglar väljarnas sympatier är Liberaldemokraternas hjärtefråga, men det verkar som om Labourregeringen har fått kalla fötter. Flera regeringsmedlemmar uttrycker öppet sin skepsis, och Tony Blair säger ingenting i väntan på en utredning som försiktigtvis inte blir klar förrän efter partikonferensen.- När vi samlar oss till ett förslag så blir det ett förslag som passar landet snarare än ett som passar Liberaldemokraterna, sade Tony Blair.</w:t>
      </w:r>
    </w:p>
    <w:p>
      <w:pPr>
        <w:pStyle w:val="Normal"/>
        <w:rPr/>
      </w:pPr>
      <w:r>
        <w:rPr>
          <w:rFonts w:eastAsia="Times New Roman" w:cs="Times New Roman" w:ascii="Times New Roman" w:hAnsi="Times New Roman"/>
          <w:sz w:val="28"/>
          <w:szCs w:val="28"/>
        </w:rPr>
        <w:t xml:space="preserve">Överhusets lorder sitter ännu i orubbat bo. Den stora konservativa majoriteten bland lorderna gör att de kan fördröja förslag som den demokratiskt valda regeringen har lagt fram. Även det tänker Labour ändra på - i sinom tid. I talet gladde sig Blair åt att Storbritanniens förhållande till EU är bättre sedan Labour tog över. Han upprepade löftet om att hans regering ska göra allt för att få euron att fungera, och även ansluta sig till valutaunionen om det visar sig vara i landets intresse.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charset w:val="01"/>
    <w:family w:val="auto"/>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Roman 10cpi" w:hAnsi="Roman 10cpi"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30T05:51:00Z</dcterms:created>
  <dc:creator>DUVEHOLMSSKOLAN</dc:creator>
  <dc:description/>
  <dc:language>en-US</dc:language>
  <cp:lastModifiedBy>DUVEHOLMSSKOLAN</cp:lastModifiedBy>
  <dcterms:modified xsi:type="dcterms:W3CDTF">1998-09-30T05:51:00Z</dcterms:modified>
  <cp:revision>1</cp:revision>
  <dc:subject/>
  <dc:title>Blairs beska medicin</dc:title>
</cp:coreProperties>
</file>