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rFonts w:ascii="Arial" w:hAnsi="Arial"/>
          <w:sz w:val="32"/>
        </w:rPr>
      </w:pPr>
      <w:r>
        <w:rPr>
          <w:rFonts w:ascii="Arial" w:hAnsi="Arial"/>
          <w:sz w:val="32"/>
        </w:rPr>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center"/>
        <w:rPr/>
      </w:pPr>
      <w:r>
        <w:rPr>
          <w:rFonts w:ascii="Arial" w:hAnsi="Arial"/>
          <w:sz w:val="36"/>
        </w:rPr>
        <w:t>Så här tycker Centerparti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Jorden är vårt gemensamma hem. Alla människor människor vårt gemensamma hem. Alla människor har en naturlig samhörighet, oavsett i vilket land vi bor och vilket språk vi talar. Händelser i ett land kan få direkta konsekvenser för befolkningen på andra sidan jordklot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Förenta Nationerna är det viktigaste organet för internationellt samarbete. För att världen ska kunna byggas i samverkan måste Förenta Nationernas roll stärkas.</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Rättvis fördelning av jordens resurser är en grundläggande jämlikhetsfråga. Det är nödvändigt att få till stånd en utjämning som ger människor i alla länder likvärdiga levnadsvillkor. Handeln mellan länder är ett annat viktigt instrument för utveckling. Den ska bedrivas på likvärdiga villkor. Även människor i fattiga länder måste få fullgod ersättning för arbetsinsatser, råvaror och förädlade varor och tjänster.</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Miljön kräver ökat internationellt samarbete. Nödvändig minskning av utsläpp som förorenar luft, mark och vatten kan bara åstadkommas i samverkan. Effektiv hushållning med naturresurser är också en gemensam angelägenhet.</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Global solidaritet förutsätter en solidarisk livsstil. Det ställer krav på nya lösningar för energiförsörjningstransporter, varuproduktion och livsmedelsförsörjning. Solidarisk livsstil kan inte åstadkommas enbart genom politiska beslut, utan förutsätter att varje människa tar ansvar för att begränsa och förändra sin materiella förbrukning.</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Biståndet måste också inriktas på miljömedveten teknisk utveckling, kunskapsöverföring för en varaktig hållbar utveckling och på att få de ekonomiska mekanismerna att fungera.</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 xml:space="preserve">Alla människor har rätt att leva i länder med demokratisk upp byggnad, där de fritt kan uttrycka sina åsikter utan risk för förtryck eller förföljels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Människor och företag ska ha likvärdiga villkor i alla delar av landet. Regional balans är en förutsättning för människors valfrihet när det gäller boende och arbete. Varje orts och landsdels speciella karaktär skall tas till vara för att utveckla näringsliv och kulturell mångfald.</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Arial" w:hAnsi="Arial"/>
          <w:sz w:val="20"/>
        </w:rPr>
        <w:t xml:space="preserve">Ett livskraftigt och produktivt näringsliv i hela landet är en förutsättning för vår välfärd. En mångfald av olika företag i skiftande ägandeformer leder till utveckling och nytänkande. </w:t>
      </w:r>
    </w:p>
    <w:p>
      <w:pPr>
        <w:pStyle w:val="Normal"/>
        <w:tabs>
          <w:tab w:val="clear" w:pos="1304"/>
          <w:tab w:val="left" w:pos="113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
    </w:p>
    <w:sectPr>
      <w:type w:val="nextPage"/>
      <w:pgSz w:w="11906" w:h="16838"/>
      <w:pgMar w:left="1191"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Times New Roman" w:cs="Times New Roman"/>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9:18:00Z</dcterms:created>
  <dc:creator>Låne PC</dc:creator>
  <dc:description/>
  <dc:language>en-US</dc:language>
  <cp:lastModifiedBy/>
  <dcterms:modified xsi:type="dcterms:W3CDTF">1998-10-20T19:20:00Z</dcterms:modified>
  <cp:revision>3</cp:revision>
  <dc:subject/>
  <dc:title>Så här tycker Centerparti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