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6" w:type="dxa"/>
        <w:jc w:val="center"/>
        <w:tblInd w:w="0" w:type="dxa"/>
        <w:tblLayout w:type="fixed"/>
        <w:tblCellMar>
          <w:top w:w="0" w:type="dxa"/>
          <w:left w:w="0" w:type="dxa"/>
          <w:bottom w:w="0" w:type="dxa"/>
          <w:right w:w="0" w:type="dxa"/>
        </w:tblCellMar>
      </w:tblPr>
      <w:tblGrid>
        <w:gridCol w:w="10936"/>
      </w:tblGrid>
      <w:tr>
        <w:trPr/>
        <w:tc>
          <w:tcPr>
            <w:tcW w:w="10936" w:type="dxa"/>
            <w:tcBorders/>
          </w:tcPr>
          <w:p>
            <w:pPr>
              <w:pStyle w:val="Normal"/>
              <w:bidi w:val="0"/>
              <w:spacing w:before="100" w:after="10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36"/>
                <w:szCs w:val="36"/>
              </w:rPr>
              <w:t>Strategi för fortsatta insatser</w:t>
            </w:r>
          </w:p>
          <w:p>
            <w:pPr>
              <w:pStyle w:val="Normal"/>
              <w:bidi w:val="0"/>
              <w:spacing w:before="100" w:after="100"/>
              <w:jc w:val="left"/>
              <w:rPr/>
            </w:pPr>
            <w:r>
              <w:rPr/>
              <w:t>Man kan se projekten inom Tradition &amp; byggproduktion som delar i en strategi för regional utveckling. Den redan gjorda satsningen har fått konsekvenser för självförtroende och lokal identitet. Den har visat vad regionala initiativ i samverkan kan åstadkomma. Den har lagt en god grund för fortsatta insatser. En del av dessa behöver initialt stöd under en förlängd försöksperiod - andra förutsätter en kontinuerlig medverkan från Riksantikvarieämbetet, länsstyrelsen eller länsmuseet. Vi föreslår insatser inom följande fyra områden:</w:t>
            </w:r>
          </w:p>
          <w:p>
            <w:pPr>
              <w:pStyle w:val="Normal"/>
              <w:bidi w:val="0"/>
              <w:spacing w:before="100" w:after="10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l "kins"</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Kunskapsinsaml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r/>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l "ksprid"</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Kunskapsspridn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r/>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l "mförs"</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Materialförsörjnin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br/>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l "utkomp"</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Utbildning och kompetenskrav</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bookmarkStart w:id="0" w:name="kins"/>
            <w:bookmarkEnd w:id="0"/>
            <w:r>
              <w:rPr>
                <w:b/>
                <w:bCs w:val="false"/>
                <w:i w:val="false"/>
                <w:iCs w:val="false"/>
                <w:caps w:val="false"/>
                <w:smallCaps w:val="false"/>
                <w:strike w:val="false"/>
                <w:dstrike w:val="false"/>
                <w:outline w:val="false"/>
                <w:vanish w:val="false"/>
                <w:sz w:val="28"/>
                <w:szCs w:val="28"/>
              </w:rPr>
              <w:t>Kunskapsinsamling</w:t>
            </w:r>
          </w:p>
          <w:p>
            <w:pPr>
              <w:pStyle w:val="Normal"/>
              <w:bidi w:val="0"/>
              <w:spacing w:before="100" w:after="100"/>
              <w:jc w:val="left"/>
              <w:rPr/>
            </w:pPr>
            <w:r>
              <w:rPr>
                <w:b/>
                <w:bCs w:val="false"/>
                <w:i w:val="false"/>
                <w:iCs w:val="false"/>
                <w:caps w:val="false"/>
                <w:smallCaps w:val="false"/>
                <w:strike w:val="false"/>
                <w:dstrike w:val="false"/>
                <w:outline w:val="false"/>
                <w:vanish w:val="false"/>
              </w:rPr>
              <w:t>Dokumentation av traditionsburen kunskap</w:t>
            </w:r>
            <w:r>
              <w:rPr/>
              <w:br/>
              <w:t xml:space="preserve">Det behövs en dokumentation av traditionsburen kunskap och det behövs projekt som möjliggör överföring av sådan kunskap. </w:t>
            </w:r>
          </w:p>
          <w:p>
            <w:pPr>
              <w:pStyle w:val="Normal"/>
              <w:bidi w:val="0"/>
              <w:spacing w:before="100" w:after="100"/>
              <w:jc w:val="left"/>
              <w:rPr/>
            </w:pPr>
            <w:r>
              <w:rPr/>
              <w:t xml:space="preserve">Kunniga hantverkare är en nödvändig förutsättning för traditionellt byggande. Hantverkaren ska behärska både verktygen och materialet, ett praktiskt kunnande som erövras genom långvarig träning. Snickare som medverkat inom programmet har vittnat om att materialkännedom är det som är svårast att uppnå. Hur en hyvel ska hanteras kan man öva in. Hur det rätta virket ser ut tar en mansålder att lära. </w:t>
            </w:r>
          </w:p>
          <w:p>
            <w:pPr>
              <w:pStyle w:val="Normal"/>
              <w:bidi w:val="0"/>
              <w:spacing w:before="100" w:after="100"/>
              <w:jc w:val="left"/>
              <w:rPr/>
            </w:pPr>
            <w:r>
              <w:rPr/>
              <w:t xml:space="preserve">En traditionsbärare är den som bär på ett särskilt hantverkskunnande. Det är det som ibland brukar beskrivas som »tyst« kunskap, som förmågan att avgöra hur träet ska vändas i den ena eller andra konstruktionen, hur bilan ska hållas i handen, hur tunn färgen ska vara när den stryks på eller vilken konsistens lerbruket ska ha för att fästa på timmerväggen. Kunnande som är svårt att överföra via handböcker eller ens videofilmer. </w:t>
            </w:r>
          </w:p>
          <w:p>
            <w:pPr>
              <w:pStyle w:val="Normal"/>
              <w:bidi w:val="0"/>
              <w:spacing w:before="100" w:after="100"/>
              <w:jc w:val="left"/>
              <w:rPr/>
            </w:pPr>
            <w:r>
              <w:rPr/>
              <w:t xml:space="preserve">Viktigast är att forma strategiska projekt som lyfter fram den regionala traditionen, som skapar ramar för den kunskapsutveckling som eftersträvas. Då först kan erfarenheterna överföras till yngre hantverkare. </w:t>
            </w:r>
          </w:p>
          <w:p>
            <w:pPr>
              <w:pStyle w:val="Normal"/>
              <w:bidi w:val="0"/>
              <w:spacing w:before="100" w:after="100"/>
              <w:jc w:val="left"/>
              <w:rPr/>
            </w:pPr>
            <w:r>
              <w:rPr/>
              <w:t xml:space="preserve">Det handlar också om en ny form av dokumentation, vars främsta syfte ska vara att redovisa hur man gjort, vilka verktyg och vilka material, och som hänvisar till de traditionsbärare och andra experter som medverkat. Sådana rapporter eller videofilmer skulle öppna för nya kontakter inom den växande del av branschen som vill arbeta med långsiktigt hållbar teknik. Den skulle också bidra till att ny kunskap formuleras. Dokumentation och redovisning är inte till bara för att säkra information till eftervärlden. Den som ska dokumentera sitt arbete tvingas strukturera och bearbeta, ställa frågor och söka svar för att själv förstå, och det skapar en gott utgångsläge för en kreativ utveckling. Dokumentationsarbetet är på detta sätt en viktig del i kunskapsuppbyggnaden. </w:t>
            </w:r>
          </w:p>
          <w:p>
            <w:pPr>
              <w:pStyle w:val="Normal"/>
              <w:bidi w:val="0"/>
              <w:spacing w:before="100" w:after="100"/>
              <w:jc w:val="left"/>
              <w:rPr/>
            </w:pPr>
            <w:r>
              <w:rPr>
                <w:b/>
                <w:bCs w:val="false"/>
                <w:i w:val="false"/>
                <w:iCs w:val="false"/>
                <w:caps w:val="false"/>
                <w:smallCaps w:val="false"/>
                <w:strike w:val="false"/>
                <w:dstrike w:val="false"/>
                <w:outline w:val="false"/>
                <w:vanish w:val="false"/>
              </w:rPr>
              <w:t>Byggnadshyttor och nätverk</w:t>
            </w:r>
            <w:r>
              <w:rPr/>
              <w:br/>
              <w:t xml:space="preserve">Det behövs en modell för hur nätverk eller byggnadshyttor ska kunna organiseras kring utvalda byggprojekt och hur ett initialt ekonomiskt stöd till dessa skulle kunna utformas. </w:t>
            </w:r>
          </w:p>
          <w:p>
            <w:pPr>
              <w:pStyle w:val="Normal"/>
              <w:bidi w:val="0"/>
              <w:spacing w:before="100" w:after="100"/>
              <w:jc w:val="left"/>
              <w:rPr/>
            </w:pPr>
            <w:r>
              <w:rPr/>
              <w:t xml:space="preserve">Flera projekt inom Tradition &amp; byggproduktion har betecknats som bygghyttor eller byggnadshyttor. Gemensamt för dessa har varit att de arbetat med att utveckla kunskap, att utbilda hantverkare och att vårda hus. Organisationsformerna har dock varierat från stiftelser till föreningar och aktiebolag. Somliga är stationära, som Byggnadshyttan Mälsåker, etablerad runt slottet och knuten till restaureringsarbetena där. Andra, som hyttorna på Gotland och i Karlsborg, verkar som entreprenörer och tar uppdrag inom en viss region. Beteckningen byggnadshytta skulle också kunna användas för ett nätverk eller en ambulerande expertgrupp som samordnar och stödjer flera projekt med likartad inriktning. </w:t>
            </w:r>
          </w:p>
          <w:p>
            <w:pPr>
              <w:pStyle w:val="Normal"/>
              <w:bidi w:val="0"/>
              <w:spacing w:before="100" w:after="100"/>
              <w:jc w:val="left"/>
              <w:rPr/>
            </w:pPr>
            <w:r>
              <w:rPr/>
              <w:t xml:space="preserve">Regional kunskapsutveckling kan stödjas om tid och medel avsätts för planerad framförhållning, för experthjälp, seminarier, dokumentation och studieresor. Själva byggnadsarbetena bör kunna handlas upp på vanligt sätt och offertinbjudan kan gå till flera intresserade entreprenörer. Utvecklingsarbetet – som kan gälla allt ifrån hantverksteknik till materialexperiment - kan anges som en förutsättning i anbudsunderlaget. </w:t>
            </w:r>
          </w:p>
          <w:p>
            <w:pPr>
              <w:pStyle w:val="Normal"/>
              <w:bidi w:val="0"/>
              <w:spacing w:before="100" w:after="100"/>
              <w:jc w:val="left"/>
              <w:rPr/>
            </w:pPr>
            <w:r>
              <w:rPr/>
              <w:t xml:space="preserve">Målet ska vara att nå de småentreprenörer och hantverkare som länge satsat på restaurering och underhåll av äldre byggnader - genom att efterfråga, uppmuntra, marknadsföra och informera, och genom att skapa karriärvägar och att ställa krav på kvalitet. </w:t>
            </w:r>
          </w:p>
          <w:p>
            <w:pPr>
              <w:pStyle w:val="Normal"/>
              <w:bidi w:val="0"/>
              <w:spacing w:before="100" w:after="100"/>
              <w:jc w:val="left"/>
              <w:rPr/>
            </w:pPr>
            <w:r>
              <w:rPr/>
              <w:t>På regional nivå finns ofta ett mer eller mindre etablerat samarbete mellan länsmuseer, länsstyrelser och intresserade, lokala byggföretag och arkitekter. Det är denna grupp som har ackumulerat kunskap och som har visat intresse för byggnadsvårdsprojekt. De utgör också en viktig länk mellan byggnadsvården och det vanliga byggandet.</w:t>
            </w:r>
          </w:p>
          <w:p>
            <w:pPr>
              <w:pStyle w:val="Normal"/>
              <w:bidi w:val="0"/>
              <w:spacing w:before="100" w:after="100"/>
              <w:jc w:val="left"/>
              <w:rPr/>
            </w:pPr>
            <w:r>
              <w:rPr/>
              <w:t xml:space="preserve">Efterfrågan på hantverkstjänster är ett ofrånkomligt villkor för att någon ska våga satsa på hantverksutbildning. Enbart den »kulturhistoriska« byggnadsvården skapar inte en tillräckligt stor marknad. Situationen kommer att förbättras när man i det vanliga byggandet också ser att traditionell byggkunskap innebär kvalitet och långsiktig ekonomi. Då kommer byggnadsvård och vanligt byggande att verka i symbios. </w:t>
            </w:r>
          </w:p>
          <w:p>
            <w:pPr>
              <w:pStyle w:val="Normal"/>
              <w:bidi w:val="0"/>
              <w:spacing w:before="100" w:after="100"/>
              <w:jc w:val="left"/>
              <w:rPr/>
            </w:pPr>
            <w:r>
              <w:rPr>
                <w:b/>
                <w:bCs w:val="false"/>
                <w:i w:val="false"/>
                <w:iCs w:val="false"/>
                <w:caps w:val="false"/>
                <w:smallCaps w:val="false"/>
                <w:strike w:val="false"/>
                <w:dstrike w:val="false"/>
                <w:outline w:val="false"/>
                <w:vanish w:val="false"/>
              </w:rPr>
              <w:t>Ny materialhandbok</w:t>
            </w:r>
            <w:r>
              <w:rPr/>
              <w:br/>
              <w:t xml:space="preserve">Det behövs en ny materialhandbok – inriktad på traditionella byggnadsmaterial. Den ska i sammandrag redogöra för de traditionella materialens kretslopp, för hävdvunna underhållsmetoder och det naturliga åldrandet. Med den som grund kan också anvisningar för selektiv rivning utarbetas och metoder för att undersöka teknisk status hos ingående material och byggnadsdelar utvecklas. </w:t>
            </w:r>
          </w:p>
          <w:p>
            <w:pPr>
              <w:pStyle w:val="Normal"/>
              <w:bidi w:val="0"/>
              <w:spacing w:before="100" w:after="100"/>
              <w:jc w:val="left"/>
              <w:rPr/>
            </w:pPr>
            <w:r>
              <w:rPr/>
              <w:t xml:space="preserve">Kunskapen om de traditionella materialens egenskaper borde finnas hos alla medverkande – hos producenten, byggvaruhandeln, konsulten och hantverkaren. Att bevara en tradition är att hålla sådan kunskap levande och flera projekt inom programmet har valt detta som sin huvuduppgift. Så länge det finns traditionsbärare i alla led behövs ingen materialhandbok. Den kunniga timmermannen eller målarmästaren känner sina råvaror och utvecklar goda kontakter med en leverantör som han eller hon kan lita på. </w:t>
            </w:r>
          </w:p>
          <w:p>
            <w:pPr>
              <w:pStyle w:val="Normal"/>
              <w:bidi w:val="0"/>
              <w:spacing w:before="100" w:after="100"/>
              <w:jc w:val="left"/>
              <w:rPr/>
            </w:pPr>
            <w:r>
              <w:rPr/>
              <w:t xml:space="preserve">En viktig uppgift för byggnadsvården är att skapa förutsättningar för att traditionen ska kunna överleva, men en materialhandbok måste också bygga på modern forskning. Om de traditionella materialen ska kunna konkurrera på en större marknad måste egenskaper och kvalitetskrav kunna formuleras med vetenskapliga termer. Inom detta område finns fortfarande mycket att göra för materialforskarna. </w:t>
            </w:r>
          </w:p>
          <w:p>
            <w:pPr>
              <w:pStyle w:val="Normal"/>
              <w:bidi w:val="0"/>
              <w:jc w:val="left"/>
              <w:rPr>
                <w:b/>
                <w:b/>
                <w:bCs w:val="false"/>
                <w:i w:val="false"/>
                <w:i w:val="false"/>
                <w:iCs w:val="false"/>
                <w:caps w:val="false"/>
                <w:smallCaps w:val="false"/>
                <w:strike w:val="false"/>
                <w:dstrike w:val="false"/>
                <w:outline w:val="false"/>
                <w:vanish w:val="false"/>
                <w:sz w:val="28"/>
                <w:szCs w:val="28"/>
              </w:rPr>
            </w:pPr>
            <w:bookmarkStart w:id="1" w:name="ksprid"/>
            <w:bookmarkEnd w:id="1"/>
            <w:r>
              <w:rPr>
                <w:b/>
                <w:bCs w:val="false"/>
                <w:i w:val="false"/>
                <w:iCs w:val="false"/>
                <w:caps w:val="false"/>
                <w:smallCaps w:val="false"/>
                <w:strike w:val="false"/>
                <w:dstrike w:val="false"/>
                <w:outline w:val="false"/>
                <w:vanish w:val="false"/>
                <w:sz w:val="28"/>
                <w:szCs w:val="28"/>
              </w:rPr>
              <w:t>Kunskapsspridning</w:t>
            </w:r>
          </w:p>
          <w:p>
            <w:pPr>
              <w:pStyle w:val="Normal"/>
              <w:bidi w:val="0"/>
              <w:spacing w:before="100" w:after="100"/>
              <w:jc w:val="left"/>
              <w:rPr/>
            </w:pPr>
            <w:r>
              <w:rPr>
                <w:b/>
                <w:bCs w:val="false"/>
                <w:i w:val="false"/>
                <w:iCs w:val="false"/>
                <w:caps w:val="false"/>
                <w:smallCaps w:val="false"/>
                <w:strike w:val="false"/>
                <w:dstrike w:val="false"/>
                <w:outline w:val="false"/>
                <w:vanish w:val="false"/>
              </w:rPr>
              <w:t xml:space="preserve">Databaser </w:t>
            </w:r>
            <w:r>
              <w:rPr/>
              <w:br/>
              <w:t xml:space="preserve">Det behövs lättillgängliga register av flera slag. Under ett uppbyggnadsskede behövs stöd för de regionala register, som ska ge tillgång till information om konsulter, entreprenörer och materialleverantörer. På sikt bör modeller för avgiftsfinansiering kunna utvecklas. </w:t>
            </w:r>
          </w:p>
          <w:p>
            <w:pPr>
              <w:pStyle w:val="Normal"/>
              <w:bidi w:val="0"/>
              <w:spacing w:before="100" w:after="100"/>
              <w:jc w:val="left"/>
              <w:rPr/>
            </w:pPr>
            <w:r>
              <w:rPr/>
              <w:t xml:space="preserve">Riksantikvarieämbetet har behov av ett neutralt adressregister som omfattar alla entreprenörer, konsulter och hantverkare som vill få information om ny kunskap, kurser och litteratur. Det bör innehålla adresser till alla dem som är intresserade av att medverka i byggnadsvårdsprojekt och som vill utveckla kompetens inom ett eller flera specialområden. Det är ett okontroversiellt register utan svåra urvals- eller värderingsfrågor. </w:t>
            </w:r>
          </w:p>
          <w:p>
            <w:pPr>
              <w:pStyle w:val="Normal"/>
              <w:bidi w:val="0"/>
              <w:spacing w:before="100" w:after="100"/>
              <w:jc w:val="left"/>
              <w:rPr/>
            </w:pPr>
            <w:r>
              <w:rPr/>
              <w:t xml:space="preserve">Många museer, materialdepåer och byggnadsvårds- centra har – för eget bruk och som service till allmänheten – egna listor, ibland publicerade som tryckta kataloger. Byggnadsvård Nääs har längst erfarenhet av dataupplagd registerhantering och man är där beredd åta sig samordning och programmering. Övriga regioner kan då koncentrera sig på urval och kontaktarbete för att ajourhålla uppgifterna - ett svårt men nödvändigt arbete om ett register ska vara användbart. Urvalsprinciperna behöver inte vara desamma för de olika registerhållarna men de måste klart deklareras. </w:t>
            </w:r>
          </w:p>
          <w:p>
            <w:pPr>
              <w:pStyle w:val="Normal"/>
              <w:bidi w:val="0"/>
              <w:spacing w:before="100" w:after="100"/>
              <w:jc w:val="left"/>
              <w:rPr/>
            </w:pPr>
            <w:r>
              <w:rPr/>
              <w:t xml:space="preserve">Projektgruppen Byggnadsvårdsnätet (som bildats av ett antal projekt med inriktning på datainsamling) har, under medverkan av Riksantikvarieämbetets informationsavdelning, diskuterat hur marknadsföring av information skulle kunna ske på nationell bas. Med Internet är det lätt att för-irra sig och få tillgång till ett allför stort och oönskat informationsutbud. För Byggnadsvårdsnätet gäller det att utveckla ett enkelt och samordnat system för länkar mellan olika hemsidor, vilka i sig inte behöver se likadana ut. Efter viss prövotid kan fler regionala register upprättas och anslutas så att täckningen blir mera fullständig. Den stora mängden uppgifter kommer att efterfrågas regionalt men vissa kompetenser av sällsynt slag behöver ett större sökningsområde. </w:t>
            </w:r>
          </w:p>
          <w:p>
            <w:pPr>
              <w:pStyle w:val="Normal"/>
              <w:bidi w:val="0"/>
              <w:spacing w:before="100" w:after="100"/>
              <w:jc w:val="left"/>
              <w:rPr/>
            </w:pPr>
            <w:r>
              <w:rPr>
                <w:b/>
                <w:bCs w:val="false"/>
                <w:i w:val="false"/>
                <w:iCs w:val="false"/>
                <w:caps w:val="false"/>
                <w:smallCaps w:val="false"/>
                <w:strike w:val="false"/>
                <w:dstrike w:val="false"/>
                <w:outline w:val="false"/>
                <w:vanish w:val="false"/>
              </w:rPr>
              <w:t>Byggnadsvårdscentra i samverkan</w:t>
            </w:r>
            <w:r>
              <w:rPr/>
              <w:br/>
              <w:t xml:space="preserve">Det behövs ett nationellt kontaktnät mellan be-fintliga byggnadsvårdscentra. Nätverkets främsta uppgift bör vara att verka för att de olika centra ska inrikta sitt arbete på regional profilering och komplettering och inte på konkurrens. Genom ett nätverk kan också det för de flesta nödvändiga initialstödet kanaliseras. </w:t>
            </w:r>
          </w:p>
          <w:p>
            <w:pPr>
              <w:pStyle w:val="Normal"/>
              <w:bidi w:val="0"/>
              <w:spacing w:before="100" w:after="100"/>
              <w:jc w:val="left"/>
              <w:rPr/>
            </w:pPr>
            <w:r>
              <w:rPr/>
              <w:t xml:space="preserve">Idealt vore om byggvaruhandeln med sina inköps- och försäljningskanaler på sikt kunde förse även byggnadsvården med den information och de produkter som fordras för ett gott resultat. I dagsläget kan dock ett regionalt byggnadsvårdscentrum (med eventuell tillhörande butik) göra en stor insats genom att gå i spetsen och visa vad som är möjligt att göra. </w:t>
            </w:r>
          </w:p>
          <w:p>
            <w:pPr>
              <w:pStyle w:val="Normal"/>
              <w:bidi w:val="0"/>
              <w:spacing w:before="100" w:after="100"/>
              <w:jc w:val="left"/>
              <w:rPr/>
            </w:pPr>
            <w:r>
              <w:rPr/>
              <w:t xml:space="preserve">Ett centrum fungerar idag som en motvikt till byggvaruhusen. I vissa fall blir det en efterlängtad mötesplats för intresserade av gamla hus. Det finns inte någon annan aktör som försöker ta ett samlat grepp om den praktiska byggnadsvårdens förutsättningar med rådgivning, kunskapsspridning, förmedling av kontakter och material. Därför är det viktigt att personalen är kompetent och förmedlar och säljer kvalitet. Kunskaperna om regional byggnadstradition och kontakter med lokala hantverkare och materialproducenter är helt avgörande. </w:t>
            </w:r>
          </w:p>
          <w:p>
            <w:pPr>
              <w:pStyle w:val="Normal"/>
              <w:bidi w:val="0"/>
              <w:spacing w:before="100" w:after="100"/>
              <w:jc w:val="left"/>
              <w:rPr/>
            </w:pPr>
            <w:r>
              <w:rPr/>
              <w:t xml:space="preserve">Idag råder stor variation avseende huvudmannaskap och den geografiska spridningen är ojämn. Samverkan mellan olika centra är ännu liten. Villkoren när det gäller ekonomiska bidrag och stöd i form av ALU- tjänster har också skapat en ojämlik situation. Försörjer de befintliga centrumbildningarna hela landet eller finns det utrymme för fler? De har hittills uppstått där initiativkraft funnits. </w:t>
            </w:r>
          </w:p>
          <w:p>
            <w:pPr>
              <w:pStyle w:val="Normal"/>
              <w:bidi w:val="0"/>
              <w:spacing w:before="100" w:after="100"/>
              <w:jc w:val="left"/>
              <w:rPr/>
            </w:pPr>
            <w:r>
              <w:rPr/>
              <w:t xml:space="preserve">Avgörande för framtiden är marknadens fortsatta behov av deras varor och tjänster och att verksamheten finner en anpassad form. En tänkbar kombination är att t.ex. länsmuseet eller kommunen ansvarar för rådgivning och information medan en privat handlare står för butiken. </w:t>
            </w:r>
          </w:p>
          <w:p>
            <w:pPr>
              <w:pStyle w:val="Normal"/>
              <w:bidi w:val="0"/>
              <w:spacing w:before="100" w:after="100"/>
              <w:jc w:val="left"/>
              <w:rPr/>
            </w:pPr>
            <w:r>
              <w:rPr>
                <w:b/>
                <w:bCs w:val="false"/>
                <w:i w:val="false"/>
                <w:iCs w:val="false"/>
                <w:caps w:val="false"/>
                <w:smallCaps w:val="false"/>
                <w:strike w:val="false"/>
                <w:dstrike w:val="false"/>
                <w:outline w:val="false"/>
                <w:vanish w:val="false"/>
              </w:rPr>
              <w:t>Årlig projektkatalog</w:t>
            </w:r>
            <w:r>
              <w:rPr/>
              <w:br/>
              <w:t xml:space="preserve">Det behövs en årlig projektkatalog- tillgänglig i tryck eller via Internet. Den ska presentera aktuella utvecklingsprojekt, med projektbeskrivning och förväntat resultat. Den ska innehålla en utvärdering av nyss avslutade projekt. Den ska presentera pågående forsknings- och utvecklingsarbeten och annan intressant försöksverksamhet. Den ska inbjuda till kurser och seminarier som organiseras av Riks- antikvarieämbetet eller regionala organisationer. </w:t>
            </w:r>
          </w:p>
          <w:p>
            <w:pPr>
              <w:pStyle w:val="Normal"/>
              <w:bidi w:val="0"/>
              <w:spacing w:before="100" w:after="100"/>
              <w:jc w:val="left"/>
              <w:rPr/>
            </w:pPr>
            <w:r>
              <w:rPr/>
              <w:t xml:space="preserve">Ett av målen inom Tradition &amp; byggproduktion har varit att via en projektkatalog och flera seminarier knyta samman projekt som på något sätt kan ha glädje av att samarbeta. 1996 års katalog distribuerades framför allt till projektledarna och till kulturmiljöområdets aktörer. En ny version skulle kunna sändas ut även till entreprenörer och konsulter som anmält intresse för att arbeta inom området. Då skulle ännu fler regionala nätverk växa fram. </w:t>
            </w:r>
          </w:p>
          <w:p>
            <w:pPr>
              <w:pStyle w:val="Normal"/>
              <w:bidi w:val="0"/>
              <w:spacing w:before="100" w:after="100"/>
              <w:jc w:val="left"/>
              <w:rPr/>
            </w:pPr>
            <w:r>
              <w:rPr/>
              <w:t xml:space="preserve">Några projekt inom programmet har arbetat med bostadshus – det är till exempel parstugan i Vindeln och Mats-Olsgården i Borlänge. I båda fallen har man velat visa att det med traditionell teknik och traditionella material och till rimliga kostnader är möjligt att inreda ett gammalt hus för modernt boende. Erfarenheterna från dessa projekt och flera liknande skulle nå en stor, intresserad läsekrets, via en rikstäckande katalog. </w:t>
            </w:r>
          </w:p>
          <w:p>
            <w:pPr>
              <w:pStyle w:val="Normal"/>
              <w:bidi w:val="0"/>
              <w:jc w:val="left"/>
              <w:rPr>
                <w:b/>
                <w:b/>
                <w:bCs w:val="false"/>
                <w:i w:val="false"/>
                <w:i w:val="false"/>
                <w:iCs w:val="false"/>
                <w:caps w:val="false"/>
                <w:smallCaps w:val="false"/>
                <w:strike w:val="false"/>
                <w:dstrike w:val="false"/>
                <w:outline w:val="false"/>
                <w:vanish w:val="false"/>
                <w:sz w:val="28"/>
                <w:szCs w:val="28"/>
              </w:rPr>
            </w:pPr>
            <w:bookmarkStart w:id="2" w:name="mförs"/>
            <w:bookmarkEnd w:id="2"/>
            <w:r>
              <w:rPr>
                <w:b/>
                <w:bCs w:val="false"/>
                <w:i w:val="false"/>
                <w:iCs w:val="false"/>
                <w:caps w:val="false"/>
                <w:smallCaps w:val="false"/>
                <w:strike w:val="false"/>
                <w:dstrike w:val="false"/>
                <w:outline w:val="false"/>
                <w:vanish w:val="false"/>
                <w:sz w:val="28"/>
                <w:szCs w:val="28"/>
              </w:rPr>
              <w:t>Materialförsörjning</w:t>
            </w:r>
          </w:p>
          <w:p>
            <w:pPr>
              <w:pStyle w:val="Normal"/>
              <w:bidi w:val="0"/>
              <w:spacing w:before="100" w:after="100"/>
              <w:jc w:val="left"/>
              <w:rPr/>
            </w:pPr>
            <w:r>
              <w:rPr>
                <w:b/>
                <w:bCs w:val="false"/>
                <w:i w:val="false"/>
                <w:iCs w:val="false"/>
                <w:caps w:val="false"/>
                <w:smallCaps w:val="false"/>
                <w:strike w:val="false"/>
                <w:dstrike w:val="false"/>
                <w:outline w:val="false"/>
                <w:vanish w:val="false"/>
              </w:rPr>
              <w:t>Regional produktion</w:t>
            </w:r>
            <w:r>
              <w:rPr/>
              <w:br/>
              <w:t xml:space="preserve">Det behövs ett initialt stöd om regional produktion ska kunna utvecklas av vissa material, som idag saknas på marknaden men som har stor betydelse för byggnadsvården. Det handlar om material, som på sikt bör komma att efterfrågas även i bredare sammanhang: kärnvirke, tegel av olika format, hydraulisk kalk, smidesprodukter, munblåst glas. </w:t>
            </w:r>
          </w:p>
          <w:p>
            <w:pPr>
              <w:pStyle w:val="Normal"/>
              <w:bidi w:val="0"/>
              <w:spacing w:before="100" w:after="100"/>
              <w:jc w:val="left"/>
              <w:rPr/>
            </w:pPr>
            <w:r>
              <w:rPr/>
              <w:t xml:space="preserve">Det finns ett egenvärde i att ett hantverkskunnande hålls levande och en fördjupad kunskap om materialen har betydelse även när man producerar och bedömer med modernare teknik. Stöd till ny-tillverkning av produkter och material reducerar också behovet av begagnat, historiskt intressant byggnadsmaterial. Risken för plundring av värdefulla byggnader minskar. </w:t>
            </w:r>
          </w:p>
          <w:p>
            <w:pPr>
              <w:pStyle w:val="Normal"/>
              <w:bidi w:val="0"/>
              <w:spacing w:before="100" w:after="100"/>
              <w:jc w:val="left"/>
              <w:rPr/>
            </w:pPr>
            <w:r>
              <w:rPr/>
              <w:t xml:space="preserve">Det finns ett stort intresse för att åter starta en svensk produktion av fönsterglas med traditionell teknik. Munblåst glas är svårt och/eller mycket dyrt att få tag på (medan maskindraget polskt eller baltiskt fönsterglas går att uppbringa). När förutsättningarna är klarlagda (lokaler, material, kunniga glasblåsare, utrustning etcetera) bör Riksantikvarieämbetet kunna stödja en försöksverksamhet på samma sätt som man inom programmet lämnat bidrag till kalk- och tegeltillverkning. </w:t>
            </w:r>
          </w:p>
          <w:p>
            <w:pPr>
              <w:pStyle w:val="Normal"/>
              <w:bidi w:val="0"/>
              <w:spacing w:before="100" w:after="100"/>
              <w:jc w:val="left"/>
              <w:rPr/>
            </w:pPr>
            <w:r>
              <w:rPr/>
              <w:t>Den inhemska produktionen av näver är begränsad och svår att få kännedom om (medan rysk näver finns). Specialdimensioner av tak- och formtegel finns ännu inte i inhemsk produktion utan man måste söka på begagnatmarknaden (vilket tar tid och kräver engagemang).</w:t>
            </w:r>
          </w:p>
          <w:p>
            <w:pPr>
              <w:pStyle w:val="Normal"/>
              <w:bidi w:val="0"/>
              <w:spacing w:before="100" w:after="100"/>
              <w:jc w:val="left"/>
              <w:rPr/>
            </w:pPr>
            <w:r>
              <w:rPr>
                <w:b/>
                <w:bCs w:val="false"/>
                <w:i w:val="false"/>
                <w:iCs w:val="false"/>
                <w:caps w:val="false"/>
                <w:smallCaps w:val="false"/>
                <w:strike w:val="false"/>
                <w:dstrike w:val="false"/>
                <w:outline w:val="false"/>
                <w:vanish w:val="false"/>
              </w:rPr>
              <w:t>Materialdepåer</w:t>
            </w:r>
            <w:r>
              <w:rPr/>
              <w:br/>
              <w:t xml:space="preserve">Det behövs en inventering avseende material och produkter som efterfrågas inom en region och en kartläggning av tillverkare och leverantörer. Med sådan kunskap skulle man aktivt kunna söka leverantörer och, kanske viktigast, marknadsföra redan existerande regionala producenter. En materialdepå ska – med kunskap om regionens materialbehov – verka för att en god framförhållning skapas. God framförhållning garanterar tillgång och kvalitet på råvaran och därmed det färdiga resultatet. Priset blir också avsevärt lägre om leverantören får tid att ta fram produkten. För den som behöver ek eller fur av kärnkvalitet är svårigheterna erkända. För stråtakläggare i sydsverige är beställning av ett arbete ett år före utförande en självklarhet. </w:t>
            </w:r>
          </w:p>
          <w:p>
            <w:pPr>
              <w:pStyle w:val="Normal"/>
              <w:bidi w:val="0"/>
              <w:spacing w:before="100" w:after="100"/>
              <w:jc w:val="left"/>
              <w:rPr/>
            </w:pPr>
            <w:r>
              <w:rPr/>
              <w:t xml:space="preserve">Beteckningen materialdepå bör reserveras för sådan planerad lagerverksamhet som en större förvaltare (exempelvis Göta kanalbolag) eller en regional aktör (som på Gotland och i Örebro län) kan ägna sig åt för att åstadkomma bättre framförhållning. Man kan lägga upp ett lager av sådant material som man vet kommer att behövas. Det bidrar till en säkrad materialkvalitet och det kan vara ett sätt att ge fler entreprenörer möjlighet att delta i anbudsgivningen. En allmän lagerhållning av traditionella byggnadsmaterial är inte möjlig – en depås verksamhet måste vara kopplad till en inventering av behovet inom en viss region och för en viss bestämd tid. </w:t>
            </w:r>
          </w:p>
          <w:p>
            <w:pPr>
              <w:pStyle w:val="Normal"/>
              <w:bidi w:val="0"/>
              <w:spacing w:before="100" w:after="100"/>
              <w:jc w:val="left"/>
              <w:rPr/>
            </w:pPr>
            <w:r>
              <w:rPr/>
              <w:t xml:space="preserve">En materialdepå kan också bli ett stöd för de regionala materialproducenterna (skogsägare, kalkbrännare, tegelfabrikanter, spåntillverkare, torv-odlare) genom att den står som garant för eller reserverar en mängd som motsvarar något eller några års förbrukning. Materialet kan ligga kvar hos producenten eller hos en kvalificerad bygg-varuhandlare – det viktiga är att den som säljer har kunskap och att det blir allmänt bekant att materialet finns att tillgå. </w:t>
            </w:r>
          </w:p>
          <w:p>
            <w:pPr>
              <w:pStyle w:val="Normal"/>
              <w:bidi w:val="0"/>
              <w:spacing w:before="100" w:after="100"/>
              <w:jc w:val="left"/>
              <w:rPr/>
            </w:pPr>
            <w:r>
              <w:rPr/>
              <w:t xml:space="preserve">Depån får inte konkurrera med den etablerade strukturen för hantering av byggnadsmaterial. Redan existerande lokala och regionala producenter, leverantörer och entreprenörer, med intresse för traditionellt byggande, bör alltid stödjas i första hand. Osund konkurrens är det största hotet mot deras verksamhet. </w:t>
            </w:r>
          </w:p>
          <w:p>
            <w:pPr>
              <w:pStyle w:val="Normal"/>
              <w:bidi w:val="0"/>
              <w:spacing w:before="100" w:after="100"/>
              <w:jc w:val="left"/>
              <w:rPr/>
            </w:pPr>
            <w:r>
              <w:rPr>
                <w:b/>
                <w:bCs w:val="false"/>
                <w:i w:val="false"/>
                <w:iCs w:val="false"/>
                <w:caps w:val="false"/>
                <w:smallCaps w:val="false"/>
                <w:strike w:val="false"/>
                <w:dstrike w:val="false"/>
                <w:outline w:val="false"/>
                <w:vanish w:val="false"/>
              </w:rPr>
              <w:t>Kvalitetsdeklaration (kultursvan)</w:t>
            </w:r>
            <w:r>
              <w:rPr/>
              <w:br/>
              <w:t xml:space="preserve">Det finns idag goda skäl att införa en kulturhistorisk innehållsdeklaration för vissa produktgrupper. Material som linoljefärg eller tjära kommer från fabrik och det är svårt för konsumenten att avgöra vad burkarna innehåller. Av antikvariska skäl och med hänsyn till kommande underhåll är det viktigt att materialet uppfyller äkthetskraven. </w:t>
            </w:r>
          </w:p>
          <w:p>
            <w:pPr>
              <w:pStyle w:val="Normal"/>
              <w:bidi w:val="0"/>
              <w:spacing w:before="100" w:after="100"/>
              <w:jc w:val="left"/>
              <w:rPr/>
            </w:pPr>
            <w:r>
              <w:rPr/>
              <w:t xml:space="preserve">En innehållsdeklaration – en »kultursvan« – på färgburken kan sålla bort produkter som saluförs med falsk beteckning. Den kan därmed medverka till en kvalitetshöjning. I det fåtal fall där det handlar om giftiga produkter kan också giftiga beståndsdelar deklareras. </w:t>
            </w:r>
          </w:p>
          <w:p>
            <w:pPr>
              <w:pStyle w:val="Normal"/>
              <w:bidi w:val="0"/>
              <w:spacing w:before="100" w:after="100"/>
              <w:jc w:val="left"/>
              <w:rPr/>
            </w:pPr>
            <w:r>
              <w:rPr/>
              <w:t xml:space="preserve">Det bör falla på Riksantikvarieämbetet att formulera krav på vad som bör räknas som traditionell linoljefärg, rödfärg, dalbränd tjära etcetera. Provningen kan däremot utföras av Sveriges Provnings- och forskningsinstitut i Borås (före detta Statens Provningsanstalt) eller annat material-laboratorium. </w:t>
            </w:r>
          </w:p>
          <w:p>
            <w:pPr>
              <w:pStyle w:val="Normal"/>
              <w:bidi w:val="0"/>
              <w:spacing w:before="100" w:after="100"/>
              <w:jc w:val="left"/>
              <w:rPr/>
            </w:pPr>
            <w:r>
              <w:rPr>
                <w:b/>
                <w:bCs w:val="false"/>
                <w:i w:val="false"/>
                <w:iCs w:val="false"/>
                <w:caps w:val="false"/>
                <w:smallCaps w:val="false"/>
                <w:strike w:val="false"/>
                <w:dstrike w:val="false"/>
                <w:outline w:val="false"/>
                <w:vanish w:val="false"/>
              </w:rPr>
              <w:t>Handel med begagnat material</w:t>
            </w:r>
            <w:r>
              <w:rPr/>
              <w:br/>
              <w:t xml:space="preserve">Det behövs etiska regler för handel med begagnade byggnadsdelar. Frågor om ansvar och försäkringar måste utredas och enkla fältmetoder för kvalitetsbedömning (av virke till exempel) utvecklas. Det är också angeläget att uppmärksamma exportvillkoren för lätt flyttbara kulturskatter. </w:t>
            </w:r>
          </w:p>
          <w:p>
            <w:pPr>
              <w:pStyle w:val="Normal"/>
              <w:bidi w:val="0"/>
              <w:spacing w:before="100" w:after="100"/>
              <w:jc w:val="left"/>
              <w:rPr/>
            </w:pPr>
            <w:r>
              <w:rPr/>
              <w:t xml:space="preserve">För dörrar och andra snickerier, liksom för beslag och lås, har en stor antikvitetsmarknad öppnats söder om Östersjön. Det är naturligtvis glädjande att en kulturskatt värderas men tragiskt om den flyttas från det sammanhang där dess värde borde vara högst. Under året har olika system för ursprungsmärkning diskuterats liksom lämpliga motåtgärder. För kulturmiljöområdet är en tryggad nyproduktion av byggnadsdelar, byggd på traditionell kunskap, den bästa garanten. </w:t>
            </w:r>
          </w:p>
          <w:p>
            <w:pPr>
              <w:pStyle w:val="Normal"/>
              <w:bidi w:val="0"/>
              <w:spacing w:before="100" w:after="100"/>
              <w:jc w:val="left"/>
              <w:rPr/>
            </w:pPr>
            <w:r>
              <w:rPr/>
              <w:t xml:space="preserve">Själva rivandet eller nedmonterandet är ett arbetsmoment som bör handlas upp som entreprenad. Det krävs både förundersökning och projektering om materialhanteringen ska bli seriös, rationell och efterfrågad.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tbildningar och kompetenskrav</w:t>
            </w:r>
          </w:p>
          <w:p>
            <w:pPr>
              <w:pStyle w:val="Normal"/>
              <w:bidi w:val="0"/>
              <w:spacing w:before="100" w:after="100"/>
              <w:jc w:val="left"/>
              <w:rPr/>
            </w:pPr>
            <w:r>
              <w:rPr>
                <w:b/>
                <w:bCs w:val="false"/>
                <w:i w:val="false"/>
                <w:iCs w:val="false"/>
                <w:caps w:val="false"/>
                <w:smallCaps w:val="false"/>
                <w:strike w:val="false"/>
                <w:dstrike w:val="false"/>
                <w:outline w:val="false"/>
                <w:vanish w:val="false"/>
              </w:rPr>
              <w:t>Vidareutbildning</w:t>
            </w:r>
            <w:r>
              <w:rPr/>
              <w:br/>
              <w:t xml:space="preserve">Riksantikvarieämbetet har av regeringen fått i uppdrag att fram till den 1 mars 1998 göra en förstudie om byggnadsvårdens utbildnings- och kompetensfrågor. I uppdraget ingår att kartlägga behovet av vidareutbildning för olika yrkeskategorier. Erfarenheterna från programmet Tradition &amp; byggproduktion är en viktig utgångspunkt för arbetet. </w:t>
            </w:r>
          </w:p>
          <w:p>
            <w:pPr>
              <w:pStyle w:val="Normal"/>
              <w:bidi w:val="0"/>
              <w:spacing w:before="100" w:after="100"/>
              <w:jc w:val="left"/>
              <w:rPr/>
            </w:pPr>
            <w:r>
              <w:rPr/>
              <w:t xml:space="preserve">Det är viktigt att satsa på flera yrkeskategorier och det är viktigt att satsa på dem som kommer att kunna få arbeta inom byggsektorn. Tre frågor har särskilt diskuterats under programårets seminarier: </w:t>
            </w:r>
          </w:p>
          <w:p>
            <w:pPr>
              <w:pStyle w:val="Normal"/>
              <w:bidi w:val="0"/>
              <w:spacing w:before="100" w:after="100"/>
              <w:jc w:val="left"/>
              <w:rPr/>
            </w:pPr>
            <w:r>
              <w:rPr/>
              <w:t xml:space="preserve">1. Vidareutbilding för husägare, presumtiva be-ställare och deras ombud är angelägen. Duktiga hantverkare kan inte ensamma höja kvaliteten eller ändra byggandets inriktning och ambitioner. Den som representerar beställaren och formulerar ambitionerna måste ha god kunskap om byggnadstraditionen och om den traditionella teknikens möjligheter. Det finns ett stort behov av regional vidareutbildning för såväl arkitekter som antikvarier. </w:t>
            </w:r>
          </w:p>
          <w:p>
            <w:pPr>
              <w:pStyle w:val="Normal"/>
              <w:bidi w:val="0"/>
              <w:spacing w:before="100" w:after="100"/>
              <w:jc w:val="left"/>
              <w:rPr/>
            </w:pPr>
            <w:r>
              <w:rPr/>
              <w:t xml:space="preserve">2. Entreprenadjuridisk kompetenshöjning är viktig för att projektstyrningen ska kunna förbättras, rollfördelningen klargöras och umgänget mellan byggbranschen och de kulturhistoriska specialisterna ska bli mer professionellt. Upphandling, kontrollantskap och garantifrågor hör till samma område. </w:t>
            </w:r>
          </w:p>
          <w:p>
            <w:pPr>
              <w:pStyle w:val="Normal"/>
              <w:bidi w:val="0"/>
              <w:spacing w:before="100" w:after="100"/>
              <w:jc w:val="left"/>
              <w:rPr/>
            </w:pPr>
            <w:r>
              <w:rPr/>
              <w:t xml:space="preserve">3. Det är angeläget att den som utbildas får användning för sina kunskaper. Därför bör utbildning (för hantverkare, arbetsledare etc) i första hand vända sig till personer som är verksamma, anställda i byggföretag och egna företagare. Ett sådant krav ger dels effekter på urvalet av deltagare, dels på uppföljningen. </w:t>
            </w:r>
          </w:p>
          <w:p>
            <w:pPr>
              <w:pStyle w:val="Normal"/>
              <w:bidi w:val="0"/>
              <w:spacing w:before="100" w:after="100"/>
              <w:jc w:val="left"/>
              <w:rPr/>
            </w:pPr>
            <w:r>
              <w:rPr/>
              <w:t xml:space="preserve">Utbildning som vänder sig till arbetslösa måste följas upp med ett aktivt stöd till en fortsatt verksamhet, ett ansvar som bör ligga på de enskilda projekten. Med tanke på strukturomvandlingen inom byggbranschen kan det vara bättre med en 18 månader lång vidareutbildning för ett fåtal deltagare än en sexmånaderskurs för ett större antal. Målet ska vara att utveckla hög kompetens inom en grupp vars storlek är anpassad till marknadens möjligheter att erbjuda arbete inom fältet. </w:t>
            </w:r>
          </w:p>
          <w:p>
            <w:pPr>
              <w:pStyle w:val="Normal"/>
              <w:bidi w:val="0"/>
              <w:spacing w:before="100" w:after="100"/>
              <w:jc w:val="left"/>
              <w:rPr/>
            </w:pPr>
            <w:r>
              <w:rPr>
                <w:b/>
                <w:bCs w:val="false"/>
                <w:i w:val="false"/>
                <w:iCs w:val="false"/>
                <w:caps w:val="false"/>
                <w:smallCaps w:val="false"/>
                <w:strike w:val="false"/>
                <w:dstrike w:val="false"/>
                <w:outline w:val="false"/>
                <w:vanish w:val="false"/>
              </w:rPr>
              <w:t xml:space="preserve">Certifiering/behörighetsintyg </w:t>
            </w:r>
            <w:r>
              <w:rPr/>
              <w:br/>
              <w:t xml:space="preserve">Till Riksantikvarieämbetets nya uppdrag hör också frågor om kvalitetskrav och certifiering samt frågan hur dessa eventuellt kan knytas till regionala byggnadsvårdscentra. </w:t>
            </w:r>
          </w:p>
          <w:p>
            <w:pPr>
              <w:pStyle w:val="Normal"/>
              <w:bidi w:val="0"/>
              <w:spacing w:before="100" w:after="100"/>
              <w:jc w:val="left"/>
              <w:rPr/>
            </w:pPr>
            <w:r>
              <w:rPr/>
              <w:t>Det måste löna sig för den som arbetar med bygg-ande att söka kunskap och att arbeta för kvalitet. Certifiering av entreprenörer eller enskilda hantverkare med särskilda kvalifikationer har diskuterats. Det skulle bli dels en sporre för den enskilde individen att höja sin kompetens, dels en möjlighet för Riksantikvarieämbetet och länsstyrelserna att styra vilka som ska få arbeta med kulturnistoriskt värdefull bebyggelse - ett konkurrensmedel entreprenörer emellan.</w:t>
            </w:r>
          </w:p>
          <w:p>
            <w:pPr>
              <w:pStyle w:val="Normal"/>
              <w:bidi w:val="0"/>
              <w:spacing w:before="100" w:after="100"/>
              <w:jc w:val="left"/>
              <w:rPr/>
            </w:pPr>
            <w:r>
              <w:rPr/>
              <w:t>För programmets målsättning - att lyfta fram den traditionella kunskapen som inspirationskälla även för nutida byggande - kan ett behörighetssystem vara ett medel att belöna den som söker kunskap. Det är kraven, ytterst från beställaren men också från hans rådgivare - arkitekten och antikvarien - som avgör vad som blir utfört: om vi ska slå oss till ro eller att fortsätta utveckla kunskaper för det vackra och långsiktigt hållbara.</w:t>
            </w:r>
          </w:p>
          <w:p>
            <w:pPr>
              <w:pStyle w:val="Normal"/>
              <w:bidi w:val="0"/>
              <w:spacing w:before="100" w:after="100"/>
              <w:jc w:val="left"/>
              <w:rPr/>
            </w:pPr>
            <w:r>
              <w:rPr/>
            </w:r>
          </w:p>
        </w:tc>
      </w:tr>
      <w:tr>
        <w:trPr/>
        <w:tc>
          <w:tcPr>
            <w:tcW w:w="10936" w:type="dxa"/>
            <w:tcBorders/>
          </w:tcPr>
          <w:p>
            <w:pPr>
              <w:pStyle w:val="Normal"/>
              <w:bidi w:val="0"/>
              <w:snapToGrid w:val="false"/>
              <w:spacing w:before="100" w:after="100"/>
              <w:jc w:val="left"/>
              <w:rPr/>
            </w:pPr>
            <w:r>
              <w:rPr/>
            </w:r>
          </w:p>
          <w:p>
            <w:pPr>
              <w:pStyle w:val="Normal"/>
              <w:bidi w:val="0"/>
              <w:spacing w:before="100" w:after="100"/>
              <w:jc w:val="left"/>
              <w:rPr/>
            </w:pPr>
            <w:r>
              <w:rPr/>
            </w:r>
          </w:p>
          <w:p>
            <w:pPr>
              <w:pStyle w:val="Normal"/>
              <w:bidi w:val="0"/>
              <w:spacing w:before="0" w:after="0"/>
              <w:jc w:val="left"/>
              <w:rPr/>
            </w:pPr>
            <w:r>
              <w:rPr/>
            </w:r>
          </w:p>
        </w:tc>
      </w:tr>
    </w:tbl>
    <w:p>
      <w:pPr>
        <w:pStyle w:val="Normal"/>
        <w:bidi w:val="0"/>
        <w:jc w:val="center"/>
        <w:rPr/>
      </w:pPr>
      <w:r>
        <w:rPr/>
      </w:r>
    </w:p>
    <w:p>
      <w:pPr>
        <w:pStyle w:val="Normal"/>
        <w:bidi w:val="0"/>
        <w:spacing w:before="0" w:after="0"/>
        <w:jc w:val="center"/>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