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03" w:type="dxa"/>
        <w:jc w:val="center"/>
        <w:tblInd w:w="0" w:type="dxa"/>
        <w:tblLayout w:type="fixed"/>
        <w:tblCellMar>
          <w:top w:w="0" w:type="dxa"/>
          <w:left w:w="0" w:type="dxa"/>
          <w:bottom w:w="0" w:type="dxa"/>
          <w:right w:w="0" w:type="dxa"/>
        </w:tblCellMar>
      </w:tblPr>
      <w:tblGrid>
        <w:gridCol w:w="11103"/>
      </w:tblGrid>
      <w:tr>
        <w:trPr/>
        <w:tc>
          <w:tcPr>
            <w:tcW w:w="11103" w:type="dxa"/>
            <w:tcBorders/>
          </w:tcPr>
          <w:p>
            <w:pPr>
              <w:pStyle w:val="Normal"/>
              <w:bidi w:val="0"/>
              <w:spacing w:before="100" w:after="100"/>
              <w:jc w:val="left"/>
              <w:rPr/>
            </w:pP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bookmarkStart w:id="0" w:name="proj"/>
            <w:bookmarkEnd w:id="0"/>
            <w:r>
              <w:rPr>
                <w:b w:val="false"/>
                <w:bCs w:val="false"/>
                <w:i w:val="false"/>
                <w:iCs w:val="false"/>
                <w:caps w:val="false"/>
                <w:smallCaps w:val="false"/>
                <w:strike w:val="false"/>
                <w:dstrike w:val="false"/>
                <w:outline w:val="false"/>
                <w:vanish w:val="false"/>
                <w:sz w:val="48"/>
                <w:szCs w:val="48"/>
              </w:rPr>
              <w:t>Kunskap och material</w:t>
            </w:r>
          </w:p>
          <w:p>
            <w:pPr>
              <w:pStyle w:val="Normal"/>
              <w:bidi w:val="0"/>
              <w:ind w:left="1440" w:hanging="0"/>
              <w:jc w:val="left"/>
              <w:rPr/>
            </w:pPr>
            <w:r>
              <w:rPr/>
              <w:t>Sammanlagt tjugofyra projekt har förts till denna grupp: byggnadsvårdscentra, nätverk, materialdepåer, materialproducenter och mässor. Projektens verksamhetsområden går i varandra. Det gemensamma målet är att skapa en struktur som åter gör "traditionellt byggande" i sann mening traditionellt.</w:t>
            </w:r>
          </w:p>
          <w:p>
            <w:pPr>
              <w:pStyle w:val="Normal"/>
              <w:bidi w:val="0"/>
              <w:ind w:left="1440" w:hanging="0"/>
              <w:jc w:val="left"/>
              <w:rPr/>
            </w:pPr>
            <w:r>
              <w:rPr/>
              <w:t>BYGGNADSVÅRDSCENTRA OCH NÄTVERK som samlar in och förmedlar kunskap för praktisk kulturmiljövård. Traditionell verksamhet som kurser, rådgivning och utställningar. Försök med datanätverk, med vars hjälp man ska kunna kommunicera och samordna information om hantverkare, material och litteratur.</w:t>
            </w:r>
          </w:p>
          <w:p>
            <w:pPr>
              <w:pStyle w:val="Normal"/>
              <w:bidi w:val="0"/>
              <w:ind w:left="1440" w:hanging="0"/>
              <w:jc w:val="left"/>
              <w:rPr/>
            </w:pPr>
            <w:r>
              <w:rPr/>
              <w:t>MATERIALDEPÅER som tänker arbeta med såväl begagnat, återbrukbart material som med nytt. Man vill kunna förmedla kontakt med entreprenörer som kan åta sig selektiv rivning och man vill kunna lagra byggnadsmaterial. Depån har kunskap om materialbehovet inom den regionala byggnadsvården, den förmedlar kontakt med skogsägare och andra lokala producenter (smeder, torvodlare, spåntillverkare), agerar som buffertlager, bedömer kvalitet och ger råd om lagring och bearbetning.</w:t>
            </w:r>
          </w:p>
          <w:p>
            <w:pPr>
              <w:pStyle w:val="Normal"/>
              <w:bidi w:val="0"/>
              <w:ind w:left="1440" w:hanging="0"/>
              <w:jc w:val="left"/>
              <w:rPr/>
            </w:pPr>
            <w:r>
              <w:rPr/>
              <w:t>PRODUCENTER AV BYGGNADSMATERIAL som ännu så länge bara efterfrågas inom byggnadsvården. Det gäller handslaget tegel, kalk av lokal kvalitet (Öland), ramsågat virke och långhalm. Det gäller också äldre modeller av trycken och andra industritillverkade detaljer som är viktiga inslag i 1800-talets bostad. Kunskap om hur traditionellt material tillverkades är avgörande för värderingen av befintliga miljöer och en säkrad tillgång gör det möjligt att underhålla och vårda i stället för att byta ut.</w:t>
            </w:r>
          </w:p>
          <w:p>
            <w:pPr>
              <w:pStyle w:val="Normal"/>
              <w:bidi w:val="0"/>
              <w:ind w:left="1440" w:hanging="0"/>
              <w:jc w:val="left"/>
              <w:rPr/>
            </w:pPr>
            <w:r>
              <w:rPr/>
              <w:t>MÄSSOR arrangeras under någon eller några dagar (årligen) och samlar allt från lokala utställare till nationell expertis. Samordnas ofta med seminarier eller konferens. Ofta väl mediabevakade.</w:t>
            </w:r>
          </w:p>
          <w:p>
            <w:pPr>
              <w:pStyle w:val="Normal"/>
              <w:bidi w:val="0"/>
              <w:ind w:left="1440" w:hanging="0"/>
              <w:jc w:val="left"/>
              <w:rPr/>
            </w:pPr>
            <w:r>
              <w:rPr/>
              <w:t>Samordnare:</w:t>
              <w:br/>
              <w:t>(Materialdepåer och materialproducenter)</w:t>
              <w:br/>
              <w:t>Arkitekt Dick Sandberg</w:t>
              <w:br/>
              <w:t>Kvarnsiövägen 10</w:t>
              <w:br/>
              <w:t>132 39 Saltsjö-Boo</w:t>
              <w:br/>
              <w:t>Tel. 08-747 88 05</w:t>
              <w:br/>
              <w:t>Fax. 08-747 92 44</w:t>
            </w:r>
          </w:p>
          <w:p>
            <w:pPr>
              <w:pStyle w:val="Normal"/>
              <w:bidi w:val="0"/>
              <w:ind w:left="1440" w:hanging="0"/>
              <w:jc w:val="left"/>
              <w:rPr/>
            </w:pPr>
            <w:r>
              <w:rPr/>
              <w:t>(Nätverk, byggnadsvårdscentra, mässor)</w:t>
              <w:br/>
              <w:t xml:space="preserve">Arkitekt Catherine Paues von Arnold </w:t>
              <w:br/>
              <w:t>Jordberga gård</w:t>
              <w:br/>
              <w:t>231 99 Klagstorp</w:t>
              <w:br/>
              <w:t>Tel. 0410-264 25</w:t>
              <w:br/>
              <w:t>Fax. 0410-261 88</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hyperlink  \l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ind w:left="1440" w:hanging="0"/>
              <w:jc w:val="left"/>
              <w:rPr/>
            </w:pPr>
            <w:bookmarkStart w:id="1" w:name="BM1"/>
            <w:bookmarkEnd w:id="1"/>
            <w:r>
              <w:rPr>
                <w:b w:val="false"/>
                <w:bCs w:val="false"/>
                <w:i w:val="false"/>
                <w:iCs w:val="false"/>
                <w:caps w:val="false"/>
                <w:smallCaps w:val="false"/>
                <w:strike w:val="false"/>
                <w:dstrike w:val="false"/>
                <w:outline w:val="false"/>
                <w:vanish w:val="false"/>
                <w:sz w:val="36"/>
                <w:szCs w:val="36"/>
              </w:rPr>
              <w:t>Villa Fridhem</w:t>
            </w:r>
            <w:r>
              <w:rPr/>
              <w:t xml:space="preserve"> Västernorrlands län</w:t>
              <w:br/>
            </w:r>
            <w:r>
              <w:rPr>
                <w:b w:val="false"/>
                <w:bCs w:val="false"/>
                <w:i w:val="false"/>
                <w:iCs w:val="false"/>
                <w:caps w:val="false"/>
                <w:smallCaps w:val="false"/>
                <w:strike w:val="false"/>
                <w:dstrike w:val="false"/>
                <w:outline w:val="false"/>
                <w:vanish w:val="false"/>
                <w:sz w:val="28"/>
                <w:szCs w:val="28"/>
              </w:rPr>
              <w:t>Byggnadshytta och materialdepå</w:t>
            </w:r>
          </w:p>
          <w:p>
            <w:pPr>
              <w:pStyle w:val="Normal"/>
              <w:bidi w:val="0"/>
              <w:ind w:left="1440" w:hanging="0"/>
              <w:jc w:val="left"/>
              <w:rPr/>
            </w:pPr>
            <w:r>
              <w:rPr/>
              <w:t>Bakgrund och målsättning</w:t>
              <w:br/>
              <w:t>Projekt Villa Fridhem handlar om utveckling av alternativa metoder i socialt arbete i Individ- och familjeomsorgsförvaltningens regi i Härnösands kommun, i samverkan med Arbetsmarknadsverkets regionala och lokala enheter, länsstyrelsen, länsmuseet, Riksantikvarieämbetet med flera. Projektet syftar dels till att restaurera och renovera en sommarvilla med kringbyggnader, ursprungligen uppförda i slutet av 1860-talet, dels till att utveckla en verksamhet som kan vara ett led i att nedbringa arbetslösheten i kommunen.</w:t>
            </w:r>
          </w:p>
          <w:p>
            <w:pPr>
              <w:pStyle w:val="Normal"/>
              <w:bidi w:val="0"/>
              <w:ind w:left="1440" w:hanging="0"/>
              <w:jc w:val="left"/>
              <w:rPr/>
            </w:pPr>
            <w:r>
              <w:rPr/>
              <w:t>Totalprojektet Villa Fridhem har ett flertal underprojekt. Det gäller bland annat materialförsörjning av virke och begagnat byggnadsmaterial men även tillverkning, renovering och restaurering av till exempel fönster, snickerier och dörrar. Riksantikvarieämbetet har bidragit med 400 000 kronor .</w:t>
            </w:r>
          </w:p>
          <w:p>
            <w:pPr>
              <w:pStyle w:val="Normal"/>
              <w:bidi w:val="0"/>
              <w:ind w:left="1440" w:hanging="0"/>
              <w:jc w:val="left"/>
              <w:rPr/>
            </w:pPr>
            <w:r>
              <w:rPr/>
              <w:t>Mottot har blivit att söka framtiden i det förflutna, det vill säga att i det dagliga arbetet och utbildningen finna alternativa metoder och syn-sätt som kan omsättas i det praktiska vardags- och arbetslivet. Deltagarna får en ny plattform för framtida beslut genom att tillägna sig kunskaper om vår kulturmiljöhistoria och en ekologisk helhetsyn.</w:t>
            </w:r>
          </w:p>
          <w:p>
            <w:pPr>
              <w:pStyle w:val="Normal"/>
              <w:bidi w:val="0"/>
              <w:ind w:left="1440" w:hanging="0"/>
              <w:jc w:val="left"/>
              <w:rPr/>
            </w:pPr>
            <w:r>
              <w:rPr/>
              <w:t>Metod och genomförande</w:t>
              <w:br/>
              <w:t>Inom ramen för byggvårdshyttans verksamhet kan särskilt urskiljas:</w:t>
            </w:r>
          </w:p>
          <w:p>
            <w:pPr>
              <w:pStyle w:val="Normal"/>
              <w:bidi w:val="0"/>
              <w:ind w:left="1440" w:hanging="0"/>
              <w:jc w:val="left"/>
              <w:rPr/>
            </w:pPr>
            <w:r>
              <w:rPr/>
              <w:t>1. Restaurering, renovering och uppförande av byggnader inom området.</w:t>
              <w:br/>
              <w:t>2. Rivning och tillvaratagande av äldre byggmaterial, fönster, dörrar och virke i samverkan med olika byggföretag.</w:t>
              <w:br/>
              <w:t>3. Återanvändning av material, dels vid renovering och restaurering, dels vid nytillverkning av exempelvis fönster.</w:t>
              <w:br/>
              <w:t>4. Dokumentation och tillvaratagande av byggdetaljer såsom lister, foder med mera. Renovering av fönster och dörrar.</w:t>
              <w:br/>
              <w:t>5. Intern och extern utbildning i bland annat hantverkstekniker och färglära.</w:t>
              <w:br/>
              <w:t>6. Visningar och utställningar av fönsterreno-vering, timring och olika hantverkstekniker.</w:t>
              <w:br/>
              <w:t>7. Studiebesök, annonsering och pressbevakning både lokalt och nationellt har gjort att Villa Fridhem blivit något man kontaktar för rådfrågning och för hjälp i olika avseenden.</w:t>
              <w:br/>
              <w:t>8. Nätverksuppbyggnad sker kontinuerligt genom att kontakter tas med intresserade egna företagare och hantverkare för ett framtida samarbete.</w:t>
            </w:r>
          </w:p>
          <w:p>
            <w:pPr>
              <w:pStyle w:val="Normal"/>
              <w:bidi w:val="0"/>
              <w:ind w:left="1440" w:hanging="0"/>
              <w:jc w:val="left"/>
              <w:rPr/>
            </w:pPr>
            <w:r>
              <w:rPr/>
              <w:t>Resultat</w:t>
              <w:br/>
              <w:t>Projektet har första halvåret 1996 sysselsatt 103 personer som fullgjort totalt 5 110 arbetsdagar. Totalprojektet Villa Fridhem håller på att ta form. Eventuellt kan byggvårdshyttan dessutom komma att ingå som en part i en högskoleutbildning inom Mitthögskolan.</w:t>
            </w:r>
          </w:p>
          <w:p>
            <w:pPr>
              <w:pStyle w:val="Normal"/>
              <w:bidi w:val="0"/>
              <w:ind w:left="1440" w:hanging="0"/>
              <w:jc w:val="left"/>
              <w:rPr/>
            </w:pPr>
            <w:r>
              <w:rPr/>
              <w:t>Ansvarig projektledare och uppgiftslämnare:</w:t>
              <w:br/>
              <w:t>Lars-Gunnar Florin</w:t>
              <w:br/>
              <w:t>Villa Fridhem</w:t>
              <w:br/>
              <w:t>Härnösands kommun</w:t>
              <w:br/>
              <w:t>Box 1005</w:t>
              <w:br/>
              <w:t>871 29 Härnösand</w:t>
              <w:br/>
              <w:t>Tel 0611-175 70</w:t>
            </w:r>
          </w:p>
          <w:p>
            <w:pPr>
              <w:pStyle w:val="Normal"/>
              <w:bidi w:val="0"/>
              <w:ind w:left="1440" w:hanging="0"/>
              <w:jc w:val="left"/>
              <w:rPr/>
            </w:pPr>
            <w:r>
              <w:rPr/>
              <w:t>Rapport/projektbeskrivning kan beställas från Villa Fridhem</w:t>
            </w:r>
          </w:p>
          <w:p>
            <w:pPr>
              <w:pStyle w:val="Normal"/>
              <w:bidi w:val="0"/>
              <w:ind w:left="1440" w:hanging="0"/>
              <w:jc w:val="left"/>
              <w:rPr/>
            </w:pPr>
            <w:r>
              <w:rPr/>
            </w:r>
          </w:p>
          <w:p>
            <w:pPr>
              <w:pStyle w:val="Normal"/>
              <w:bidi w:val="0"/>
              <w:ind w:left="1440" w:hanging="0"/>
              <w:jc w:val="left"/>
              <w:rPr/>
            </w:pPr>
            <w:bookmarkStart w:id="2" w:name="BM2"/>
            <w:bookmarkEnd w:id="2"/>
            <w:r>
              <w:rPr>
                <w:b w:val="false"/>
                <w:bCs w:val="false"/>
                <w:i w:val="false"/>
                <w:iCs w:val="false"/>
                <w:caps w:val="false"/>
                <w:smallCaps w:val="false"/>
                <w:strike w:val="false"/>
                <w:dstrike w:val="false"/>
                <w:outline w:val="false"/>
                <w:vanish w:val="false"/>
                <w:sz w:val="36"/>
                <w:szCs w:val="36"/>
              </w:rPr>
              <w:t>Veckebo ramsåg i Färila</w:t>
            </w:r>
            <w:r>
              <w:rPr/>
              <w:t xml:space="preserve"> Gävleborgs län</w:t>
              <w:br/>
            </w:r>
            <w:r>
              <w:rPr>
                <w:b w:val="false"/>
                <w:bCs w:val="false"/>
                <w:i w:val="false"/>
                <w:iCs w:val="false"/>
                <w:caps w:val="false"/>
                <w:smallCaps w:val="false"/>
                <w:strike w:val="false"/>
                <w:dstrike w:val="false"/>
                <w:outline w:val="false"/>
                <w:vanish w:val="false"/>
                <w:sz w:val="28"/>
                <w:szCs w:val="28"/>
              </w:rPr>
              <w:t>Dokumentation och upprustning</w:t>
            </w:r>
          </w:p>
          <w:p>
            <w:pPr>
              <w:pStyle w:val="Normal"/>
              <w:bidi w:val="0"/>
              <w:ind w:left="1440" w:hanging="0"/>
              <w:jc w:val="left"/>
              <w:rPr/>
            </w:pPr>
            <w:r>
              <w:rPr/>
              <w:t>Bakgrund och målsättning</w:t>
              <w:br/>
              <w:t>Gävleborgs län har under en lång tid satsat på högkvalitativ byggnadsvård med krav på användande av traditionella material och materialbe-arbetningar. Det har varit svårt att hitta leverantörer av ramsågat virke, till paneler med mera, i rätt längder, dimensioner och kvaliteter. Därför har det varit angeläget att få igång en sådan produktion vid något eller några av våra gamla, bevarade ramsågverk.</w:t>
            </w:r>
          </w:p>
          <w:p>
            <w:pPr>
              <w:pStyle w:val="Normal"/>
              <w:bidi w:val="0"/>
              <w:ind w:left="1440" w:hanging="0"/>
              <w:jc w:val="left"/>
              <w:rPr/>
            </w:pPr>
            <w:r>
              <w:rPr/>
              <w:t>Veckebo såg valdes för att det fortfarande är ett fungerande företag med stort kunnande om traditionell trähantering, samtidigt som det ligger inom ett område där efterfrågan på ramsågat virke är särskilt stor. Anläggningen från 1870 består av ramsåg och hyvleri, damm och timmerränna, två virkesmagasin, stabbläggningsplats/brädgård, vedgård och spruthus. Tidigare har här också funnits en kasern, ett kolhus och ett spånhus.</w:t>
            </w:r>
          </w:p>
          <w:p>
            <w:pPr>
              <w:pStyle w:val="Normal"/>
              <w:bidi w:val="0"/>
              <w:ind w:left="1440" w:hanging="0"/>
              <w:jc w:val="left"/>
              <w:rPr/>
            </w:pPr>
            <w:r>
              <w:rPr/>
              <w:t>Målsättningen för upprustningen har varit att sågens historiska vittnesbörd ska bevaras, samtidigt som sågen ska kunna drivas kommersiellt tillsammans med hyvleriet som varit i kontinuerlig drift.</w:t>
            </w:r>
          </w:p>
          <w:p>
            <w:pPr>
              <w:pStyle w:val="Normal"/>
              <w:bidi w:val="0"/>
              <w:ind w:left="1440" w:hanging="0"/>
              <w:jc w:val="left"/>
              <w:rPr/>
            </w:pPr>
            <w:r>
              <w:rPr/>
              <w:t>Metod och genomförande</w:t>
              <w:br/>
              <w:t>Projekteringen har skett fortlöpande under arbetets gång, i nära samarbete med hantverkarna som stått för de tekniska lösningarna. Detta har förutsatt högt kvalificerad arbetskraft med erfarenhet av liknande arbeten. Projekteringen har gjorts av Propus AB, Ljusdal. Arbetena har utförts av ™hmans Bygg AB i Ljusdal.</w:t>
            </w:r>
          </w:p>
          <w:p>
            <w:pPr>
              <w:pStyle w:val="Normal"/>
              <w:bidi w:val="0"/>
              <w:ind w:left="1440" w:hanging="0"/>
              <w:jc w:val="left"/>
              <w:rPr/>
            </w:pPr>
            <w:r>
              <w:rPr/>
              <w:t>Dokumentationen av anläggningen har utförts av länsmuseet i Gävleborg, i syfte att fördjupa kunskapen om arbetsliv och processer knutna till verksamheten vid en anläggning som sågen i Veckebo. Kunskapen om historien är en viktig förutsättning för den framtida verksamheten.</w:t>
            </w:r>
          </w:p>
          <w:p>
            <w:pPr>
              <w:pStyle w:val="Normal"/>
              <w:bidi w:val="0"/>
              <w:ind w:left="1440" w:hanging="0"/>
              <w:jc w:val="left"/>
              <w:rPr/>
            </w:pPr>
            <w:r>
              <w:rPr/>
              <w:t>Resultat</w:t>
              <w:br/>
              <w:t>Sågen kommer att vara igång från våren 1997. Affärsidén är att sälja ramsågat virke i dimensioner och kvaliteter som är svåra att finna på vanliga brädgårdar. I hyvleriet fortsätter man att hyvla paneler, lister och foder med stålen från 1880-talet och framåt.</w:t>
            </w:r>
          </w:p>
          <w:p>
            <w:pPr>
              <w:pStyle w:val="Normal"/>
              <w:bidi w:val="0"/>
              <w:ind w:left="1440" w:hanging="0"/>
              <w:jc w:val="left"/>
              <w:rPr/>
            </w:pPr>
            <w:r>
              <w:rPr/>
              <w:t>Virkesbeställningar kan göras hos Kjell Steiner, Södra Veckebo 120, 820 42 Korskogen, tel 0651-220 29, 010-251 02 11.</w:t>
            </w:r>
          </w:p>
          <w:p>
            <w:pPr>
              <w:pStyle w:val="Normal"/>
              <w:bidi w:val="0"/>
              <w:ind w:left="1440" w:hanging="0"/>
              <w:jc w:val="left"/>
              <w:rPr/>
            </w:pPr>
            <w:r>
              <w:rPr/>
              <w:t>Mellan tre och fyra timmermän/snickare har arbetat samtidigt på sågen. Samtliga har varit ordinarie anställda på Öhmans Bygg. Totalt handlar det om cirka 360 dagsverken. Ägarna har levererat virke och deltagit i arbetena i den mån de kunnat.</w:t>
            </w:r>
          </w:p>
          <w:p>
            <w:pPr>
              <w:pStyle w:val="Normal"/>
              <w:bidi w:val="0"/>
              <w:ind w:left="1440" w:hanging="0"/>
              <w:jc w:val="left"/>
              <w:rPr/>
            </w:pPr>
            <w:r>
              <w:rPr/>
              <w:t>Arbetena redovisas genom länsmuseets dokumentation av sågens tidigare verksamhet och av projektörens redogörelse för de arbeten som utförts.</w:t>
            </w:r>
          </w:p>
          <w:p>
            <w:pPr>
              <w:pStyle w:val="Normal"/>
              <w:bidi w:val="0"/>
              <w:ind w:left="1440" w:hanging="0"/>
              <w:jc w:val="left"/>
              <w:rPr/>
            </w:pPr>
            <w:r>
              <w:rPr/>
              <w:t>Ansvarig projektledare och uppgiftslämnare:</w:t>
              <w:br/>
              <w:t>Åsa Sandström</w:t>
              <w:br/>
              <w:t>Propus AB</w:t>
              <w:br/>
              <w:t>Box 54</w:t>
              <w:br/>
              <w:t>827 00 Ljusdal</w:t>
              <w:br/>
              <w:t>Tel 0651-76 79 10</w:t>
              <w:br/>
              <w:t>Fax 0651-165 19</w:t>
            </w:r>
          </w:p>
          <w:p>
            <w:pPr>
              <w:pStyle w:val="Normal"/>
              <w:bidi w:val="0"/>
              <w:ind w:left="1440" w:hanging="0"/>
              <w:jc w:val="left"/>
              <w:rPr/>
            </w:pPr>
            <w:r>
              <w:rPr/>
              <w:t>Rapport kan beställas från Länsmuseet Gävleborg, tel 026-65 56 00</w:t>
            </w:r>
          </w:p>
          <w:p>
            <w:pPr>
              <w:pStyle w:val="Normal"/>
              <w:bidi w:val="0"/>
              <w:ind w:left="1440" w:hanging="0"/>
              <w:jc w:val="left"/>
              <w:rPr/>
            </w:pPr>
            <w:r>
              <w:rPr/>
            </w:r>
          </w:p>
          <w:p>
            <w:pPr>
              <w:pStyle w:val="Normal"/>
              <w:bidi w:val="0"/>
              <w:ind w:left="1440" w:hanging="0"/>
              <w:jc w:val="left"/>
              <w:rPr/>
            </w:pPr>
            <w:bookmarkStart w:id="3" w:name="BM3"/>
            <w:bookmarkEnd w:id="3"/>
            <w:r>
              <w:rPr>
                <w:b w:val="false"/>
                <w:bCs w:val="false"/>
                <w:i w:val="false"/>
                <w:iCs w:val="false"/>
                <w:caps w:val="false"/>
                <w:smallCaps w:val="false"/>
                <w:strike w:val="false"/>
                <w:dstrike w:val="false"/>
                <w:outline w:val="false"/>
                <w:vanish w:val="false"/>
                <w:sz w:val="36"/>
                <w:szCs w:val="36"/>
              </w:rPr>
              <w:t xml:space="preserve">Centrum för byggnadsvård i Gysinge AB </w:t>
            </w:r>
            <w:r>
              <w:rPr/>
              <w:t>Gävleborgs län</w:t>
            </w:r>
          </w:p>
          <w:p>
            <w:pPr>
              <w:pStyle w:val="Normal"/>
              <w:bidi w:val="0"/>
              <w:ind w:left="1440" w:hanging="0"/>
              <w:jc w:val="left"/>
              <w:rPr/>
            </w:pPr>
            <w:r>
              <w:rPr/>
              <w:t>Bakgrund och målsättning</w:t>
              <w:br/>
              <w:t>Centrum för byggnadsvård har i egen regi verkat sedan 1990. Verksamheten startade några år tidigare i samarbete med Sandvikens kommun som gav stöd under två år. Numera bedrivs verksamheten i ett antal byggnader i Röda bruket i Gysinge. Centrums utställning har besökts av cirka 470 000 personer under de första sex åren.</w:t>
            </w:r>
          </w:p>
          <w:p>
            <w:pPr>
              <w:pStyle w:val="Normal"/>
              <w:bidi w:val="0"/>
              <w:ind w:left="1440" w:hanging="0"/>
              <w:jc w:val="left"/>
              <w:rPr/>
            </w:pPr>
            <w:r>
              <w:rPr/>
              <w:t>I verksamheten ingår också försäljning, även via postorder, av nyproducerade renoveringsmaterial, såsom järn, trä, färg, textil med mera. Utställning och butik har öppet året om. Centrum för byggnadsvård har beviljats 50 000 kronor ur programmet för att bidra med erfarenhet från sin verksamhet.</w:t>
            </w:r>
          </w:p>
          <w:p>
            <w:pPr>
              <w:pStyle w:val="Normal"/>
              <w:bidi w:val="0"/>
              <w:ind w:left="1440" w:hanging="0"/>
              <w:jc w:val="left"/>
              <w:rPr/>
            </w:pPr>
            <w:r>
              <w:rPr/>
              <w:t>Målsättning och genomförande</w:t>
              <w:br/>
              <w:t>Personalen består av fem heltidsanställda och tre på deltid. För tillverkningen av nyproducerade reservdelar till gamla hus anlitar vi ett 75-tal personer på deltid, från väverier, smedjer, snickerier och mekaniska verkstäder. Sammanlagt innebär denna legotillverkning ett tillskott på ungefär 25 helårsarbeten, huvudsak i regionen Gästrikland Uppland Dalarna Västmanland. Förutom nyproducerade byggnadsvårdsvaror håller vi ett stort lager av äldre begagnat material, främst dörrar, fönster och handblåst glas.</w:t>
            </w:r>
          </w:p>
          <w:p>
            <w:pPr>
              <w:pStyle w:val="Normal"/>
              <w:bidi w:val="0"/>
              <w:ind w:left="1440" w:hanging="0"/>
              <w:jc w:val="left"/>
              <w:rPr/>
            </w:pPr>
            <w:r>
              <w:rPr/>
              <w:t>Centrum för byggnadsvård drivs i aktiebolagsform med två delägare med långvarig erfarenhet av praktisk och antikvarisk byggnadsvård. Före-taget är ekonomiskt stabilt och självbärande sedan starten. Företaget säljer både till företag och privatpersoner.</w:t>
            </w:r>
          </w:p>
          <w:p>
            <w:pPr>
              <w:pStyle w:val="Normal"/>
              <w:bidi w:val="0"/>
              <w:ind w:left="1440" w:hanging="0"/>
              <w:jc w:val="left"/>
              <w:rPr/>
            </w:pPr>
            <w:r>
              <w:rPr/>
              <w:t>Erfarenheter</w:t>
              <w:br/>
              <w:t>Det är enligt vår mening oerhört viktigt att byggnadsvården även har en kommersiell sida. Vi vet att många antikvarier ser handel med byggnadsvård som närmast oetiskt. Det beror bland annat på den omedvetenhet som följer av att byggnadsvårdens kostnader ofta döljs bakom olika bidrag.</w:t>
            </w:r>
          </w:p>
          <w:p>
            <w:pPr>
              <w:pStyle w:val="Normal"/>
              <w:bidi w:val="0"/>
              <w:ind w:left="1440" w:hanging="0"/>
              <w:jc w:val="left"/>
              <w:rPr/>
            </w:pPr>
            <w:r>
              <w:rPr/>
              <w:t>Vi startade Centrum för byggnadsvård för att vi saknade ett seriöst alternativ till den i vårt tycke bedrövliga färg- och järnhandeln. Vi hade tidigt insett att man inte kan påverka handelns sortiment och marknadsföring genom att bara agera från ett länsmuseum. Kanske har vi gjort mest nytta genom att få byggvaruhandlarna att stanna upp och känna efter? Vi kan visa hur byggnadsvård praktiskt går till och vi säljer materialen. Verksamheten innehåller dessutom kvalificerad och gratis rådgivning till allmänheten, i form av utställningsbyggnaderna i Gysinge och goda tips över disk.</w:t>
            </w:r>
          </w:p>
          <w:p>
            <w:pPr>
              <w:pStyle w:val="Normal"/>
              <w:bidi w:val="0"/>
              <w:ind w:left="1440" w:hanging="0"/>
              <w:jc w:val="left"/>
              <w:rPr/>
            </w:pPr>
            <w:r>
              <w:rPr/>
              <w:t>Vår erfarenhet säger att efterfrågan på gammalt (begagnat) byggnadsmaterial bland antikvarier på länsstyrelser och länsmuseer är närmast obefintlig. Därför är det ekonomiskt osäkert att bygga upp depåer av begagnat byggnadsmaterial för kulturmiljövårdens behov.</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Utveckling av nyproducerade byggnadsdetaljer</w:t>
            </w:r>
          </w:p>
          <w:p>
            <w:pPr>
              <w:pStyle w:val="Normal"/>
              <w:bidi w:val="0"/>
              <w:ind w:left="1440" w:hanging="0"/>
              <w:jc w:val="left"/>
              <w:rPr/>
            </w:pPr>
            <w:r>
              <w:rPr/>
              <w:t>Bakgrund och målsättning</w:t>
              <w:br/>
              <w:t>1. Klippspik</w:t>
              <w:br/>
              <w:t>Klippspik är en maskintillverkad efterföljare till den handsmidda spiken. Den började tillverkas och saluföras efter 1800-talets mitt. Namnet kommer av att spiken klipptes ur grov plåt och huvudet bockades i efterhand. Huvudet på en klippspik har en karakteristisk, oregelbunden, rund, lätt kullrig form. Klippspik användes till all spikning både ut- och invändigt till brädfodringar, paneler, golv etcetera från andra hälften av 1800-talet. Spiken är också praktisk. Genom sin konande klinga kan spiken rivas, rätas och återanvändas, till skillnad från till exempel modern trådspik.</w:t>
            </w:r>
          </w:p>
          <w:p>
            <w:pPr>
              <w:pStyle w:val="Normal"/>
              <w:bidi w:val="0"/>
              <w:ind w:left="1440" w:hanging="0"/>
              <w:jc w:val="left"/>
              <w:rPr/>
            </w:pPr>
            <w:r>
              <w:rPr/>
              <w:t>2. Trycken av mässing</w:t>
              <w:br/>
              <w:t>Gjutna och svarvade mässingstrycken blev vanliga under senare delen av 1800-talet. Först användes de i infällda lås till pardörrar, både inomhus och utomhus. Vid sekelskiftet slog de även igenom på enkla rumsdörrar i samband med att kammarlåsen började ersättas med istickslås. I och med detta blev trycken av mässing den vanligaste formen.</w:t>
            </w:r>
          </w:p>
          <w:p>
            <w:pPr>
              <w:pStyle w:val="Normal"/>
              <w:bidi w:val="0"/>
              <w:ind w:left="1440" w:hanging="0"/>
              <w:jc w:val="left"/>
              <w:rPr/>
            </w:pPr>
            <w:r>
              <w:rPr/>
              <w:t>Den som sökt normalstora, enkla trycken av mässing på marknaden har hittills bara kunnat hitta kopior av undermålig kvalitet.</w:t>
              <w:br/>
              <w:t>Bidrag: 200 000 kronor.</w:t>
            </w:r>
          </w:p>
          <w:p>
            <w:pPr>
              <w:pStyle w:val="Normal"/>
              <w:bidi w:val="0"/>
              <w:ind w:left="1440" w:hanging="0"/>
              <w:jc w:val="left"/>
              <w:rPr/>
            </w:pPr>
            <w:r>
              <w:rPr/>
              <w:t>Metod och genomförande</w:t>
              <w:br/>
              <w:t>Vi har tillsammans med en svensk spikfabrik tagit fram tre tum, fyra tum och fem tum klippspik, identisk med originalspiken. Med hjälp av bidraget har vi kunnat bekosta modellarbeten, proto-typer, ombyggnad av spikmaskiner, provserier etcetera. Arbetet påbörjades i januari 1996 och avslutades i augusti samma år. Utvecklingsarbetet med mässingstrycken har bestått av modellarbeten, framtagning av prototyper, provserier med mera.</w:t>
            </w:r>
          </w:p>
          <w:p>
            <w:pPr>
              <w:pStyle w:val="Normal"/>
              <w:bidi w:val="0"/>
              <w:ind w:left="1440" w:hanging="0"/>
              <w:jc w:val="left"/>
              <w:rPr/>
            </w:pPr>
            <w:r>
              <w:rPr/>
              <w:t>Resultat</w:t>
              <w:br/>
              <w:t>Spiken finns nu att tillgå igen, efter cirka 50 års bortavaro från marknaden. Spiken och mässingstrycket med sina nyckelskyltar och rosetter säljs via katalog från Centrum för byggnadsvård i Gysinge AB.</w:t>
            </w:r>
          </w:p>
          <w:p>
            <w:pPr>
              <w:pStyle w:val="Normal"/>
              <w:bidi w:val="0"/>
              <w:ind w:left="1440" w:hanging="0"/>
              <w:jc w:val="left"/>
              <w:rPr/>
            </w:pPr>
            <w:r>
              <w:rPr/>
              <w:t>Ansvariga projektledare och uppgiftslämnare:</w:t>
              <w:br/>
              <w:t>Göran Gudmundsson &amp; Peter Wennberg</w:t>
              <w:br/>
              <w:t>Centrum för byggnadsvård i Gysinge AB</w:t>
              <w:br/>
              <w:t>810 21 Gysinge</w:t>
              <w:br/>
              <w:t>Tel 0291-211 00</w:t>
              <w:br/>
              <w:t>Fax 0291-211 30</w:t>
            </w:r>
          </w:p>
          <w:p>
            <w:pPr>
              <w:pStyle w:val="Normal"/>
              <w:bidi w:val="0"/>
              <w:ind w:left="1440" w:hanging="0"/>
              <w:jc w:val="left"/>
              <w:rPr/>
            </w:pPr>
            <w:r>
              <w:rPr/>
              <w:t>Från Gysinge kan katalogen/handboken "Reservdelar till gamla hus" beställas.</w:t>
            </w:r>
          </w:p>
          <w:p>
            <w:pPr>
              <w:pStyle w:val="Normal"/>
              <w:bidi w:val="0"/>
              <w:ind w:left="1440" w:hanging="0"/>
              <w:jc w:val="left"/>
              <w:rPr/>
            </w:pPr>
            <w:r>
              <w:rPr/>
            </w:r>
          </w:p>
          <w:p>
            <w:pPr>
              <w:pStyle w:val="Normal"/>
              <w:bidi w:val="0"/>
              <w:ind w:left="1440" w:hanging="0"/>
              <w:jc w:val="left"/>
              <w:rPr/>
            </w:pPr>
            <w:bookmarkStart w:id="4" w:name="BM4"/>
            <w:bookmarkEnd w:id="4"/>
            <w:r>
              <w:rPr>
                <w:b w:val="false"/>
                <w:bCs w:val="false"/>
                <w:i w:val="false"/>
                <w:iCs w:val="false"/>
                <w:caps w:val="false"/>
                <w:smallCaps w:val="false"/>
                <w:strike w:val="false"/>
                <w:dstrike w:val="false"/>
                <w:outline w:val="false"/>
                <w:vanish w:val="false"/>
                <w:sz w:val="36"/>
                <w:szCs w:val="36"/>
              </w:rPr>
              <w:t>Bältarbo tegelbruk</w:t>
            </w:r>
            <w:r>
              <w:rPr/>
              <w:t xml:space="preserve"> Kopparbergs län</w:t>
              <w:br/>
            </w:r>
            <w:r>
              <w:rPr>
                <w:b w:val="false"/>
                <w:bCs w:val="false"/>
                <w:i w:val="false"/>
                <w:iCs w:val="false"/>
                <w:caps w:val="false"/>
                <w:smallCaps w:val="false"/>
                <w:strike w:val="false"/>
                <w:dstrike w:val="false"/>
                <w:outline w:val="false"/>
                <w:vanish w:val="false"/>
                <w:sz w:val="28"/>
                <w:szCs w:val="28"/>
              </w:rPr>
              <w:t>Produktion av handslaget tegel</w:t>
            </w:r>
          </w:p>
          <w:p>
            <w:pPr>
              <w:pStyle w:val="Normal"/>
              <w:bidi w:val="0"/>
              <w:ind w:left="1440" w:hanging="0"/>
              <w:jc w:val="left"/>
              <w:rPr/>
            </w:pPr>
            <w:r>
              <w:rPr/>
              <w:t>Bakgrund och målsättning</w:t>
              <w:br/>
              <w:t>Bruket i Bältarbo i södra Dalarna har tillverkat tegel sedan början av 1700-talet. Fortfarande bränns teglet i en ringugn, som har tretton brännkammare. Det plockas in och ut ur ugnen för hand. Detta innebär att det är möjligt att påverka bränntider och temperaturer och att eventuellt kolelda teglet för att få fram de gamla färgnyanserna. I ugnen bränns cirka 50 000 tegelstenar per vecka.</w:t>
            </w:r>
          </w:p>
          <w:p>
            <w:pPr>
              <w:pStyle w:val="Normal"/>
              <w:bidi w:val="0"/>
              <w:ind w:left="1440" w:hanging="0"/>
              <w:jc w:val="left"/>
              <w:rPr/>
            </w:pPr>
            <w:r>
              <w:rPr/>
              <w:t>Tillverkningen av så kallat råtegel, produktion av halvfabrikat före bränningen, sker i en strängpressningsanläggning från senare delen av 1960-talet. Teglet torkas i torklador utan något tillskott av extra värme. Detta innebär att tillverkningen av råtegel kan ske från maj månad fram till oktober då frosten kommer och teglet riskerar att frysa. Under de senaste åren har vi tillverkat handslaget tegel, men problemet är att det är omständligt och tar lång tid.</w:t>
            </w:r>
          </w:p>
          <w:p>
            <w:pPr>
              <w:pStyle w:val="Normal"/>
              <w:bidi w:val="0"/>
              <w:ind w:left="1440" w:hanging="0"/>
              <w:jc w:val="left"/>
              <w:rPr/>
            </w:pPr>
            <w:r>
              <w:rPr/>
              <w:t>Vår vision var att finna någon som kunde konstruera en lerberedningsanläggning för det slagna teglet. Den skulle dels höja tillverkningskapaciteten och dels sysselsätta en eller ett par av de anställda som normalt blir friställda i oktober, då den ordinarie verksamheten upphör.</w:t>
            </w:r>
          </w:p>
          <w:p>
            <w:pPr>
              <w:pStyle w:val="Normal"/>
              <w:bidi w:val="0"/>
              <w:ind w:left="1440" w:hanging="0"/>
              <w:jc w:val="left"/>
              <w:rPr/>
            </w:pPr>
            <w:r>
              <w:rPr/>
              <w:t>Metod och genomförande</w:t>
              <w:br/>
              <w:t>Vi hittade i mars 1996 en tillverkare i Danmark som var intresserad av att förverkliga våra id‚er. Maskinen består av en dubbelblandare som bereder leran och transporterar den till en enkelblandare som med hjälp av en dator kontrollerar konsistensen på leran och tillsätter vatten om den är för torr. Den känner också efter om mängden lera har minskat i behållarna och beordrar i så fall fram mer. När leran har rätt beskaffenhet matas den fram i lagom mängd per sten, beroende på den storlek som skall tillverkas i formen.</w:t>
            </w:r>
          </w:p>
          <w:p>
            <w:pPr>
              <w:pStyle w:val="Normal"/>
              <w:bidi w:val="0"/>
              <w:ind w:left="1440" w:hanging="0"/>
              <w:jc w:val="left"/>
              <w:rPr/>
            </w:pPr>
            <w:r>
              <w:rPr/>
              <w:t>Maskinen levererades i slutet av juli och vi började genast med inkörningen. Det var mycket som var nytt men en månad senare kunde vi tillverka de första stenarna som vi var nöjda med. Med den gamla tillverkningsmetoden kunde vi producera cirka 200 sten om dagen, i den nya omkring 3 000. Till dags dato har vi investerat ungefär 1 400 000 kronor, inklusive bidraget på 250 000 kronor från Tradition &amp; byggproduktion.</w:t>
            </w:r>
          </w:p>
          <w:p>
            <w:pPr>
              <w:pStyle w:val="Normal"/>
              <w:bidi w:val="0"/>
              <w:ind w:left="1440" w:hanging="0"/>
              <w:jc w:val="left"/>
              <w:rPr/>
            </w:pPr>
            <w:r>
              <w:rPr/>
              <w:t>Vi har marknadsfört oss försiktigt, till en början genom kontakter med arkitekter och byggfolk. Bältarbo Tegelbruk har uppmärksammats i ett helsidesreportage i Svenska Dagbladets Näringslivsbilaga den 26 maj 1996, och i ekonomiekot i P1 i augusti.</w:t>
            </w:r>
          </w:p>
          <w:p>
            <w:pPr>
              <w:pStyle w:val="Normal"/>
              <w:bidi w:val="0"/>
              <w:ind w:left="1440" w:hanging="0"/>
              <w:jc w:val="left"/>
              <w:rPr/>
            </w:pPr>
            <w:r>
              <w:rPr/>
              <w:t>Resultat</w:t>
              <w:br/>
              <w:t>De första leveranserna lämnade Bältarbo i slutet av september 1996. Vi har många förfrågningar och intresset verkar stort, så vi hoppas att det skall leda fram till nya order. Över vintern kan vi behålla de två anställda för produktion av handslaget tegel. Vi bör dock förbättra efterhanteringen av det slagna teglet, bland annat genom effektivare bortsättning och torkning. Dessutom skall vi satsa på marknadsföring och broschyrer för att bearbeta arkitekter och antikvarier.</w:t>
            </w:r>
          </w:p>
          <w:p>
            <w:pPr>
              <w:pStyle w:val="Normal"/>
              <w:bidi w:val="0"/>
              <w:ind w:left="1440" w:hanging="0"/>
              <w:jc w:val="left"/>
              <w:rPr/>
            </w:pPr>
            <w:r>
              <w:rPr/>
              <w:t>Ansvarig projektledare och uppgiftslämnare:</w:t>
              <w:br/>
              <w:t>Christian Redhe</w:t>
              <w:br/>
              <w:t>Bältarbo Tegelbruk</w:t>
              <w:br/>
              <w:t>Tel 0225-101 58</w:t>
              <w:br/>
              <w:t>Fax 0225-146 71</w:t>
            </w:r>
          </w:p>
          <w:p>
            <w:pPr>
              <w:pStyle w:val="Normal"/>
              <w:bidi w:val="0"/>
              <w:ind w:left="1440" w:hanging="0"/>
              <w:jc w:val="left"/>
              <w:rPr/>
            </w:pPr>
            <w:r>
              <w:rPr/>
              <w:t>Närmare uppgifter om produktionen lämnas av tegelbruket</w:t>
            </w:r>
          </w:p>
          <w:p>
            <w:pPr>
              <w:pStyle w:val="Normal"/>
              <w:bidi w:val="0"/>
              <w:ind w:left="1440" w:hanging="0"/>
              <w:jc w:val="left"/>
              <w:rPr/>
            </w:pPr>
            <w:r>
              <w:rPr/>
            </w:r>
          </w:p>
          <w:p>
            <w:pPr>
              <w:pStyle w:val="Normal"/>
              <w:bidi w:val="0"/>
              <w:ind w:left="1440" w:hanging="0"/>
              <w:jc w:val="left"/>
              <w:rPr/>
            </w:pPr>
            <w:bookmarkStart w:id="5" w:name="BM5"/>
            <w:bookmarkEnd w:id="5"/>
            <w:r>
              <w:rPr>
                <w:b w:val="false"/>
                <w:bCs w:val="false"/>
                <w:i w:val="false"/>
                <w:iCs w:val="false"/>
                <w:caps w:val="false"/>
                <w:smallCaps w:val="false"/>
                <w:strike w:val="false"/>
                <w:dstrike w:val="false"/>
                <w:outline w:val="false"/>
                <w:vanish w:val="false"/>
                <w:sz w:val="36"/>
                <w:szCs w:val="36"/>
              </w:rPr>
              <w:t>Matjes Emils gård</w:t>
            </w:r>
            <w:r>
              <w:rPr/>
              <w:t xml:space="preserve"> Kopparbergs län</w:t>
              <w:br/>
            </w:r>
            <w:r>
              <w:rPr>
                <w:b w:val="false"/>
                <w:bCs w:val="false"/>
                <w:i w:val="false"/>
                <w:iCs w:val="false"/>
                <w:caps w:val="false"/>
                <w:smallCaps w:val="false"/>
                <w:strike w:val="false"/>
                <w:dstrike w:val="false"/>
                <w:outline w:val="false"/>
                <w:vanish w:val="false"/>
                <w:sz w:val="28"/>
                <w:szCs w:val="28"/>
              </w:rPr>
              <w:t>Inventering av hantverkare i Dalarna</w:t>
            </w:r>
          </w:p>
          <w:p>
            <w:pPr>
              <w:pStyle w:val="Normal"/>
              <w:bidi w:val="0"/>
              <w:ind w:left="1440" w:hanging="0"/>
              <w:jc w:val="left"/>
              <w:rPr/>
            </w:pPr>
            <w:r>
              <w:rPr/>
              <w:t>Bakgrund och målsättning</w:t>
              <w:br/>
              <w:t>Inom Forum för byggnadsvård i Dalarna byggs ett framtida kunskaps-, informations- och materialcentrum upp på Matjes Emils gård i Borlänge. Projektets huvudman är Borlänge kommun. Anslag har erhållits från Tradition &amp; byggproduktion på 250 000 kronor, från länsstyrelsen i Dalarna på 300 000 kronor och från Byggmästarföreningen i Dalarna på 5 000 kronor.</w:t>
            </w:r>
          </w:p>
          <w:p>
            <w:pPr>
              <w:pStyle w:val="Normal"/>
              <w:bidi w:val="0"/>
              <w:ind w:left="1440" w:hanging="0"/>
              <w:jc w:val="left"/>
              <w:rPr/>
            </w:pPr>
            <w:r>
              <w:rPr/>
              <w:t>Projektets mål är att lokalisera och beskriva hantverkare och företag som arbetar med produkter och tjänster och att aktivt medverka till att de blir kända och efterfrågade på marknaden.</w:t>
            </w:r>
          </w:p>
          <w:p>
            <w:pPr>
              <w:pStyle w:val="Normal"/>
              <w:bidi w:val="0"/>
              <w:ind w:left="1440" w:hanging="0"/>
              <w:jc w:val="left"/>
              <w:rPr/>
            </w:pPr>
            <w:r>
              <w:rPr/>
              <w:t>Metod och genomförande</w:t>
              <w:br/>
              <w:t>a. Insamling av cirka 300 adressuppgifter om personer och företag inom området, som sedan följts upp via brev med frågeformulär, telefonintervjuer och i vissa fall med besök.</w:t>
              <w:br/>
              <w:t>b. Uppläggning av insamlad information på data, för kontinuerlig uppföljning och komplettering.</w:t>
              <w:br/>
              <w:t>c. Presentation av hantverkare och produkter via dataregister och tryckt katalog samt via utställningar och andra aktiviteter.</w:t>
            </w:r>
          </w:p>
          <w:p>
            <w:pPr>
              <w:pStyle w:val="Normal"/>
              <w:bidi w:val="0"/>
              <w:ind w:left="1440" w:hanging="0"/>
              <w:jc w:val="left"/>
              <w:rPr/>
            </w:pPr>
            <w:r>
              <w:rPr/>
              <w:t>Resultat</w:t>
              <w:br/>
              <w:t>Genomförandet sker enligt projektplan, och har fått ett positivt mottagande från målgruppen, övriga intressenter och media i länet, vilket visar att inriktning och åtgärder är riktiga.</w:t>
            </w:r>
          </w:p>
          <w:p>
            <w:pPr>
              <w:pStyle w:val="Normal"/>
              <w:bidi w:val="0"/>
              <w:ind w:left="1440" w:hanging="0"/>
              <w:jc w:val="left"/>
              <w:rPr/>
            </w:pPr>
            <w:r>
              <w:rPr/>
              <w:t>Sysselsättningseffekten under 1996 utgörs av ett årsarbete (projektledning). Från 1997 beräknas ökad sysselsättning inom hantverkar- och tillverkarledet. Omfattningen är dock idag svårbedömd.</w:t>
            </w:r>
          </w:p>
          <w:p>
            <w:pPr>
              <w:pStyle w:val="Normal"/>
              <w:bidi w:val="0"/>
              <w:ind w:left="1440" w:hanging="0"/>
              <w:jc w:val="left"/>
              <w:rPr/>
            </w:pPr>
            <w:r>
              <w:rPr/>
              <w:t>Ansvarig projektledare och uppgiftslämnare:</w:t>
              <w:br/>
              <w:t>Bo Pettersson</w:t>
              <w:br/>
              <w:t>Matjes Emils gård</w:t>
              <w:br/>
              <w:t>Matjesgatan 12</w:t>
              <w:br/>
              <w:t>780 34 Borlänge</w:t>
              <w:br/>
              <w:t>Tel 0243-888 45</w:t>
              <w:br/>
              <w:t>Fax 0243-22 53 74</w:t>
            </w:r>
          </w:p>
          <w:p>
            <w:pPr>
              <w:pStyle w:val="Normal"/>
              <w:bidi w:val="0"/>
              <w:ind w:left="1440" w:hanging="0"/>
              <w:jc w:val="left"/>
              <w:rPr/>
            </w:pPr>
            <w:r>
              <w:rPr/>
              <w:t>Rapporten Hantverks- och produktregister för byggnadsvård i Dalarna kan beställas från Matjes Emils gård. Pris ca 40 kronor.</w:t>
            </w:r>
          </w:p>
          <w:p>
            <w:pPr>
              <w:pStyle w:val="Normal"/>
              <w:bidi w:val="0"/>
              <w:ind w:left="1440" w:hanging="0"/>
              <w:jc w:val="left"/>
              <w:rPr/>
            </w:pPr>
            <w:r>
              <w:rPr/>
            </w:r>
          </w:p>
          <w:p>
            <w:pPr>
              <w:pStyle w:val="Normal"/>
              <w:bidi w:val="0"/>
              <w:ind w:left="1440" w:hanging="0"/>
              <w:jc w:val="left"/>
              <w:rPr/>
            </w:pPr>
            <w:bookmarkStart w:id="6" w:name="BM6"/>
            <w:bookmarkEnd w:id="6"/>
            <w:r>
              <w:rPr>
                <w:b w:val="false"/>
                <w:bCs w:val="false"/>
                <w:i w:val="false"/>
                <w:iCs w:val="false"/>
                <w:caps w:val="false"/>
                <w:smallCaps w:val="false"/>
                <w:strike w:val="false"/>
                <w:dstrike w:val="false"/>
                <w:outline w:val="false"/>
                <w:vanish w:val="false"/>
                <w:sz w:val="36"/>
                <w:szCs w:val="36"/>
              </w:rPr>
              <w:t xml:space="preserve">Nätverket för byggnadsvård i Västmanlands län </w:t>
            </w:r>
            <w:r>
              <w:rPr/>
              <w:br/>
            </w:r>
            <w:r>
              <w:rPr>
                <w:b w:val="false"/>
                <w:bCs w:val="false"/>
                <w:i w:val="false"/>
                <w:iCs w:val="false"/>
                <w:caps w:val="false"/>
                <w:smallCaps w:val="false"/>
                <w:strike w:val="false"/>
                <w:dstrike w:val="false"/>
                <w:outline w:val="false"/>
                <w:vanish w:val="false"/>
                <w:sz w:val="28"/>
                <w:szCs w:val="28"/>
              </w:rPr>
              <w:t>Utveckling av nätverk och lokala centra</w:t>
            </w:r>
          </w:p>
          <w:p>
            <w:pPr>
              <w:pStyle w:val="Normal"/>
              <w:bidi w:val="0"/>
              <w:ind w:left="1440" w:hanging="0"/>
              <w:jc w:val="left"/>
              <w:rPr/>
            </w:pPr>
            <w:r>
              <w:rPr/>
              <w:t>Bakgrund och målsättning</w:t>
              <w:br/>
              <w:t>Nätverket för byggnadsvård har bildats på initiativ av länsantikvarien. Bakgrunden är svårigheten för länsstyrelsen och länsmuseet att hinna med information och rådgivning till allmänheten, men också önskemålet att få en samordnad och kvalitetsmedveten byggnadsvård. Nätverket ska förmedla rådgivning på skiss- och planeringsstadiet och hjälp vid kontakter med myndigheter. Depåer för begagnat byggmaterial ska underlätta arbetet vid renoveringar och nybyggande. Nätverket är en fristående ekonomisk förening med egen styrelse.</w:t>
            </w:r>
          </w:p>
          <w:p>
            <w:pPr>
              <w:pStyle w:val="Normal"/>
              <w:bidi w:val="0"/>
              <w:ind w:left="1440" w:hanging="0"/>
              <w:jc w:val="left"/>
              <w:rPr/>
            </w:pPr>
            <w:r>
              <w:rPr/>
              <w:t>Målen är att få en gemensam syn på byggnadsvården och en ökad återanvändning av byggnadsmaterial.</w:t>
            </w:r>
          </w:p>
          <w:p>
            <w:pPr>
              <w:pStyle w:val="Normal"/>
              <w:bidi w:val="0"/>
              <w:ind w:left="1440" w:hanging="0"/>
              <w:jc w:val="left"/>
              <w:rPr/>
            </w:pPr>
            <w:r>
              <w:rPr/>
              <w:t>Verksamheten har under 1996 finansierats av medlemsavgifter och räntor på insatser med 70 000 kronor, stöd från Tradition &amp; byggproduktion med 500 000 och överskott från 1995 med 50 000. Totalt 620 000 kronor.</w:t>
            </w:r>
          </w:p>
          <w:p>
            <w:pPr>
              <w:pStyle w:val="Normal"/>
              <w:bidi w:val="0"/>
              <w:ind w:left="1440" w:hanging="0"/>
              <w:jc w:val="left"/>
              <w:rPr/>
            </w:pPr>
            <w:r>
              <w:rPr/>
              <w:t>Metod och genomförande</w:t>
              <w:br/>
              <w:t>Under året har Nätverket medverkat i föreläsningar, seminarier, studiecirklar och veckoslutskurser i samarbete med andra organisationer: LRF, Studieförbundet Vuxenskolan, länsmuseet och folkhögskolan. En materialutställning har visats under sommaren.</w:t>
            </w:r>
          </w:p>
          <w:p>
            <w:pPr>
              <w:pStyle w:val="Normal"/>
              <w:bidi w:val="0"/>
              <w:ind w:left="1440" w:hanging="0"/>
              <w:jc w:val="left"/>
              <w:rPr/>
            </w:pPr>
            <w:r>
              <w:rPr/>
              <w:t>Förmedling av kontakter mellan allmänheten och Nätverkets medlemmar har skett per telefon och besök, och marknadsföring genom försäljning av skriften Hjälpreda vid byggnadsvård. I den ingår register över yrkesverksamma entreprenörer, konsulter, materialleverantörer och hantverkare.</w:t>
            </w:r>
          </w:p>
          <w:p>
            <w:pPr>
              <w:pStyle w:val="Normal"/>
              <w:bidi w:val="0"/>
              <w:ind w:left="1440" w:hanging="0"/>
              <w:jc w:val="left"/>
              <w:rPr/>
            </w:pPr>
            <w:r>
              <w:rPr/>
              <w:t>En mässa med utställningsmonter för medlemmar har producerats, liksom en folder med exempel på väl genomförd restaurering.</w:t>
            </w:r>
          </w:p>
          <w:p>
            <w:pPr>
              <w:pStyle w:val="Normal"/>
              <w:bidi w:val="0"/>
              <w:ind w:left="1440" w:hanging="0"/>
              <w:jc w:val="left"/>
              <w:rPr/>
            </w:pPr>
            <w:r>
              <w:rPr/>
              <w:t>Nätverket samarbetar med ett regionalt avfallsbolag med mottagning av begagnat byggmaterial från hushållen. Nätverket har dessutom en regional samordningsuppgift när materialdepåer planeras och startas i flera kommuner.</w:t>
            </w:r>
          </w:p>
          <w:p>
            <w:pPr>
              <w:pStyle w:val="Normal"/>
              <w:bidi w:val="0"/>
              <w:ind w:left="1440" w:hanging="0"/>
              <w:jc w:val="left"/>
              <w:rPr/>
            </w:pPr>
            <w:r>
              <w:rPr/>
              <w:t>Resultat</w:t>
              <w:br/>
              <w:t>Projektet har fått en bra start, och en tydlig ökning av intresset för byggnadsvård av hög kvalitet märks både hos allmänheten och marknadens aktörer.</w:t>
            </w:r>
          </w:p>
          <w:p>
            <w:pPr>
              <w:pStyle w:val="Normal"/>
              <w:bidi w:val="0"/>
              <w:ind w:left="1440" w:hanging="0"/>
              <w:jc w:val="left"/>
              <w:rPr/>
            </w:pPr>
            <w:r>
              <w:rPr/>
              <w:t>Verksamheten bör dock vara mer utåtriktad och kommersiell för att bli egenfinansierad. rets budget beräknas få ett överskott på cirka 150 000 kronor. Tanken är att satsa dessa pengar på en permanent utställningslokal i samarbete med länsmuseet. I verksamheten har, förutom styrelsen, en person varit engagerad till 75 procent. Sysselsättningen för övriga inblandade är svår att bedöma på kort sikt, men en ökad efterfrågan på tjänster och varor kan skönjas. Det är viktigt att verksamheten följs upp och utvecklas. Behovet av rådgivning, utbildning och information i frågor som rör byggnadsvård har ökat i takt med en större medvetenhet i miljöfrågor och ändrade värderingar av livskvalitet.</w:t>
            </w:r>
          </w:p>
          <w:p>
            <w:pPr>
              <w:pStyle w:val="Normal"/>
              <w:bidi w:val="0"/>
              <w:ind w:left="1440" w:hanging="0"/>
              <w:jc w:val="left"/>
              <w:rPr/>
            </w:pPr>
            <w:r>
              <w:rPr/>
              <w:t>Arbetet redovisas i Byggnadsvård i nätverk (i den ingår Hjälpreda vid byggnadsvård).</w:t>
            </w:r>
          </w:p>
          <w:p>
            <w:pPr>
              <w:pStyle w:val="Normal"/>
              <w:bidi w:val="0"/>
              <w:ind w:left="1440" w:hanging="0"/>
              <w:jc w:val="left"/>
              <w:rPr/>
            </w:pPr>
            <w:r>
              <w:rPr/>
              <w:t>Ansvarig projektledare och uppgiftslämnare:</w:t>
              <w:br/>
              <w:t>Sigbritt Dahlberg</w:t>
              <w:br/>
              <w:t>Nätverket för byggnadsvård i Västmanland</w:t>
              <w:br/>
              <w:t>Björnövägen 12</w:t>
              <w:br/>
              <w:t>721 31 Västerås</w:t>
              <w:br/>
              <w:t>Tel/fax 021-41 89 10</w:t>
            </w:r>
          </w:p>
          <w:p>
            <w:pPr>
              <w:pStyle w:val="Normal"/>
              <w:bidi w:val="0"/>
              <w:ind w:left="1440" w:hanging="0"/>
              <w:jc w:val="left"/>
              <w:rPr/>
            </w:pPr>
            <w:r>
              <w:rPr/>
              <w:t>Rapport kan beställas från Nätverket. Pris 100 kronor</w:t>
            </w:r>
          </w:p>
          <w:p>
            <w:pPr>
              <w:pStyle w:val="Normal"/>
              <w:bidi w:val="0"/>
              <w:ind w:left="1440" w:hanging="0"/>
              <w:jc w:val="left"/>
              <w:rPr/>
            </w:pPr>
            <w:r>
              <w:rPr/>
            </w:r>
          </w:p>
          <w:p>
            <w:pPr>
              <w:pStyle w:val="Normal"/>
              <w:bidi w:val="0"/>
              <w:ind w:left="1440" w:hanging="0"/>
              <w:jc w:val="left"/>
              <w:rPr/>
            </w:pPr>
            <w:bookmarkStart w:id="7" w:name="BM7"/>
            <w:bookmarkEnd w:id="7"/>
            <w:r>
              <w:rPr>
                <w:b w:val="false"/>
                <w:bCs w:val="false"/>
                <w:i w:val="false"/>
                <w:iCs w:val="false"/>
                <w:caps w:val="false"/>
                <w:smallCaps w:val="false"/>
                <w:strike w:val="false"/>
                <w:dstrike w:val="false"/>
                <w:outline w:val="false"/>
                <w:vanish w:val="false"/>
                <w:sz w:val="36"/>
                <w:szCs w:val="36"/>
              </w:rPr>
              <w:t>Byggnadsvård Abrahamsgård</w:t>
            </w:r>
            <w:r>
              <w:rPr/>
              <w:t xml:space="preserve"> Örebro län</w:t>
              <w:br/>
            </w:r>
            <w:r>
              <w:rPr>
                <w:b w:val="false"/>
                <w:bCs w:val="false"/>
                <w:i w:val="false"/>
                <w:iCs w:val="false"/>
                <w:caps w:val="false"/>
                <w:smallCaps w:val="false"/>
                <w:strike w:val="false"/>
                <w:dstrike w:val="false"/>
                <w:outline w:val="false"/>
                <w:vanish w:val="false"/>
                <w:sz w:val="28"/>
                <w:szCs w:val="28"/>
              </w:rPr>
              <w:t>Uppbyggnad av materialdepå m.m.</w:t>
            </w:r>
          </w:p>
          <w:p>
            <w:pPr>
              <w:pStyle w:val="Normal"/>
              <w:bidi w:val="0"/>
              <w:ind w:left="1440" w:hanging="0"/>
              <w:jc w:val="left"/>
              <w:rPr/>
            </w:pPr>
            <w:r>
              <w:rPr/>
              <w:t>Bakgrund och målsättning</w:t>
              <w:br/>
              <w:t>Projektet syftar till att förbättra tillgången på material för byggnadsvårdens behov. Det sker bland annat genom utvecklingen av en depå för äldre tillvarataget material och utveckling av metoder för att ta hand om byggnadsmaterial vid ekologisk selektiv rivning. Vid depån säljs även nytillverkade produkter för byggnadsvården. Huvudman för projektet är Ljusnarsbergs kommun. Under 1996 finansierades projektet med 805 000 kronor i bidrag från Ljusnarsbergs kommun, 100 000 från Örebro läns museum, 170 000 från länsarbetsnämnden, 495 000 från länsstyrelsen i Örebro län, 600 000 från Tradition &amp; byggproduktion och 930 000 från EU:s strukturfond. Summa: 3,1 miljoner kronor.</w:t>
            </w:r>
          </w:p>
          <w:p>
            <w:pPr>
              <w:pStyle w:val="Normal"/>
              <w:bidi w:val="0"/>
              <w:ind w:left="1440" w:hanging="0"/>
              <w:jc w:val="left"/>
              <w:rPr/>
            </w:pPr>
            <w:r>
              <w:rPr/>
              <w:t>Metod och genomförande</w:t>
              <w:br/>
              <w:t>Under 1996 har i huvudsak följande verksamhet bedrivits: Två hus har rivits och tillvaratagits på ett ekologiskt och miljömässigt korrekt vis. Lokaler vid Abrahamsgård har iordningställts (och öppnats) för butik, utställning och materialdepå. Depån är relativt omfattande och har byggts dels av rivningsvirke och dels av inköpt eller insamlat material. Vi har deltagit i skapandet av en landsomfattande datoriserad materialbank: _ terbruk Sverige®. Utarbetandet av metoder och mätinstrument för ekologisk rivning har påbörjats. Dessutom har vi medverkat i konferenser och seminarier med inriktning på byggnadsvård och miljöanpassat byggande.</w:t>
            </w:r>
          </w:p>
          <w:p>
            <w:pPr>
              <w:pStyle w:val="Normal"/>
              <w:bidi w:val="0"/>
              <w:ind w:left="1440" w:hanging="0"/>
              <w:jc w:val="left"/>
              <w:rPr/>
            </w:pPr>
            <w:r>
              <w:rPr/>
              <w:t>Resultat</w:t>
              <w:br/>
              <w:t>Projektet har hittills framskridit snabbare än planerat. Målsättningen för 1996 är uppfylld. Ingen intäkt var budgeterad för 1996 men försäljningen har redan kommit igång, även om marknadsföringsinsatserna varit marginella. Mellan fem och tio personer har varit sysselsatta. Ett antal företag har planlagts för att kunna starta under 1997. Om några år bör förutsättningar finnas för självbärande verksamheter som har utvecklats ur projektet.</w:t>
            </w:r>
          </w:p>
          <w:p>
            <w:pPr>
              <w:pStyle w:val="Normal"/>
              <w:bidi w:val="0"/>
              <w:ind w:left="1440" w:hanging="0"/>
              <w:jc w:val="left"/>
              <w:rPr/>
            </w:pPr>
            <w:r>
              <w:rPr/>
              <w:t>Ansvarig projektledare och uppgiftslämnare:</w:t>
              <w:br/>
              <w:t>Anders Håberger</w:t>
              <w:br/>
              <w:t>Nora kommun</w:t>
              <w:br/>
              <w:t>Tingshuset</w:t>
              <w:br/>
              <w:t>713 80 Nora</w:t>
              <w:br/>
              <w:t>Tel 0587-810 00</w:t>
            </w:r>
          </w:p>
          <w:p>
            <w:pPr>
              <w:pStyle w:val="Normal"/>
              <w:bidi w:val="0"/>
              <w:ind w:left="1440" w:hanging="0"/>
              <w:jc w:val="left"/>
              <w:rPr/>
            </w:pPr>
            <w:r>
              <w:rPr/>
              <w:t>Rapport kan beställas från Byggnadsvård Abrahamsgård, tel 0580-715 97</w:t>
            </w:r>
          </w:p>
          <w:p>
            <w:pPr>
              <w:pStyle w:val="Normal"/>
              <w:bidi w:val="0"/>
              <w:ind w:left="1440" w:hanging="0"/>
              <w:jc w:val="left"/>
              <w:rPr/>
            </w:pPr>
            <w:r>
              <w:rPr/>
            </w:r>
          </w:p>
          <w:p>
            <w:pPr>
              <w:pStyle w:val="Normal"/>
              <w:bidi w:val="0"/>
              <w:ind w:left="1440" w:hanging="0"/>
              <w:jc w:val="left"/>
              <w:rPr/>
            </w:pPr>
            <w:bookmarkStart w:id="8" w:name="BM8"/>
            <w:bookmarkEnd w:id="8"/>
            <w:r>
              <w:rPr>
                <w:b w:val="false"/>
                <w:bCs w:val="false"/>
                <w:i w:val="false"/>
                <w:iCs w:val="false"/>
                <w:caps w:val="false"/>
                <w:smallCaps w:val="false"/>
                <w:strike w:val="false"/>
                <w:dstrike w:val="false"/>
                <w:outline w:val="false"/>
                <w:vanish w:val="false"/>
                <w:sz w:val="36"/>
                <w:szCs w:val="36"/>
              </w:rPr>
              <w:t>Borgvik byggnadsvård</w:t>
            </w:r>
            <w:r>
              <w:rPr/>
              <w:t>Värmlands län</w:t>
              <w:br/>
            </w:r>
            <w:r>
              <w:rPr>
                <w:b w:val="false"/>
                <w:bCs w:val="false"/>
                <w:i w:val="false"/>
                <w:iCs w:val="false"/>
                <w:caps w:val="false"/>
                <w:smallCaps w:val="false"/>
                <w:strike w:val="false"/>
                <w:dstrike w:val="false"/>
                <w:outline w:val="false"/>
                <w:vanish w:val="false"/>
                <w:sz w:val="28"/>
                <w:szCs w:val="28"/>
              </w:rPr>
              <w:t>Produktion av utställningar</w:t>
            </w:r>
          </w:p>
          <w:p>
            <w:pPr>
              <w:pStyle w:val="Normal"/>
              <w:bidi w:val="0"/>
              <w:ind w:left="1440" w:hanging="0"/>
              <w:jc w:val="left"/>
              <w:rPr/>
            </w:pPr>
            <w:r>
              <w:rPr/>
              <w:t>Bakgrund och målsättning</w:t>
              <w:br/>
              <w:t>Vår målsättning med Borgvik Byggnadsvård är att förmedla kunskap om den regionala byggnadskulturen, ge råd och inspiration kring byggnadsvård samt fungera som en samlingspunkt och ett forum för möten över bransch- och sektorsgränser.</w:t>
            </w:r>
          </w:p>
          <w:p>
            <w:pPr>
              <w:pStyle w:val="Normal"/>
              <w:bidi w:val="0"/>
              <w:ind w:left="1440" w:hanging="0"/>
              <w:jc w:val="left"/>
              <w:rPr/>
            </w:pPr>
            <w:r>
              <w:rPr/>
              <w:t>På Borgvik Byggnadsvård byggdes under 1995 en 500 kvadratmeter stor basutställning med bland annat ett flyttat torp. På torpet visas skador och olika stadier i en renovering. Inom programmet Tradition &amp; byggproduktion har vi valt att ge punktvis fördjupad kunskap inom prioriterade områden.</w:t>
            </w:r>
          </w:p>
          <w:p>
            <w:pPr>
              <w:pStyle w:val="Normal"/>
              <w:bidi w:val="0"/>
              <w:ind w:left="1440" w:hanging="0"/>
              <w:jc w:val="left"/>
              <w:rPr/>
            </w:pPr>
            <w:r>
              <w:rPr/>
              <w:t>Bidrag har erhållits med 200 000 kronor ur programmet. Länsstyrelsen har bidragit med 25 000 kronor. Därutöver har ett mindre överskott från verksamheten 1995 kunnat utnyttjas samt personella resurser från Värmlands museum.</w:t>
            </w:r>
          </w:p>
          <w:p>
            <w:pPr>
              <w:pStyle w:val="Normal"/>
              <w:bidi w:val="0"/>
              <w:ind w:left="1440" w:hanging="0"/>
              <w:jc w:val="left"/>
              <w:rPr/>
            </w:pPr>
            <w:r>
              <w:rPr/>
              <w:t>Metod och genomförande</w:t>
              <w:br/>
              <w:t>Som länsmuseum har vi valt att arbeta med ett regionalt och lokalt perspektiv och vänder oss i första hand till länsinvånarna och husägare i Värmland. Vår ambition är att arbeta med hel-heter: bostadshus både utvändigt och invändigt, inredning, komplementbyggnader, bebyggelsens närmiljö och kulturlandskapet. Borgvik Byggnadsvård är en del av Värmlands museum och arbetet bedrivs i utställningsform, kompletterat med rådgivning och programverksamhet.</w:t>
            </w:r>
          </w:p>
          <w:p>
            <w:pPr>
              <w:pStyle w:val="Normal"/>
              <w:bidi w:val="0"/>
              <w:ind w:left="1440" w:hanging="0"/>
              <w:jc w:val="left"/>
              <w:rPr/>
            </w:pPr>
            <w:r>
              <w:rPr/>
              <w:t>Den huvudsakliga finansieringen är intäkter från uthyrning av utställningsmontrar och entréavgifter.</w:t>
            </w:r>
          </w:p>
          <w:p>
            <w:pPr>
              <w:pStyle w:val="Normal"/>
              <w:bidi w:val="0"/>
              <w:ind w:left="1440" w:hanging="0"/>
              <w:jc w:val="left"/>
              <w:rPr/>
            </w:pPr>
            <w:r>
              <w:rPr/>
              <w:t>Resultat</w:t>
            </w:r>
          </w:p>
          <w:p>
            <w:pPr>
              <w:pStyle w:val="Normal"/>
              <w:bidi w:val="0"/>
              <w:ind w:left="1440" w:hanging="360"/>
              <w:jc w:val="left"/>
              <w:rPr/>
            </w:pPr>
            <w:r>
              <w:rPr>
                <w:b w:val="false"/>
                <w:bCs w:val="false"/>
                <w:i w:val="false"/>
                <w:iCs w:val="false"/>
                <w:caps w:val="false"/>
                <w:smallCaps w:val="false"/>
                <w:strike w:val="false"/>
                <w:dstrike w:val="false"/>
                <w:outline w:val="false"/>
                <w:vanish w:val="false"/>
              </w:rPr>
              <w:t>·</w:t>
              <w:tab/>
            </w:r>
            <w:r>
              <w:rPr/>
              <w:t>Vi har betonat vår lokala förankring genom att belysa olika värmländska byggnadstraditioner. Med text, bild och husmodeller ges en överblick av landskapets byggnadsskick.</w:t>
            </w:r>
          </w:p>
          <w:p>
            <w:pPr>
              <w:pStyle w:val="Normal"/>
              <w:bidi w:val="0"/>
              <w:ind w:left="1440" w:hanging="360"/>
              <w:jc w:val="left"/>
              <w:rPr/>
            </w:pPr>
            <w:r>
              <w:rPr>
                <w:b w:val="false"/>
                <w:bCs w:val="false"/>
                <w:i w:val="false"/>
                <w:iCs w:val="false"/>
                <w:caps w:val="false"/>
                <w:smallCaps w:val="false"/>
                <w:strike w:val="false"/>
                <w:dstrike w:val="false"/>
                <w:outline w:val="false"/>
                <w:vanish w:val="false"/>
              </w:rPr>
              <w:t>·</w:t>
              <w:tab/>
            </w:r>
            <w:r>
              <w:rPr/>
              <w:t>Äldre tiders metoder, och en genväg till historisk förståelse och datering, visas med hjälp av byggnadsdelar. Exempelsamlingen har inom projektet utökas med fler originaldelar.</w:t>
            </w:r>
          </w:p>
          <w:p>
            <w:pPr>
              <w:pStyle w:val="Normal"/>
              <w:bidi w:val="0"/>
              <w:ind w:left="1440" w:hanging="360"/>
              <w:jc w:val="left"/>
              <w:rPr/>
            </w:pPr>
            <w:r>
              <w:rPr>
                <w:b w:val="false"/>
                <w:bCs w:val="false"/>
                <w:i w:val="false"/>
                <w:iCs w:val="false"/>
                <w:caps w:val="false"/>
                <w:smallCaps w:val="false"/>
                <w:strike w:val="false"/>
                <w:dstrike w:val="false"/>
                <w:outline w:val="false"/>
                <w:vanish w:val="false"/>
              </w:rPr>
              <w:t>·</w:t>
              <w:tab/>
            </w:r>
            <w:r>
              <w:rPr/>
              <w:t>En trädgårdsanläggning om 150 kvadratmeter, med äldre traditionella trädgårdsväxter, har an-lagts omedelbart utanför utställningsbyggnaden.</w:t>
            </w:r>
          </w:p>
          <w:p>
            <w:pPr>
              <w:pStyle w:val="Normal"/>
              <w:bidi w:val="0"/>
              <w:ind w:left="1440" w:hanging="360"/>
              <w:jc w:val="left"/>
              <w:rPr/>
            </w:pPr>
            <w:r>
              <w:rPr>
                <w:b w:val="false"/>
                <w:bCs w:val="false"/>
                <w:i w:val="false"/>
                <w:iCs w:val="false"/>
                <w:caps w:val="false"/>
                <w:smallCaps w:val="false"/>
                <w:strike w:val="false"/>
                <w:dstrike w:val="false"/>
                <w:outline w:val="false"/>
                <w:vanish w:val="false"/>
              </w:rPr>
              <w:t>·</w:t>
              <w:tab/>
            </w:r>
            <w:r>
              <w:rPr/>
              <w:t>Ett tittskåp har färdigställts med utvalda fotografier som belyser hur skilda bebyggelsemiljöer är placerade i landskapet.</w:t>
            </w:r>
          </w:p>
          <w:p>
            <w:pPr>
              <w:pStyle w:val="Normal"/>
              <w:bidi w:val="0"/>
              <w:ind w:left="1440" w:hanging="360"/>
              <w:jc w:val="left"/>
              <w:rPr/>
            </w:pPr>
            <w:r>
              <w:rPr>
                <w:b w:val="false"/>
                <w:bCs w:val="false"/>
                <w:i w:val="false"/>
                <w:iCs w:val="false"/>
                <w:caps w:val="false"/>
                <w:smallCaps w:val="false"/>
                <w:strike w:val="false"/>
                <w:dstrike w:val="false"/>
                <w:outline w:val="false"/>
                <w:vanish w:val="false"/>
              </w:rPr>
              <w:t>·</w:t>
              <w:tab/>
            </w:r>
            <w:r>
              <w:rPr/>
              <w:t>I vår serie med regionalt anpassade informationsfoldrar kring byggnadsdetaljer har vi utarbetat ytterligare en. Den har yttertak som tema.</w:t>
            </w:r>
          </w:p>
          <w:p>
            <w:pPr>
              <w:pStyle w:val="Normal"/>
              <w:bidi w:val="0"/>
              <w:ind w:left="1440" w:hanging="0"/>
              <w:jc w:val="left"/>
              <w:rPr/>
            </w:pPr>
            <w:r>
              <w:rPr/>
              <w:t>Projektet har genomförts av två arkitekter och en byggnadsantikvarie, som var och en har arbetat halvtid i fyra månader. Borgvik Byggnadsvård är öppet från mitten av maj till sista augusti och har under säsongen 1996 haft cirka 4 500 besökare. Vår erfarenhet av att använda utställningsmediet till att förmedla kunskap är mycket god. Besökarnas reaktioner när de kommer in i utställningshallen är genomgående positiva. Normalbesökaren stannar drygt en timme men det är inte ovanligt med besök på ett par tre timmar.</w:t>
            </w:r>
          </w:p>
          <w:p>
            <w:pPr>
              <w:pStyle w:val="Normal"/>
              <w:bidi w:val="0"/>
              <w:ind w:left="1440" w:hanging="0"/>
              <w:jc w:val="left"/>
              <w:rPr/>
            </w:pPr>
            <w:r>
              <w:rPr/>
              <w:t>Ansvarig projektledare och uppgiftslämnare:</w:t>
              <w:br/>
              <w:t>Biträdande landsantikvarie Barbro Mellander</w:t>
              <w:br/>
              <w:t>Värmlands Museum</w:t>
              <w:br/>
              <w:t>Tel 054-21 14 19</w:t>
              <w:br/>
              <w:t>Fax 054-21 14 98</w:t>
            </w:r>
          </w:p>
          <w:p>
            <w:pPr>
              <w:pStyle w:val="Normal"/>
              <w:bidi w:val="0"/>
              <w:ind w:left="1440" w:hanging="0"/>
              <w:jc w:val="left"/>
              <w:rPr/>
            </w:pPr>
            <w:r>
              <w:rPr/>
              <w:t>Rapport kan beställas från Värmlands museum</w:t>
            </w:r>
          </w:p>
          <w:p>
            <w:pPr>
              <w:pStyle w:val="Normal"/>
              <w:bidi w:val="0"/>
              <w:ind w:left="1440" w:hanging="0"/>
              <w:jc w:val="left"/>
              <w:rPr/>
            </w:pPr>
            <w:r>
              <w:rPr/>
            </w:r>
          </w:p>
          <w:p>
            <w:pPr>
              <w:pStyle w:val="Normal"/>
              <w:bidi w:val="0"/>
              <w:ind w:left="1440" w:hanging="0"/>
              <w:jc w:val="left"/>
              <w:rPr/>
            </w:pPr>
            <w:bookmarkStart w:id="9" w:name="BM9"/>
            <w:bookmarkEnd w:id="9"/>
            <w:r>
              <w:rPr>
                <w:b w:val="false"/>
                <w:bCs w:val="false"/>
                <w:i w:val="false"/>
                <w:iCs w:val="false"/>
                <w:caps w:val="false"/>
                <w:smallCaps w:val="false"/>
                <w:strike w:val="false"/>
                <w:dstrike w:val="false"/>
                <w:outline w:val="false"/>
                <w:vanish w:val="false"/>
                <w:sz w:val="36"/>
                <w:szCs w:val="36"/>
              </w:rPr>
              <w:t>Hajstorp vid Göta kanal</w:t>
            </w:r>
            <w:r>
              <w:rPr/>
              <w:t xml:space="preserve"> Skaraborgs län</w:t>
              <w:br/>
            </w:r>
            <w:r>
              <w:rPr>
                <w:b w:val="false"/>
                <w:bCs w:val="false"/>
                <w:i w:val="false"/>
                <w:iCs w:val="false"/>
                <w:caps w:val="false"/>
                <w:smallCaps w:val="false"/>
                <w:strike w:val="false"/>
                <w:dstrike w:val="false"/>
                <w:outline w:val="false"/>
                <w:vanish w:val="false"/>
                <w:sz w:val="28"/>
                <w:szCs w:val="28"/>
              </w:rPr>
              <w:t>Uppbyggnad av materialdepå</w:t>
            </w:r>
          </w:p>
          <w:p>
            <w:pPr>
              <w:pStyle w:val="Normal"/>
              <w:bidi w:val="0"/>
              <w:ind w:left="1440" w:hanging="0"/>
              <w:jc w:val="left"/>
              <w:rPr/>
            </w:pPr>
            <w:r>
              <w:rPr/>
              <w:t>Bakgrund och målsättning</w:t>
              <w:br/>
              <w:t>AB Göta kanalbolag har, i egenskap av förvaltare av ett stort bestånd äldre byggnader och anläggningar, sökt efter godtagbara lösningar till sin materialförsörjning vid vård- och restaurerings-arbeten. Huvudman för materialdepån i Hajstorp är AB Göta kanalbolag och för utvecklingsprojektet företaget tillsammans med Mariestads kommun, Sekretariatet för kulturvård, som driver byggnadsvårdsprojektet Dacapo.</w:t>
            </w:r>
          </w:p>
          <w:p>
            <w:pPr>
              <w:pStyle w:val="Normal"/>
              <w:bidi w:val="0"/>
              <w:ind w:left="1440" w:hanging="0"/>
              <w:jc w:val="left"/>
              <w:rPr/>
            </w:pPr>
            <w:r>
              <w:rPr/>
              <w:t>Uppställt mål i utgångsläget var att utreda för-utsättningarna för en depåverksamhet på kommersiell bas. Depån skulle producera och leverera miljöanpassade byggnadsmaterial av hög kvalitet för restaurering av kulturhistoriskt värdefull be- byggelse (grovt timmer, kalkbruk och begagnat byggnadsmaterial). Med utgångspunkt från utredningen skulle en verksamhet i liten skala projekteras och etableras. På sikt, och i samverkan med andra intressenter, skulle företaget kunna utvecklas och växa.</w:t>
            </w:r>
          </w:p>
          <w:p>
            <w:pPr>
              <w:pStyle w:val="Normal"/>
              <w:bidi w:val="0"/>
              <w:ind w:left="1440" w:hanging="0"/>
              <w:jc w:val="left"/>
              <w:rPr/>
            </w:pPr>
            <w:r>
              <w:rPr/>
              <w:t>Projektet Materialdepå Hajstorp har erhållit 600 000 kronor från Tradition &amp; byggproduktion. Totalt uppskattas projektets kostnader under 1996 uppgå till 2 000 000 kronor. Detta inkluderar dokumentation, restaureringsarbeten, utredning, projektledning, materiallager och etableringskostnader. Andra statliga eller kommunala bidrag som förekommit är ej inräk-nade i angiven summa.</w:t>
            </w:r>
          </w:p>
          <w:p>
            <w:pPr>
              <w:pStyle w:val="Normal"/>
              <w:bidi w:val="0"/>
              <w:ind w:left="1440" w:hanging="0"/>
              <w:jc w:val="left"/>
              <w:rPr/>
            </w:pPr>
            <w:r>
              <w:rPr/>
              <w:t>Metod och genomförande</w:t>
              <w:br/>
              <w:t>Utredningsarbetet startade i februari 1996 och pågick under fyra månader. Parallellt iordning-ställdes anläggningen i Hajstorp. I utredningen görs en analys av materialförsörjningsbehov och förutsättningar för egen produktion inom AB Göta kanalbolag. Vidare görs en marknadsanalys beträffande konsumenter till avsedd produktion, som främst är inriktad på större fastighetsförvaltare. En historiskt och miljömässigt definierad kvalitetsplan för den tänkta verksamheten i depån upprättades liksom organisatorisk modell och strategi för genomförande.</w:t>
            </w:r>
          </w:p>
          <w:p>
            <w:pPr>
              <w:pStyle w:val="Normal"/>
              <w:bidi w:val="0"/>
              <w:ind w:left="1440" w:hanging="0"/>
              <w:jc w:val="left"/>
              <w:rPr/>
            </w:pPr>
            <w:r>
              <w:rPr/>
              <w:t>Avverkning av cirka 900 kubikmeter timmer har gjorts för lagerhållning, och kalkprodukter har införskaffats. Leveranser har påbörjats. Närmast ska depån etableras som arbetsplats för två personer och verksamheten skall marknadsföras. Till den skall knytas lokala och regionala underleverantörer/samverkansparter för gemensam marknadsföring av kompletterande varor och tjänster med samma höga kvalitetskrav.</w:t>
            </w:r>
          </w:p>
          <w:p>
            <w:pPr>
              <w:pStyle w:val="Normal"/>
              <w:bidi w:val="0"/>
              <w:ind w:left="1440" w:hanging="0"/>
              <w:jc w:val="left"/>
              <w:rPr/>
            </w:pPr>
            <w:r>
              <w:rPr/>
              <w:t>Framtagning av produkten Kanalkalk, deltagande i utvecklingen av databasen Byggigen, skapandet av ett regionalt samordnat miljöstyrningssystem för bygg- och rivningsavfall, samt utbildning för regional hantverkskompetens, är exempel på understödjande projekt, som drivs parallellt.</w:t>
            </w:r>
          </w:p>
          <w:p>
            <w:pPr>
              <w:pStyle w:val="Normal"/>
              <w:tabs>
                <w:tab w:val="clear" w:pos="720"/>
                <w:tab w:val="left" w:pos="12354" w:leader="none"/>
              </w:tabs>
              <w:bidi w:val="0"/>
              <w:ind w:left="1440" w:right="166" w:hanging="0"/>
              <w:jc w:val="left"/>
              <w:rPr/>
            </w:pPr>
            <w:r>
              <w:rPr/>
              <w:t>Resultat</w:t>
              <w:br/>
              <w:t>Materialdepå Hajstorp är ett värdefullt projekt för kulturmiljövården, liksom för byggsektorns kretsloppsanpassning, i linje med grundtanken i programmet Tradition &amp; byggproduktion. Sysselsättningseffekterna för projektet är hittills totalt 39 arbetsmånader (3, 25 årsarbeten). Utredningsarbetet redovisas i rapporten _Materialdepå Hajstorp Kontinuitet och framförhållning®. Dacapo Rapport nummer 1996:2</w:t>
            </w:r>
          </w:p>
          <w:p>
            <w:pPr>
              <w:pStyle w:val="Normal"/>
              <w:tabs>
                <w:tab w:val="clear" w:pos="720"/>
                <w:tab w:val="left" w:pos="12354" w:leader="none"/>
              </w:tabs>
              <w:bidi w:val="0"/>
              <w:ind w:left="1440" w:hanging="0"/>
              <w:jc w:val="left"/>
              <w:rPr/>
            </w:pPr>
            <w:r>
              <w:rPr/>
              <w:t>Ansvarig projektledare och uppgiftslämnare:</w:t>
              <w:br/>
              <w:t>Gunnar Almevik</w:t>
              <w:br/>
              <w:t xml:space="preserve">Mariestads Kommun, </w:t>
              <w:br/>
              <w:t>Sekretariatet för kulturvård, Dacapo</w:t>
              <w:br/>
              <w:t>Stockholmsvägen 66</w:t>
              <w:br/>
              <w:t>542 32 Mariestad</w:t>
              <w:br/>
              <w:t>Tel 0501-776 76</w:t>
              <w:br/>
              <w:t>Fax 0501-779 76</w:t>
            </w:r>
          </w:p>
          <w:p>
            <w:pPr>
              <w:pStyle w:val="Normal"/>
              <w:bidi w:val="0"/>
              <w:ind w:left="1440" w:hanging="0"/>
              <w:jc w:val="left"/>
              <w:rPr/>
            </w:pPr>
            <w:r>
              <w:rPr/>
              <w:t>Rapport kan beställas från Mariestads kommun, Dacapo</w:t>
            </w:r>
          </w:p>
          <w:p>
            <w:pPr>
              <w:pStyle w:val="Normal"/>
              <w:bidi w:val="0"/>
              <w:ind w:left="1440" w:hanging="0"/>
              <w:jc w:val="left"/>
              <w:rPr/>
            </w:pPr>
            <w:r>
              <w:rPr/>
            </w:r>
          </w:p>
          <w:p>
            <w:pPr>
              <w:pStyle w:val="Normal"/>
              <w:bidi w:val="0"/>
              <w:ind w:left="1440" w:hanging="0"/>
              <w:jc w:val="left"/>
              <w:rPr/>
            </w:pPr>
            <w:bookmarkStart w:id="10" w:name="BM10"/>
            <w:bookmarkEnd w:id="10"/>
            <w:r>
              <w:rPr>
                <w:b w:val="false"/>
                <w:bCs w:val="false"/>
                <w:i w:val="false"/>
                <w:iCs w:val="false"/>
                <w:caps w:val="false"/>
                <w:smallCaps w:val="false"/>
                <w:strike w:val="false"/>
                <w:dstrike w:val="false"/>
                <w:outline w:val="false"/>
                <w:vanish w:val="false"/>
                <w:sz w:val="36"/>
                <w:szCs w:val="36"/>
              </w:rPr>
              <w:t>Horns tegelbruk</w:t>
            </w:r>
            <w:r>
              <w:rPr/>
              <w:t xml:space="preserve"> Skaraborgs län</w:t>
              <w:br/>
            </w:r>
            <w:r>
              <w:rPr>
                <w:b w:val="false"/>
                <w:bCs w:val="false"/>
                <w:i w:val="false"/>
                <w:iCs w:val="false"/>
                <w:caps w:val="false"/>
                <w:smallCaps w:val="false"/>
                <w:strike w:val="false"/>
                <w:dstrike w:val="false"/>
                <w:outline w:val="false"/>
                <w:vanish w:val="false"/>
                <w:sz w:val="28"/>
                <w:szCs w:val="28"/>
              </w:rPr>
              <w:t>Produktion av handslaget tegel</w:t>
            </w:r>
          </w:p>
          <w:p>
            <w:pPr>
              <w:pStyle w:val="Normal"/>
              <w:bidi w:val="0"/>
              <w:ind w:left="1440" w:hanging="0"/>
              <w:jc w:val="left"/>
              <w:rPr/>
            </w:pPr>
            <w:r>
              <w:rPr/>
              <w:t>Bakgrund och målsättning</w:t>
              <w:br/>
              <w:t>Under ett antal år har ett omfattande restaureringsarbete utförts. Det har syftat till att i alla tillgängliga delar återskapa bruket i det skick det hade vid full produktion i slutet av 1960-talet. I huvudsak är restaureringen genomförd; detta gäller så-väl tillverkningens maskinella utrustning, de två flamugnarna, ringugnen som övrig byggnation.</w:t>
            </w:r>
          </w:p>
          <w:p>
            <w:pPr>
              <w:pStyle w:val="Normal"/>
              <w:bidi w:val="0"/>
              <w:ind w:left="1440" w:hanging="0"/>
              <w:jc w:val="left"/>
              <w:rPr/>
            </w:pPr>
            <w:r>
              <w:rPr/>
              <w:t>Målet med den genomförda restaureringen är att tillverka äkta handslaget tegel av varierande sorter. För att projektet skall kunna fullföljas har bidrag från Tradition &amp; byggproduktion erhållits med 250 000 kronor. Därutöver har arbetskraftskostnad, motsvarande 18 månader eller en kostnad runt 275 000 kronor, tillkommit.</w:t>
            </w:r>
          </w:p>
          <w:p>
            <w:pPr>
              <w:pStyle w:val="Normal"/>
              <w:bidi w:val="0"/>
              <w:ind w:left="1440" w:hanging="0"/>
              <w:jc w:val="left"/>
              <w:rPr/>
            </w:pPr>
            <w:r>
              <w:rPr/>
              <w:t>Metod och genomförande</w:t>
              <w:br/>
              <w:t>Under sommaren har en kontinuerlig produktion av handslaget tegel genomförts. Det har rört sig om byggtegel i normal- och stortegelformat samt golvtegel i två storlekar. Insatsen för tillverkning och iordningställande av utrustning och lokaler har rört sig om 18 20 arbetsmånader. Allting har dokumenterats ingående genom professionell videofilmning. Arbetet har också följts av press, radio och TV. Bruket har haft cirka tusen besökare, de flesta under själva bränningen. Infor</w:t>
            </w:r>
          </w:p>
          <w:p>
            <w:pPr>
              <w:pStyle w:val="Normal"/>
              <w:bidi w:val="0"/>
              <w:ind w:left="1440" w:hanging="0"/>
              <w:jc w:val="left"/>
              <w:rPr/>
            </w:pPr>
            <w:r>
              <w:rPr/>
              <w:t>mation, pressvisning och marknadsföring av de färdiga produkterna genomfördes i mitten av september</w:t>
            </w:r>
          </w:p>
          <w:p>
            <w:pPr>
              <w:pStyle w:val="Normal"/>
              <w:bidi w:val="0"/>
              <w:ind w:left="1440" w:hanging="0"/>
              <w:jc w:val="left"/>
              <w:rPr/>
            </w:pPr>
            <w:r>
              <w:rPr/>
              <w:t>Resultat</w:t>
              <w:br/>
              <w:t>Målsättningen, med genomförande, återskapande av kunskaper inom tillverkning och bränningsteknik, har infriats. Kvalitetskontrollen vid Sveriges Provnings- och Forskningsinstitut (SP) visade ett mycket gott resultat. Intresset för den färdiga produkten var stort. Marknadsföring av teglet kommer att intensifieras under hösten och vintern 1996 97.</w:t>
            </w:r>
          </w:p>
          <w:p>
            <w:pPr>
              <w:pStyle w:val="Normal"/>
              <w:bidi w:val="0"/>
              <w:ind w:left="1440" w:hanging="0"/>
              <w:jc w:val="left"/>
              <w:rPr/>
            </w:pPr>
            <w:r>
              <w:rPr/>
              <w:t>Det övergripande målet är kunskapsöverföring inom såväl tillverknings- som bränningsteknik. Därför avser jag att tillsvidareanställa en nuvarande ALU-sysselsatt för utbildning till tegelmästare. Dessutom kommer jag att utbilda en person i företagsledning, ekonomi och marknadsföring i avsikt att nå en generationsväxling.</w:t>
            </w:r>
          </w:p>
          <w:p>
            <w:pPr>
              <w:pStyle w:val="Normal"/>
              <w:bidi w:val="0"/>
              <w:ind w:left="1440" w:hanging="0"/>
              <w:jc w:val="left"/>
              <w:rPr/>
            </w:pPr>
            <w:r>
              <w:rPr/>
              <w:t>En videofilm på ungefär 18 20 minuter över tillverknings- och bränningsprocess har framtagits för dokumentation och marknadsföring.</w:t>
            </w:r>
          </w:p>
          <w:p>
            <w:pPr>
              <w:pStyle w:val="Normal"/>
              <w:bidi w:val="0"/>
              <w:ind w:left="1440" w:hanging="0"/>
              <w:jc w:val="left"/>
              <w:rPr/>
            </w:pPr>
            <w:r>
              <w:rPr/>
              <w:t>Ansvarig projektledare och uppgiftslämnare:</w:t>
              <w:br/>
              <w:t>Ingemar Lorentzon</w:t>
              <w:br/>
              <w:t>Horns tegelbruk</w:t>
              <w:br/>
              <w:t>Bosgården</w:t>
              <w:br/>
              <w:t>540 15 Väring</w:t>
              <w:br/>
              <w:t>Tel 0500-44 10 50, 44 11 84</w:t>
              <w:br/>
              <w:t>Fax 0500-44 11 84</w:t>
            </w:r>
          </w:p>
          <w:p>
            <w:pPr>
              <w:pStyle w:val="Normal"/>
              <w:bidi w:val="0"/>
              <w:ind w:left="1440" w:hanging="0"/>
              <w:jc w:val="left"/>
              <w:rPr/>
            </w:pPr>
            <w:r>
              <w:rPr/>
              <w:t>Videofilm kan beställas från Horns tegelbruk, tel 0500-44 10 50</w:t>
            </w:r>
          </w:p>
          <w:p>
            <w:pPr>
              <w:pStyle w:val="Normal"/>
              <w:bidi w:val="0"/>
              <w:ind w:left="1440" w:hanging="0"/>
              <w:jc w:val="left"/>
              <w:rPr/>
            </w:pPr>
            <w:r>
              <w:rPr/>
            </w:r>
          </w:p>
          <w:p>
            <w:pPr>
              <w:pStyle w:val="Normal"/>
              <w:bidi w:val="0"/>
              <w:ind w:left="1440" w:hanging="0"/>
              <w:jc w:val="left"/>
              <w:rPr/>
            </w:pPr>
            <w:bookmarkStart w:id="11" w:name="BM11"/>
            <w:bookmarkEnd w:id="11"/>
            <w:r>
              <w:rPr>
                <w:b w:val="false"/>
                <w:bCs w:val="false"/>
                <w:i w:val="false"/>
                <w:iCs w:val="false"/>
                <w:caps w:val="false"/>
                <w:smallCaps w:val="false"/>
                <w:strike w:val="false"/>
                <w:dstrike w:val="false"/>
                <w:outline w:val="false"/>
                <w:vanish w:val="false"/>
                <w:sz w:val="36"/>
                <w:szCs w:val="36"/>
              </w:rPr>
              <w:t xml:space="preserve">Byggnadsvård Nääs </w:t>
            </w:r>
            <w:r>
              <w:rPr/>
              <w:t>Älvsborgs län</w:t>
              <w:br/>
            </w:r>
            <w:r>
              <w:rPr>
                <w:b w:val="false"/>
                <w:bCs w:val="false"/>
                <w:i w:val="false"/>
                <w:iCs w:val="false"/>
                <w:caps w:val="false"/>
                <w:smallCaps w:val="false"/>
                <w:strike w:val="false"/>
                <w:dstrike w:val="false"/>
                <w:outline w:val="false"/>
                <w:vanish w:val="false"/>
                <w:sz w:val="28"/>
                <w:szCs w:val="28"/>
              </w:rPr>
              <w:t>Utveckling och analys av databaser</w:t>
            </w:r>
          </w:p>
          <w:p>
            <w:pPr>
              <w:pStyle w:val="Normal"/>
              <w:bidi w:val="0"/>
              <w:ind w:left="1440" w:hanging="0"/>
              <w:jc w:val="left"/>
              <w:rPr/>
            </w:pPr>
            <w:r>
              <w:rPr/>
              <w:t>Bakgrund och målsättning</w:t>
              <w:br/>
              <w:t>Byggnadsvård Nääs har sedan verksamheten startade 1990 byggt upp databaser med register över media (böcker, tidskrifter, artiklar och filmer), tjänsteproducenter (hantverkare, konsulter, byggmästare, sågverk med flera) och varor (färger, murbruk, byggnadsdelar och så vidare) inom området hantverk- och byggnadsvård.</w:t>
            </w:r>
          </w:p>
          <w:p>
            <w:pPr>
              <w:pStyle w:val="Normal"/>
              <w:bidi w:val="0"/>
              <w:ind w:left="1440" w:hanging="0"/>
              <w:jc w:val="left"/>
              <w:rPr/>
            </w:pPr>
            <w:r>
              <w:rPr/>
              <w:t>Målsättningen med det aktuella projektet (Databasprojektet) var att utveckla databaserna innehålls- och funktionsmässigt samt att göra dessa mer lättillgängliga. Vidare var målet att försöka åstadkomma ett samarbete med andra som bygger upp databaser inom samma ämnesområde. Anslag ur programmet Tradition &amp; byggproduktion har utgått med 600 000 kronor.</w:t>
            </w:r>
          </w:p>
          <w:p>
            <w:pPr>
              <w:pStyle w:val="Normal"/>
              <w:bidi w:val="0"/>
              <w:ind w:left="1440" w:hanging="0"/>
              <w:jc w:val="left"/>
              <w:rPr/>
            </w:pPr>
            <w:r>
              <w:rPr/>
              <w:t>Metod och genomförande</w:t>
              <w:br/>
              <w:t xml:space="preserve">Inom ramen för Tradition &amp; byggproduktion er-höll flera projekt medel för att skapa nätverk för byggnadsvården och bygga upp databaser innehållsmässigt, motsvarande Nääs databaser. I början av året gick dessa projekt (sammanlagt sex stycken) ihop i ett informellt samarbete kallat ONLINE, sedemera omdöpt till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mailto:Byggn@dsvårdsnätet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Byggn@dsvårdsnätet</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ind w:left="1440" w:hanging="0"/>
              <w:jc w:val="left"/>
              <w:rPr/>
            </w:pPr>
            <w:r>
              <w:rPr/>
              <w:t>Inledningsvis genomfördes en utredning med syftet att undersöka vilka databaser som finns i Sverige, i Norden och internationellt med motsvarande innehåll hur dessa är uppbyggda, hur de är finansierade och vilka möjligheter till samarbeten som finns.</w:t>
            </w:r>
          </w:p>
          <w:p>
            <w:pPr>
              <w:pStyle w:val="Normal"/>
              <w:bidi w:val="0"/>
              <w:ind w:left="1440" w:hanging="0"/>
              <w:jc w:val="left"/>
              <w:rPr/>
            </w:pPr>
            <w:r>
              <w:rPr/>
              <w:t>Som ett resultat av utredningen bestämdes bland annat att databasprojektet skulle samordnas med liknande projekt på regional och nationell nivå, att samarbetet inom ONLINE skulle fortsätta, och att Internet skulle användas som distributionsform. Efter dessa riktlinjer utarbetade Nääs en gemensam kravspecifikation (upphandlingsunderlag) för Byggnadsvårdsnätet beträffande databaser över bland annat yrkesmän och nya varor.</w:t>
            </w:r>
          </w:p>
          <w:p>
            <w:pPr>
              <w:pStyle w:val="Normal"/>
              <w:bidi w:val="0"/>
              <w:ind w:left="1440" w:hanging="0"/>
              <w:jc w:val="left"/>
              <w:rPr/>
            </w:pPr>
            <w:r>
              <w:rPr/>
              <w:t>Resultat</w:t>
              <w:br/>
              <w:t>Under förutsättning att allt går i lås, kommer Byggnadsvård Nääs att tillhandahålla en riks-täckande databas, med en bred information inom området Byggnadsvård, som är sökbar för var och en via internet.</w:t>
            </w:r>
          </w:p>
          <w:p>
            <w:pPr>
              <w:pStyle w:val="Normal"/>
              <w:bidi w:val="0"/>
              <w:ind w:left="1440" w:hanging="0"/>
              <w:jc w:val="left"/>
              <w:rPr/>
            </w:pPr>
            <w:r>
              <w:rPr/>
              <w:t xml:space="preserve">Ett samarbete har under året inletts inom ramen för det så kallad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mailto:Byggn@dsvårdsnätet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Byggn@dsvårdsnätet</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Under nästa år är målsättningen att utvidga detta så att hela landet kan täckas genom inmatning i den gemensamma databasen. Projektet har bidragit till cirka ett och ett halvt årsverken. Arbetet redovisas i rapporten Databaser en metod att främja nätverksuppbyggnad utredning del ett och två.</w:t>
            </w:r>
          </w:p>
          <w:p>
            <w:pPr>
              <w:pStyle w:val="Normal"/>
              <w:bidi w:val="0"/>
              <w:ind w:left="1440" w:hanging="0"/>
              <w:jc w:val="left"/>
              <w:rPr/>
            </w:pPr>
            <w:r>
              <w:rPr/>
              <w:t>Ansvarig projekledare och uppgiftslämnare:</w:t>
              <w:br/>
              <w:t>Mats Herklint</w:t>
              <w:br/>
              <w:t>Byggnadsvård Nääs</w:t>
              <w:br/>
              <w:t>Nääs Slott</w:t>
              <w:br/>
              <w:t>448 92 Floda</w:t>
              <w:br/>
              <w:t>Tel 0302-358 43, 363 64</w:t>
            </w:r>
          </w:p>
          <w:p>
            <w:pPr>
              <w:pStyle w:val="Normal"/>
              <w:bidi w:val="0"/>
              <w:ind w:left="1440" w:hanging="0"/>
              <w:jc w:val="left"/>
              <w:rPr/>
            </w:pPr>
            <w:r>
              <w:rPr/>
              <w:t>Rapport kan beställas från Byggnadsvård Nääs</w:t>
            </w:r>
          </w:p>
          <w:p>
            <w:pPr>
              <w:pStyle w:val="Normal"/>
              <w:bidi w:val="0"/>
              <w:ind w:left="1440" w:hanging="0"/>
              <w:jc w:val="left"/>
              <w:rPr/>
            </w:pPr>
            <w:r>
              <w:rPr/>
            </w:r>
          </w:p>
          <w:p>
            <w:pPr>
              <w:pStyle w:val="Normal"/>
              <w:bidi w:val="0"/>
              <w:ind w:left="1440" w:hanging="0"/>
              <w:jc w:val="left"/>
              <w:rPr/>
            </w:pPr>
            <w:bookmarkStart w:id="12" w:name="BM12"/>
            <w:bookmarkEnd w:id="12"/>
            <w:r>
              <w:rPr>
                <w:b w:val="false"/>
                <w:bCs w:val="false"/>
                <w:i w:val="false"/>
                <w:iCs w:val="false"/>
                <w:caps w:val="false"/>
                <w:smallCaps w:val="false"/>
                <w:strike w:val="false"/>
                <w:dstrike w:val="false"/>
                <w:outline w:val="false"/>
                <w:vanish w:val="false"/>
                <w:sz w:val="36"/>
                <w:szCs w:val="36"/>
              </w:rPr>
              <w:t xml:space="preserve">Byggnadsvårdsmagasinet i Göteborg </w:t>
            </w:r>
            <w:r>
              <w:rPr/>
              <w:t>Göteborgs och Bohus län</w:t>
              <w:br/>
            </w:r>
            <w:r>
              <w:rPr>
                <w:b w:val="false"/>
                <w:bCs w:val="false"/>
                <w:i w:val="false"/>
                <w:iCs w:val="false"/>
                <w:caps w:val="false"/>
                <w:smallCaps w:val="false"/>
                <w:strike w:val="false"/>
                <w:dstrike w:val="false"/>
                <w:outline w:val="false"/>
                <w:vanish w:val="false"/>
                <w:sz w:val="28"/>
                <w:szCs w:val="28"/>
              </w:rPr>
              <w:t>Uppbyggnad av mässa och kunskapscentrum</w:t>
            </w:r>
          </w:p>
          <w:p>
            <w:pPr>
              <w:pStyle w:val="Normal"/>
              <w:bidi w:val="0"/>
              <w:ind w:left="1440" w:hanging="0"/>
              <w:jc w:val="left"/>
              <w:rPr/>
            </w:pPr>
            <w:r>
              <w:rPr/>
              <w:t>Bakgrund och målsättning</w:t>
              <w:br/>
              <w:t>Den ideella stiftelsen Byggnadsvårdsmagasinet i Göteborg bildades i februari 1995. Bland stiftarna återfinns bland annat företrädare för högskoleutbildningar i Göteborg, företagare med anknytning till byggnadsvårdsfrågor och privatpersoner.</w:t>
            </w:r>
          </w:p>
          <w:p>
            <w:pPr>
              <w:pStyle w:val="Normal"/>
              <w:bidi w:val="0"/>
              <w:ind w:left="1440" w:hanging="0"/>
              <w:jc w:val="left"/>
              <w:rPr/>
            </w:pPr>
            <w:r>
              <w:rPr/>
              <w:t>Stiftelsens syfte är att verka för god byggnadsvård genom att bedriva ett byggnadsvårdscentrum med informations- och utställningsverksamhet, som hålls tillgängligt för företag, institutioner, myndigheter samt privatpersoner, på företagsmässiga grunder. Under 1996 erhöll stiftelsen ett bidrag från Tradition &amp; byggproduktion på 120 000 kr.</w:t>
            </w:r>
          </w:p>
          <w:p>
            <w:pPr>
              <w:pStyle w:val="Normal"/>
              <w:bidi w:val="0"/>
              <w:ind w:left="1440" w:hanging="0"/>
              <w:jc w:val="left"/>
              <w:rPr/>
            </w:pPr>
            <w:r>
              <w:rPr/>
              <w:t>Metod och genomförande</w:t>
              <w:br/>
              <w:t>Under våren 1996 initierade stiftelsen en byggnadsvårdsmässa. Denna genomfördes i de mycket stora lokaler före detta artilleristallar som stiftelsen då disponerade på Magasingatan i Göteborg. Mässan presenterade en rad skilda produkter från litteratur till renoverade gamla vedspisar och kaminer. Under mässan genomfördes också ett seminarium på temat "linolja och pigment". Mässan var välbesökt och fick mycket uppmärksamhet i media.</w:t>
            </w:r>
          </w:p>
          <w:p>
            <w:pPr>
              <w:pStyle w:val="Normal"/>
              <w:bidi w:val="0"/>
              <w:ind w:left="1440" w:hanging="0"/>
              <w:jc w:val="left"/>
              <w:rPr/>
            </w:pPr>
            <w:r>
              <w:rPr/>
              <w:t>Efter mässa fortsatte arbetet med att hyra ut permanenta utställningsplatser till de skilda aktörerna. Detta visade sig vara svårare än beräknat. Stiftelsens interna struktur och versamhetsfält utvecklades också under våren. Informations- och utställningsverksamheter samt litteraturförsäljning har blivit stiftelsens viktigaste uppgifter, medan övrig försäljningsverksamhet, av till exempel antikvariskt byggnadsmaterial, färg och linolja, har överlåtits till entreprenörer under stiftelsen.</w:t>
            </w:r>
          </w:p>
          <w:p>
            <w:pPr>
              <w:pStyle w:val="Normal"/>
              <w:bidi w:val="0"/>
              <w:ind w:left="1440" w:hanging="0"/>
              <w:jc w:val="left"/>
              <w:rPr/>
            </w:pPr>
            <w:r>
              <w:rPr/>
              <w:t>Resultat</w:t>
              <w:br/>
              <w:t>Efter sommaren har verksamheten förlagts till ny lokal i Victoriapassagen, S. Larmgatan 14 i Göteborg. Denna är betydligt mindre än den tidigare men med ett mycket bra affärsläge i anslutning till gågatorna i centrum. Besöksantalet har flerdubblats sedan flytten. Den nya lokalens läge och storlek passar dessutom väl för informationsverksamhet och försäljning av litteratur.</w:t>
            </w:r>
          </w:p>
          <w:p>
            <w:pPr>
              <w:pStyle w:val="Normal"/>
              <w:bidi w:val="0"/>
              <w:ind w:left="1440" w:hanging="0"/>
              <w:jc w:val="left"/>
              <w:rPr/>
            </w:pPr>
            <w:r>
              <w:rPr/>
              <w:t>Lagerhållning av antikvariskt byggnadsmaterial, tillämpande kursverksamheter och stora tematiska byggnadsvårdsutställningar, som kräver stort utrymme, skall etableras i Mölndals kvarnby, där stiftelsen har möjlighet att hyra lokaler.</w:t>
            </w:r>
          </w:p>
          <w:p>
            <w:pPr>
              <w:pStyle w:val="Normal"/>
              <w:bidi w:val="0"/>
              <w:ind w:left="1440" w:hanging="0"/>
              <w:jc w:val="left"/>
              <w:rPr/>
            </w:pPr>
            <w:r>
              <w:rPr/>
              <w:t>Byggnadsvårdsmagasinet har hittills under året sysselsatt en deltidsanställd projektledare samt två intendenter/antikvarier. Under hösten har den ena av dessa etablerat sig som antikvarisk konsult och entreprenör för antikvariskt byggnadsmaterial.</w:t>
            </w:r>
          </w:p>
          <w:p>
            <w:pPr>
              <w:pStyle w:val="Normal"/>
              <w:bidi w:val="0"/>
              <w:ind w:left="1440" w:hanging="0"/>
              <w:jc w:val="left"/>
              <w:rPr/>
            </w:pPr>
            <w:r>
              <w:rPr/>
              <w:t>Verksamheten under 1996 har varit oerhört intensiv och engagerande, och mötts av mycket positiva reaktioner från byggnadsvårdsmagasinets besökare. Den kommer därför att fortsätta och fördjupas enligt tidigare planering. Tyvärr har den ekonomiska verkligheten medfört svårigheter att uppnå alla de delmål som utvecklats inom projektets ram. En genomarbetad marknadsföring hade till exempel varit av stort värde inför framtiden.</w:t>
            </w:r>
          </w:p>
          <w:p>
            <w:pPr>
              <w:pStyle w:val="Normal"/>
              <w:bidi w:val="0"/>
              <w:ind w:left="1440" w:hanging="0"/>
              <w:jc w:val="left"/>
              <w:rPr/>
            </w:pPr>
            <w:r>
              <w:rPr/>
              <w:t>Ansvarig projektledare och uppgiftslämnare:</w:t>
              <w:br/>
              <w:t xml:space="preserve">Lars Eric Olsson </w:t>
              <w:br/>
              <w:t>Byggnadsvårdsmagasinet</w:t>
              <w:br/>
              <w:t>Victoriapassagen, S. Larmgatan 14</w:t>
              <w:br/>
              <w:t>411 16 Göteborg</w:t>
              <w:br/>
              <w:t>Tel/fax 031-13 44 85</w:t>
            </w:r>
          </w:p>
          <w:p>
            <w:pPr>
              <w:pStyle w:val="Normal"/>
              <w:bidi w:val="0"/>
              <w:ind w:left="1440" w:hanging="0"/>
              <w:jc w:val="left"/>
              <w:rPr/>
            </w:pPr>
            <w:r>
              <w:rPr/>
              <w:t>Rapport kan beställas från Byggnadsvårdsmagasinet</w:t>
            </w:r>
          </w:p>
          <w:p>
            <w:pPr>
              <w:pStyle w:val="Normal"/>
              <w:bidi w:val="0"/>
              <w:ind w:left="1440" w:hanging="0"/>
              <w:jc w:val="left"/>
              <w:rPr/>
            </w:pPr>
            <w:bookmarkStart w:id="13" w:name="BM13"/>
            <w:bookmarkEnd w:id="13"/>
            <w:r>
              <w:rPr>
                <w:b w:val="false"/>
                <w:bCs w:val="false"/>
                <w:i w:val="false"/>
                <w:iCs w:val="false"/>
                <w:caps w:val="false"/>
                <w:smallCaps w:val="false"/>
                <w:strike w:val="false"/>
                <w:dstrike w:val="false"/>
                <w:outline w:val="false"/>
                <w:vanish w:val="false"/>
                <w:sz w:val="36"/>
                <w:szCs w:val="36"/>
              </w:rPr>
              <w:t xml:space="preserve">Byggnadsvård i ekolänet Halland </w:t>
            </w:r>
            <w:r>
              <w:rPr/>
              <w:br/>
            </w:r>
            <w:r>
              <w:rPr>
                <w:b w:val="false"/>
                <w:bCs w:val="false"/>
                <w:i w:val="false"/>
                <w:iCs w:val="false"/>
                <w:caps w:val="false"/>
                <w:smallCaps w:val="false"/>
                <w:strike w:val="false"/>
                <w:dstrike w:val="false"/>
                <w:outline w:val="false"/>
                <w:vanish w:val="false"/>
                <w:sz w:val="28"/>
                <w:szCs w:val="28"/>
              </w:rPr>
              <w:t>Materialförsörjning och återvinning</w:t>
            </w:r>
          </w:p>
          <w:p>
            <w:pPr>
              <w:pStyle w:val="Normal"/>
              <w:bidi w:val="0"/>
              <w:ind w:left="1440" w:hanging="0"/>
              <w:jc w:val="left"/>
              <w:rPr/>
            </w:pPr>
            <w:r>
              <w:rPr/>
              <w:t>Bakgrund och målsättning</w:t>
              <w:br/>
              <w:t>Ursprungligen formulerades projektid‚n i målsättningen att genom kontrollerade rivningar och insamlande av byggnadsmaterial från hus i kommunal ägo, bidra till att skapa ett buffertlager för byggnadsvårdens behov av vissa svårtillgängliga, dyra eller högkvalitativa material. Dessa skulle planeras in i ett kretsloppsliknande system i samband med det tidigare etablerade arbetet "Hallandsmodellen", ett länssamarbete för byggnadsvård med arbetsmarknadsåtgärder. En byggnads- antikvarie anställdes med placering vid kommunförbundet i Hallands län. Bidraget från Tradition &amp; byggproduktion uppgick till 500 000 kronor.</w:t>
            </w:r>
          </w:p>
          <w:p>
            <w:pPr>
              <w:pStyle w:val="Normal"/>
              <w:bidi w:val="0"/>
              <w:ind w:left="1440" w:hanging="0"/>
              <w:jc w:val="left"/>
              <w:rPr/>
            </w:pPr>
            <w:r>
              <w:rPr/>
              <w:t>Metod och genomförande</w:t>
              <w:br/>
              <w:t>Projektet inleddes i början av februari 1996 med en insamlingsperiod då möjligheterna för verksamheten undersöktes och byggnader i länet inventerades. Vi ville veta vilka som skulle kunna komma i fråga för renovering inom systemet.</w:t>
            </w:r>
          </w:p>
          <w:p>
            <w:pPr>
              <w:pStyle w:val="Normal"/>
              <w:bidi w:val="0"/>
              <w:ind w:left="1440" w:hanging="0"/>
              <w:jc w:val="left"/>
              <w:rPr/>
            </w:pPr>
            <w:r>
              <w:rPr/>
              <w:t>Detta arbete pågick under våren och har resulterat i en katalog som används som planeringsunderlag av länets fastighetsförvaltare.</w:t>
            </w:r>
          </w:p>
          <w:p>
            <w:pPr>
              <w:pStyle w:val="Normal"/>
              <w:bidi w:val="0"/>
              <w:ind w:left="1440" w:hanging="0"/>
              <w:jc w:val="left"/>
              <w:rPr/>
            </w:pPr>
            <w:r>
              <w:rPr/>
              <w:t>Resultat och fortsättning</w:t>
              <w:br/>
              <w:t>Diskussionerna kring återvinning och depåverksamhet har, både inom projektet och mellan andra projekt inom programmet, resulterat i nya och viktiga ställningstaganden och definitioner rörande verksamhetens art och dess kopplingar till kulturmiljövården. Den i Hallands län huvudsakliga depån för återvunnet material expanderar idag och är inkopplad i ett rikstäckande samarbete för verksamheten (Depå -96). Det ifrågavarande projektet och länsmuseet är centrala samarbetspartners för den framtida utformningen av depån.</w:t>
            </w:r>
          </w:p>
          <w:p>
            <w:pPr>
              <w:pStyle w:val="Normal"/>
              <w:bidi w:val="0"/>
              <w:ind w:left="1440" w:hanging="0"/>
              <w:jc w:val="left"/>
              <w:rPr/>
            </w:pPr>
            <w:r>
              <w:rPr/>
              <w:t>Den är planerad att bli en central för information och förmedling av kunskap kring byggnadsvård och miljöriktig bygghantering. Man räknar med att under våren kunna ansluta sig till de databaser för material- och hantverksförmedling som andra projekt inom programmet bedriver. Projektet har under hösten tagit fram en katalog över länets och regionens leverantörer av produkter och hantverk för byggnadsvården.</w:t>
            </w:r>
          </w:p>
          <w:p>
            <w:pPr>
              <w:pStyle w:val="Normal"/>
              <w:bidi w:val="0"/>
              <w:ind w:left="1440" w:hanging="0"/>
              <w:jc w:val="left"/>
              <w:rPr/>
            </w:pPr>
            <w:r>
              <w:rPr/>
              <w:t>Slutligen har ännu ett delprojekt satts igång rörande materialtillförseln till byggnadsvården i regionen. Det material som här är mest väsentligt, och vars kvalitetshöjning skulle ge bäst effekt, är trä. Det arbete som nu påbörjats skall etablera en hel kedja av råmaterial, förädling och hantverk för byggnadsvårdens (och nyproduktionens?) behov. Inledningsvis görs en inventering av skogsbestånd som kan avge högkvalitativt virke. Även inventering av skogsbruks- och hantverkskunnande samt förädlingsmaskiner med mera skall följa.</w:t>
            </w:r>
          </w:p>
          <w:p>
            <w:pPr>
              <w:pStyle w:val="Normal"/>
              <w:bidi w:val="0"/>
              <w:ind w:left="1440" w:hanging="0"/>
              <w:jc w:val="left"/>
              <w:rPr/>
            </w:pPr>
            <w:r>
              <w:rPr/>
              <w:t>Vår slutrapport heter Materialförsörjning till byggnadsvård i ekolänet Halland.</w:t>
            </w:r>
          </w:p>
          <w:p>
            <w:pPr>
              <w:pStyle w:val="Normal"/>
              <w:bidi w:val="0"/>
              <w:ind w:left="1440" w:hanging="0"/>
              <w:jc w:val="left"/>
              <w:rPr/>
            </w:pPr>
            <w:r>
              <w:rPr/>
              <w:t>Ansvarig projektledare och uppgiftslämnare:</w:t>
              <w:br/>
              <w:t>Dan Andersson</w:t>
              <w:br/>
              <w:t>Kommunförbundet Halland</w:t>
              <w:br/>
              <w:t>Box 505</w:t>
              <w:br/>
              <w:t>301 80 Halmstad</w:t>
              <w:br/>
              <w:t>Tel 035-15 59 05</w:t>
              <w:br/>
              <w:t>Fax 035-15 77 89</w:t>
            </w:r>
          </w:p>
          <w:p>
            <w:pPr>
              <w:pStyle w:val="Normal"/>
              <w:bidi w:val="0"/>
              <w:ind w:left="1440" w:hanging="0"/>
              <w:jc w:val="left"/>
              <w:rPr/>
            </w:pPr>
            <w:r>
              <w:rPr/>
              <w:t xml:space="preserve">Rapport kan beställas från Hallands länsmuseer </w:t>
              <w:br/>
              <w:t xml:space="preserve">Tollsgatan </w:t>
              <w:br/>
              <w:t>302 31 Halmstad</w:t>
              <w:br/>
              <w:t>Tel 035-16 04 00</w:t>
              <w:br/>
              <w:t>Fax 035-18 60 67</w:t>
            </w:r>
          </w:p>
          <w:p>
            <w:pPr>
              <w:pStyle w:val="Normal"/>
              <w:bidi w:val="0"/>
              <w:ind w:left="1440" w:hanging="0"/>
              <w:jc w:val="left"/>
              <w:rPr/>
            </w:pPr>
            <w:r>
              <w:rPr>
                <w:b w:val="false"/>
                <w:bCs w:val="false"/>
                <w:i w:val="false"/>
                <w:iCs w:val="false"/>
                <w:caps w:val="false"/>
                <w:smallCaps w:val="false"/>
                <w:strike w:val="false"/>
                <w:dstrike w:val="false"/>
                <w:outline w:val="false"/>
                <w:vanish w:val="false"/>
                <w:sz w:val="36"/>
                <w:szCs w:val="36"/>
              </w:rPr>
              <w:t xml:space="preserve">Byggnadsvård i ekolänet Halland </w:t>
            </w:r>
            <w:r>
              <w:rPr/>
              <w:br/>
            </w:r>
            <w:r>
              <w:rPr>
                <w:b w:val="false"/>
                <w:bCs w:val="false"/>
                <w:i w:val="false"/>
                <w:iCs w:val="false"/>
                <w:caps w:val="false"/>
                <w:smallCaps w:val="false"/>
                <w:strike w:val="false"/>
                <w:dstrike w:val="false"/>
                <w:outline w:val="false"/>
                <w:vanish w:val="false"/>
                <w:sz w:val="28"/>
                <w:szCs w:val="28"/>
              </w:rPr>
              <w:t>Byggnadsvårdens mässa och konferens</w:t>
            </w:r>
          </w:p>
          <w:p>
            <w:pPr>
              <w:pStyle w:val="Normal"/>
              <w:bidi w:val="0"/>
              <w:ind w:left="1440" w:hanging="0"/>
              <w:jc w:val="left"/>
              <w:rPr/>
            </w:pPr>
            <w:r>
              <w:rPr/>
              <w:t>Bakgrund och målsättning</w:t>
              <w:br/>
              <w:t>Syftet med Byggnadsvårdens mässa var att skapa ett forum för byggnadsvården, för att underlätta mötet mellan husägaren och hantverkaren eller leverantören. Samtidigt skulle man på den anslutande konferensen informeras om traditionellt bygge och diskutera hur utbildningen av byggnadsvårdare borde se ut.</w:t>
            </w:r>
          </w:p>
          <w:p>
            <w:pPr>
              <w:pStyle w:val="Normal"/>
              <w:bidi w:val="0"/>
              <w:ind w:left="1440" w:hanging="0"/>
              <w:jc w:val="left"/>
              <w:rPr/>
            </w:pPr>
            <w:r>
              <w:rPr/>
              <w:t>Målgruppen för utställarna var alla som arbetar med byggnadsvård. Konferensens första dag vände sig framför allt till små och stora fastighets-ägare. Den andra dagen till folk som på olika nivåer kommer i kontakt med utbildningsfrågor rörande byggnadsvården.</w:t>
            </w:r>
          </w:p>
          <w:p>
            <w:pPr>
              <w:pStyle w:val="Normal"/>
              <w:bidi w:val="0"/>
              <w:ind w:left="1440" w:hanging="0"/>
              <w:jc w:val="left"/>
              <w:rPr/>
            </w:pPr>
            <w:r>
              <w:rPr/>
              <w:t>Tradition &amp; byggproduktion bidrog med totalt 90 000 kronor.</w:t>
            </w:r>
          </w:p>
          <w:p>
            <w:pPr>
              <w:pStyle w:val="Normal"/>
              <w:bidi w:val="0"/>
              <w:ind w:left="1440" w:hanging="0"/>
              <w:jc w:val="left"/>
              <w:rPr/>
            </w:pPr>
            <w:r>
              <w:rPr/>
              <w:t>Metod och genomförande</w:t>
              <w:br/>
              <w:t>Mässan anordnades på Lilla Böslid, en större gård utanför Halmstad, i månadsskiftet maj juni 1996. Närmare 50-talet företagare visade upp sig på mässan. Ett flertal hantverk presenterades under Work shop- liknande former. Marknadsföring skedde bl a genom annonser i fack-, regional- och lokalpress, presskonferens, skyltning utmed vägarna samt via utskick och tefefonkontakter.</w:t>
            </w:r>
          </w:p>
          <w:p>
            <w:pPr>
              <w:pStyle w:val="Normal"/>
              <w:bidi w:val="0"/>
              <w:ind w:left="1440" w:hanging="0"/>
              <w:jc w:val="left"/>
              <w:rPr/>
            </w:pPr>
            <w:r>
              <w:rPr/>
              <w:t>Konferensen pågick under tre dagar. Första dagen föreläste flera av vårt lands främsta företrädare inom byggnadsvården. Andra dagen diskuterades om en eftergymnasial utbildning av byggnadsvårdare behövs och hur den i så fall ska se ut. Tredje dagen informerade regionala företrädare om byggnadsvården i Halland.</w:t>
            </w:r>
          </w:p>
          <w:p>
            <w:pPr>
              <w:pStyle w:val="Normal"/>
              <w:bidi w:val="0"/>
              <w:ind w:left="1440" w:hanging="0"/>
              <w:jc w:val="left"/>
              <w:rPr/>
            </w:pPr>
            <w:r>
              <w:rPr/>
              <w:t>Resultat</w:t>
              <w:br/>
              <w:t>Antalet utställare på mässan var något fler än vad som kalkylerats, men besökarna var färre. Den bedömning vi har gjort i efterhand är att ett projekt av denna art behöver några år på sig innan kunskapen om arrangemanget till fullo har slagit ut. De två första dagarna på konferensen var utsålda. Däremot var det få som stannade över natten och deltog mer än en dag. Detta berodde troligen på att konferensdagarna vände sig till olika målgrupper.</w:t>
            </w:r>
          </w:p>
          <w:p>
            <w:pPr>
              <w:pStyle w:val="Normal"/>
              <w:bidi w:val="0"/>
              <w:ind w:left="1440" w:hanging="0"/>
              <w:jc w:val="left"/>
              <w:rPr/>
            </w:pPr>
            <w:r>
              <w:rPr/>
              <w:t>Mässan och konferensen gick runt ekonomiskt. Utan bidrag hade satsningen inte varit möjlig. Under tre månader arbetade projektledaren och tre andra personer med planeringen.</w:t>
            </w:r>
          </w:p>
          <w:p>
            <w:pPr>
              <w:pStyle w:val="Normal"/>
              <w:bidi w:val="0"/>
              <w:ind w:left="1440" w:hanging="0"/>
              <w:jc w:val="left"/>
              <w:rPr/>
            </w:pPr>
            <w:r>
              <w:rPr/>
              <w:t>Själva mässan sysselsatte drygt tio personer (som finansierades genom intäkterna). Inom projektet har en rådgivningsbroschyr för den halländska byggnadskulturen kommit i sin fjärde upplaga med register över hantverkare och entreprenörer. En kort utvärdering av mässan och konferensen har också sammanställts.</w:t>
            </w:r>
          </w:p>
          <w:p>
            <w:pPr>
              <w:pStyle w:val="Normal"/>
              <w:bidi w:val="0"/>
              <w:ind w:left="1440" w:hanging="0"/>
              <w:jc w:val="left"/>
              <w:rPr/>
            </w:pPr>
            <w:r>
              <w:rPr/>
              <w:t>Ansvarig projektledare och uppgiftslämnare:</w:t>
              <w:br/>
              <w:t>1:e antikvarie Christer Gustafsson</w:t>
              <w:br/>
              <w:t>Stiftelsen Hallands länsmuseer</w:t>
              <w:br/>
              <w:t xml:space="preserve">Tollsgatan </w:t>
              <w:br/>
              <w:t>302 31 Halmstad</w:t>
              <w:br/>
              <w:t>Tel 035-16 04 00</w:t>
              <w:br/>
              <w:t>Fax 035-18 60 67</w:t>
            </w:r>
          </w:p>
          <w:p>
            <w:pPr>
              <w:pStyle w:val="Normal"/>
              <w:bidi w:val="0"/>
              <w:ind w:left="1440" w:hanging="0"/>
              <w:jc w:val="left"/>
              <w:rPr/>
            </w:pPr>
            <w:r>
              <w:rPr/>
              <w:t>Rapport/utvärdering kan beställas från Stiftelsen Hallands länsmuseer</w:t>
            </w:r>
          </w:p>
          <w:p>
            <w:pPr>
              <w:pStyle w:val="Normal"/>
              <w:bidi w:val="0"/>
              <w:ind w:left="1440" w:hanging="0"/>
              <w:jc w:val="left"/>
              <w:rPr/>
            </w:pPr>
            <w:r>
              <w:rPr/>
            </w:r>
          </w:p>
          <w:p>
            <w:pPr>
              <w:pStyle w:val="Normal"/>
              <w:bidi w:val="0"/>
              <w:ind w:left="1440" w:hanging="0"/>
              <w:jc w:val="left"/>
              <w:rPr/>
            </w:pPr>
            <w:bookmarkStart w:id="14" w:name="BM13"/>
            <w:bookmarkStart w:id="15" w:name="BM14"/>
            <w:bookmarkEnd w:id="14"/>
            <w:bookmarkEnd w:id="15"/>
            <w:r>
              <w:rPr>
                <w:b w:val="false"/>
                <w:bCs w:val="false"/>
                <w:i w:val="false"/>
                <w:iCs w:val="false"/>
                <w:caps w:val="false"/>
                <w:smallCaps w:val="false"/>
                <w:strike w:val="false"/>
                <w:dstrike w:val="false"/>
                <w:outline w:val="false"/>
                <w:vanish w:val="false"/>
                <w:sz w:val="36"/>
                <w:szCs w:val="36"/>
              </w:rPr>
              <w:t xml:space="preserve">Sydsvenska stråtak </w:t>
            </w:r>
            <w:r>
              <w:rPr/>
              <w:t>Kristianstads län</w:t>
              <w:br/>
            </w:r>
            <w:r>
              <w:rPr>
                <w:b w:val="false"/>
                <w:bCs w:val="false"/>
                <w:i w:val="false"/>
                <w:iCs w:val="false"/>
                <w:caps w:val="false"/>
                <w:smallCaps w:val="false"/>
                <w:strike w:val="false"/>
                <w:dstrike w:val="false"/>
                <w:outline w:val="false"/>
                <w:vanish w:val="false"/>
                <w:sz w:val="28"/>
                <w:szCs w:val="28"/>
              </w:rPr>
              <w:t>Odling och beredning av långhalm</w:t>
            </w:r>
          </w:p>
          <w:p>
            <w:pPr>
              <w:pStyle w:val="Normal"/>
              <w:bidi w:val="0"/>
              <w:ind w:left="1440" w:hanging="0"/>
              <w:jc w:val="left"/>
              <w:rPr/>
            </w:pPr>
            <w:r>
              <w:rPr/>
              <w:t>Bakgrund och målsättning</w:t>
              <w:br/>
              <w:t>Det dominerande materialet till taktäckning har traditionellt varit långhalmen, men under de senaste årtiondena har den konkurrerats ut av vassen. Dagens halm kan på grund av ändrade skörde- och tröskmetoder inte brukas till taktäckning. För att bevara en byggnadstradition med halmtäckta hus måste en inhemsk produktion stimuleras. Odlingen skapar arbete för odlare och bidrar till ett öppet traditionellt landskap. Ett av målen är att odling av långhalm kan ske i direkt närhet till de kulturhistoriskt värdefulla byggnader som idag täcks med halm. Anslaget från Tradition &amp; byggproduktion har varit 110 000 kronor.</w:t>
            </w:r>
          </w:p>
          <w:p>
            <w:pPr>
              <w:pStyle w:val="Normal"/>
              <w:bidi w:val="0"/>
              <w:ind w:left="1440" w:hanging="0"/>
              <w:jc w:val="left"/>
              <w:rPr/>
            </w:pPr>
            <w:r>
              <w:rPr/>
              <w:t>Metod och genomförande</w:t>
              <w:br/>
              <w:t>En långhalmsskörd med det senaste inom utrustning och teknik, det vill säga från 1940-talet, genomfördes. En renoverad självbindare användes i skördearbetet för att hugga, bunta och binda säden till kärvar. Dessa torkades sedan i en vecka på fältet. Därefter samlades kärvarna in och stackades i två stora delar.</w:t>
            </w:r>
          </w:p>
          <w:p>
            <w:pPr>
              <w:pStyle w:val="Normal"/>
              <w:bidi w:val="0"/>
              <w:ind w:left="1440" w:hanging="0"/>
              <w:jc w:val="left"/>
              <w:rPr/>
            </w:pPr>
            <w:r>
              <w:rPr/>
              <w:t>Vid tröskningen användes en inhyrd långhalmströska från Danmark. Maskinen tröskar ur sädeskornen från axen, rensar bort dåliga strån och buntar ihop dem till långhalmskärvar färdiga att användas till taktäckning. Dokumentationen sammanställs i rapporten så att framtida odlare kan få ett referensmaterial. Ett besök har gjorts i Halland för att studera arbetet med att framställa en självgående långhalmströska. Denna fungerar nu som stationär tröska men kan täcka stora delar av behovet om den blir självgående. En sådans tröska rationaliserar bort moment som en stationär kräver. Med en självgående tröska måste skörden ske när strået är tröskmoget istället för bindarmoget och det är osäkert hur den längre tiden på fältet påverkar stråets kvalitet.</w:t>
            </w:r>
          </w:p>
          <w:p>
            <w:pPr>
              <w:pStyle w:val="Normal"/>
              <w:bidi w:val="0"/>
              <w:ind w:left="1440" w:hanging="0"/>
              <w:jc w:val="left"/>
              <w:rPr/>
            </w:pPr>
            <w:r>
              <w:rPr/>
              <w:t>Halmprover har tagits från tak med kända läggningsår. Vi hoppas med analyserna kunna utreda vilka faktorer som påverkar hållfastheten och stråkvaliteten. Om halmen skall kunna konkurrera med vassen måste en jämn och hög kvalitet erhållas. Den är avgörande för takets livslängd och kan variera mellan 15 och 70 år.</w:t>
            </w:r>
          </w:p>
          <w:p>
            <w:pPr>
              <w:pStyle w:val="Normal"/>
              <w:bidi w:val="0"/>
              <w:ind w:left="1440" w:hanging="0"/>
              <w:jc w:val="left"/>
              <w:rPr/>
            </w:pPr>
            <w:r>
              <w:rPr/>
              <w:t>Resultat</w:t>
              <w:br/>
              <w:t>Tio tunnland råg gav cirka 5 000 kärvar, vilket räcker till omkring 500 kvadratmeter tak. Dessutom finns idag en fungerande maskinpark med utrustning för kommande långhalmsskördar.</w:t>
            </w:r>
          </w:p>
          <w:p>
            <w:pPr>
              <w:pStyle w:val="Normal"/>
              <w:bidi w:val="0"/>
              <w:ind w:left="1440" w:hanging="0"/>
              <w:jc w:val="left"/>
              <w:rPr/>
            </w:pPr>
            <w:r>
              <w:rPr/>
              <w:t>Ansvarig projektledare och uppgiftslämnare:</w:t>
              <w:br/>
              <w:t>Paul Hansson</w:t>
              <w:br/>
              <w:t>Länsmuseet i Kristianstads län</w:t>
              <w:br/>
              <w:t>Box 134</w:t>
              <w:br/>
              <w:t xml:space="preserve">291 22 Kristianstad </w:t>
              <w:br/>
              <w:t>Tel 044-13 52 45</w:t>
              <w:br/>
              <w:t>Fax 044-21 49 02</w:t>
            </w:r>
          </w:p>
          <w:p>
            <w:pPr>
              <w:pStyle w:val="Normal"/>
              <w:bidi w:val="0"/>
              <w:ind w:left="1440" w:hanging="0"/>
              <w:jc w:val="left"/>
              <w:rPr/>
            </w:pPr>
            <w:r>
              <w:rPr/>
              <w:t>Eje Arén</w:t>
              <w:br/>
              <w:t>RARA AB</w:t>
              <w:br/>
              <w:t>Skärabäcksmölla</w:t>
              <w:br/>
              <w:t>274 91 Skurup</w:t>
              <w:br/>
              <w:t>Tel/fax 0411-463 09</w:t>
            </w:r>
          </w:p>
          <w:p>
            <w:pPr>
              <w:pStyle w:val="Normal"/>
              <w:bidi w:val="0"/>
              <w:ind w:left="1440" w:hanging="0"/>
              <w:jc w:val="left"/>
              <w:rPr/>
            </w:pPr>
            <w:r>
              <w:rPr/>
              <w:t>Rapport/handbok kan beställas från Länsmuseet i Kristianstad</w:t>
            </w:r>
          </w:p>
          <w:p>
            <w:pPr>
              <w:pStyle w:val="Normal"/>
              <w:bidi w:val="0"/>
              <w:ind w:left="1440" w:hanging="0"/>
              <w:jc w:val="left"/>
              <w:rPr/>
            </w:pPr>
            <w:r>
              <w:rPr/>
            </w:r>
          </w:p>
          <w:p>
            <w:pPr>
              <w:pStyle w:val="Normal"/>
              <w:bidi w:val="0"/>
              <w:ind w:left="1440" w:hanging="0"/>
              <w:jc w:val="left"/>
              <w:rPr/>
            </w:pPr>
            <w:bookmarkStart w:id="16" w:name="BM15"/>
            <w:bookmarkEnd w:id="16"/>
            <w:r>
              <w:rPr>
                <w:b w:val="false"/>
                <w:bCs w:val="false"/>
                <w:i w:val="false"/>
                <w:iCs w:val="false"/>
                <w:caps w:val="false"/>
                <w:smallCaps w:val="false"/>
                <w:strike w:val="false"/>
                <w:dstrike w:val="false"/>
                <w:outline w:val="false"/>
                <w:vanish w:val="false"/>
                <w:sz w:val="36"/>
                <w:szCs w:val="36"/>
              </w:rPr>
              <w:t xml:space="preserve">Byggnadsvård Hjärtenholm </w:t>
            </w:r>
            <w:r>
              <w:rPr/>
              <w:t>Kronobergs län</w:t>
              <w:br/>
            </w:r>
            <w:r>
              <w:rPr>
                <w:b w:val="false"/>
                <w:bCs w:val="false"/>
                <w:i w:val="false"/>
                <w:iCs w:val="false"/>
                <w:caps w:val="false"/>
                <w:smallCaps w:val="false"/>
                <w:strike w:val="false"/>
                <w:dstrike w:val="false"/>
                <w:outline w:val="false"/>
                <w:vanish w:val="false"/>
                <w:sz w:val="28"/>
                <w:szCs w:val="28"/>
              </w:rPr>
              <w:t>Utveckling av byggnadsvårdscentrum</w:t>
            </w:r>
          </w:p>
          <w:p>
            <w:pPr>
              <w:pStyle w:val="Normal"/>
              <w:bidi w:val="0"/>
              <w:ind w:left="1440" w:hanging="0"/>
              <w:jc w:val="left"/>
              <w:rPr/>
            </w:pPr>
            <w:r>
              <w:rPr/>
              <w:t>Bakgrund och målsättning</w:t>
              <w:br/>
              <w:t>Smålands museum i Växjö planerar att anordna ett byggnadsvårdscentrum på Lantbruksmuseet Hjärtenholm. Med detta som ett långsiktigt mål har utgångspunkten för 1996 varit att:</w:t>
            </w:r>
          </w:p>
          <w:p>
            <w:pPr>
              <w:pStyle w:val="Normal"/>
              <w:bidi w:val="0"/>
              <w:ind w:left="1440" w:hanging="360"/>
              <w:jc w:val="left"/>
              <w:rPr/>
            </w:pPr>
            <w:r>
              <w:rPr>
                <w:b w:val="false"/>
                <w:bCs w:val="false"/>
                <w:i w:val="false"/>
                <w:iCs w:val="false"/>
                <w:caps w:val="false"/>
                <w:smallCaps w:val="false"/>
                <w:strike w:val="false"/>
                <w:dstrike w:val="false"/>
                <w:outline w:val="false"/>
                <w:vanish w:val="false"/>
              </w:rPr>
              <w:t>·</w:t>
              <w:tab/>
            </w:r>
            <w:r>
              <w:rPr/>
              <w:t>Inventera länets hantverkare, kunniga i olika typer av äldre hantverk.</w:t>
            </w:r>
          </w:p>
          <w:p>
            <w:pPr>
              <w:pStyle w:val="Normal"/>
              <w:bidi w:val="0"/>
              <w:ind w:left="1440" w:hanging="360"/>
              <w:jc w:val="left"/>
              <w:rPr/>
            </w:pPr>
            <w:r>
              <w:rPr>
                <w:b w:val="false"/>
                <w:bCs w:val="false"/>
                <w:i w:val="false"/>
                <w:iCs w:val="false"/>
                <w:caps w:val="false"/>
                <w:smallCaps w:val="false"/>
                <w:strike w:val="false"/>
                <w:dstrike w:val="false"/>
                <w:outline w:val="false"/>
                <w:vanish w:val="false"/>
              </w:rPr>
              <w:t>·</w:t>
              <w:tab/>
            </w:r>
            <w:r>
              <w:rPr/>
              <w:t>Inventera leverantörer av råvaror och vidareförädlade produkter för underhåll och komplettering av kulturhistoriskt värdefulla byggnader. Här ingår sågverk, hyvlerier och snickerier liksom leverantörer av nytt eller begagnat byggnadsmaterial av olika slag.</w:t>
            </w:r>
          </w:p>
          <w:p>
            <w:pPr>
              <w:pStyle w:val="Normal"/>
              <w:bidi w:val="0"/>
              <w:ind w:left="1440" w:hanging="360"/>
              <w:jc w:val="left"/>
              <w:rPr/>
            </w:pPr>
            <w:r>
              <w:rPr>
                <w:b w:val="false"/>
                <w:bCs w:val="false"/>
                <w:i w:val="false"/>
                <w:iCs w:val="false"/>
                <w:caps w:val="false"/>
                <w:smallCaps w:val="false"/>
                <w:strike w:val="false"/>
                <w:dstrike w:val="false"/>
                <w:outline w:val="false"/>
                <w:vanish w:val="false"/>
              </w:rPr>
              <w:t>·</w:t>
              <w:tab/>
            </w:r>
            <w:r>
              <w:rPr/>
              <w:t>Bygga upp en databas för ovanstående.</w:t>
            </w:r>
          </w:p>
          <w:p>
            <w:pPr>
              <w:pStyle w:val="Normal"/>
              <w:bidi w:val="0"/>
              <w:ind w:left="1440" w:hanging="0"/>
              <w:jc w:val="left"/>
              <w:rPr/>
            </w:pPr>
            <w:r>
              <w:rPr/>
              <w:t>Projektets syfte är att styrka arbetet med att föra vidare det traditionella hantverkskunnandet och tillverkningen av traditionella material. En förhoppning är att detta register kommer att bli attraktivt och höja medvetenheten hos beställarna och därigenom höja kvaliteten på hantverk och material. En annan förhoppning är att registren i framtiden ska vara till stor hjälp för förmedling av kontakter och därmed också skapa arbetstillfällen. Smålands museum har under 1996 fått 450 000 kronor i bidrag från Tradition &amp; byggproduktion.</w:t>
            </w:r>
          </w:p>
          <w:p>
            <w:pPr>
              <w:pStyle w:val="Normal"/>
              <w:bidi w:val="0"/>
              <w:ind w:left="1440" w:hanging="0"/>
              <w:jc w:val="left"/>
              <w:rPr/>
            </w:pPr>
            <w:r>
              <w:rPr/>
              <w:t>Metod och genomförande</w:t>
              <w:br/>
              <w:t>Två personer har projektanställts för inventeringsarbetet, som har pågått under sammanlagt tolv månader. De hantverkare och materialleverantörer som har inventerats i ett första skede har funnits antecknade på museet och på länsstyrelsen. Bland annat har länsstyrelsens bidragsakter gåtts igenom. För att alla ska få en chans att vara med i dessa register har annonser varit inne i länets två största dagstidningar. Brev har skickats till bransch- organisationer, hembygdsföreningar, hemslöjds-konsulenter och kommunernas kulturchefer och kultursekreterare. Ett frågeformulär har sänts ut till alla som vi har fått vetskap om. Dessa har sedan besökts av den projektanställda personalen från Smålands museum. I nuläget är det kostnadsfritt att medverka i registren.</w:t>
            </w:r>
          </w:p>
          <w:p>
            <w:pPr>
              <w:pStyle w:val="Normal"/>
              <w:bidi w:val="0"/>
              <w:ind w:left="1440" w:hanging="0"/>
              <w:jc w:val="left"/>
              <w:rPr/>
            </w:pPr>
            <w:r>
              <w:rPr/>
              <w:t>Databasen är tänkt att ingå i det planerade rikstäckande registret Byggnadsvårdsnätet. Sex projektgrupper har träffats kontinuerligt under året för att planera utförandet av detta.</w:t>
            </w:r>
          </w:p>
          <w:p>
            <w:pPr>
              <w:pStyle w:val="Normal"/>
              <w:bidi w:val="0"/>
              <w:ind w:left="1440" w:hanging="0"/>
              <w:jc w:val="left"/>
              <w:rPr/>
            </w:pPr>
            <w:r>
              <w:rPr/>
              <w:t>Diskussioner har förts över vilka hantverkare som ska få delta i registret. Det ska innehålla så pass mycket information att man kan skaffa sig en uppfattning om hantverkarens eller materialets kvalitet. Referenser bör dessutom finnas med som en ytterligare kontroll.</w:t>
            </w:r>
          </w:p>
          <w:p>
            <w:pPr>
              <w:pStyle w:val="Normal"/>
              <w:bidi w:val="0"/>
              <w:ind w:left="1440" w:hanging="0"/>
              <w:jc w:val="left"/>
              <w:rPr/>
            </w:pPr>
            <w:r>
              <w:rPr/>
              <w:t>Resultat</w:t>
              <w:br/>
              <w:t>Syftet har varit att göra registret ekonomiskt självgående. Det är viktigt att det uppdateras med jämna mellanrum, helst en gång per år. Landets museer har dock inte ekonomiska möjligheter att hålla ett sådant register aktuellt. Därför har vi beslutat att i ett senare skede ta ut en avgift från dem som vill medverka i registret. Förutom att databasen ska kopplas upp på Internet ska registret också vara tillgängligt i katalogform. För Smålands museums del trycks en katalog upp som innehåller uppgifter om hantverkare och materialleverantörer av intresse för Kronobergs län.</w:t>
            </w:r>
          </w:p>
          <w:p>
            <w:pPr>
              <w:pStyle w:val="Normal"/>
              <w:bidi w:val="0"/>
              <w:ind w:left="1440" w:hanging="0"/>
              <w:jc w:val="left"/>
              <w:rPr/>
            </w:pPr>
            <w:r>
              <w:rPr/>
              <w:t>Ansvarig projektledare och uppgiftslämnare:</w:t>
              <w:br/>
              <w:t>Eva Åhman</w:t>
              <w:br/>
              <w:t>Smålands museum</w:t>
              <w:br/>
              <w:t>Box 102</w:t>
              <w:br/>
              <w:t>351 04 Växjö</w:t>
              <w:br/>
              <w:t>Tel 0470-451 45</w:t>
              <w:br/>
              <w:t>Fax 0470-397 44</w:t>
            </w:r>
          </w:p>
          <w:p>
            <w:pPr>
              <w:pStyle w:val="Normal"/>
              <w:bidi w:val="0"/>
              <w:ind w:left="1440" w:hanging="0"/>
              <w:jc w:val="left"/>
              <w:rPr/>
            </w:pPr>
            <w:r>
              <w:rPr/>
              <w:t>Katalog kan beställas från Smålands museum</w:t>
            </w:r>
          </w:p>
          <w:p>
            <w:pPr>
              <w:pStyle w:val="Normal"/>
              <w:bidi w:val="0"/>
              <w:ind w:left="1440" w:hanging="0"/>
              <w:jc w:val="left"/>
              <w:rPr/>
            </w:pPr>
            <w:r>
              <w:rPr/>
            </w:r>
          </w:p>
          <w:p>
            <w:pPr>
              <w:pStyle w:val="Normal"/>
              <w:bidi w:val="0"/>
              <w:ind w:left="1440" w:hanging="0"/>
              <w:jc w:val="left"/>
              <w:rPr/>
            </w:pPr>
            <w:bookmarkStart w:id="17" w:name="BM14"/>
            <w:bookmarkStart w:id="18" w:name="BM16"/>
            <w:bookmarkEnd w:id="17"/>
            <w:bookmarkEnd w:id="18"/>
            <w:r>
              <w:rPr>
                <w:b w:val="false"/>
                <w:bCs w:val="false"/>
                <w:i w:val="false"/>
                <w:iCs w:val="false"/>
                <w:caps w:val="false"/>
                <w:smallCaps w:val="false"/>
                <w:strike w:val="false"/>
                <w:dstrike w:val="false"/>
                <w:outline w:val="false"/>
                <w:vanish w:val="false"/>
                <w:sz w:val="36"/>
                <w:szCs w:val="36"/>
              </w:rPr>
              <w:t xml:space="preserve">Nätverk för byggnadsvård i Kalmar län </w:t>
            </w:r>
            <w:r>
              <w:rPr/>
              <w:br/>
            </w:r>
            <w:r>
              <w:rPr>
                <w:b w:val="false"/>
                <w:bCs w:val="false"/>
                <w:i w:val="false"/>
                <w:iCs w:val="false"/>
                <w:caps w:val="false"/>
                <w:smallCaps w:val="false"/>
                <w:strike w:val="false"/>
                <w:dstrike w:val="false"/>
                <w:outline w:val="false"/>
                <w:vanish w:val="false"/>
                <w:sz w:val="28"/>
                <w:szCs w:val="28"/>
              </w:rPr>
              <w:t>Nätverk, utbildningsprojekt och objektbank</w:t>
            </w:r>
          </w:p>
          <w:p>
            <w:pPr>
              <w:pStyle w:val="Normal"/>
              <w:bidi w:val="0"/>
              <w:ind w:left="1440" w:hanging="0"/>
              <w:jc w:val="left"/>
              <w:rPr/>
            </w:pPr>
            <w:r>
              <w:rPr/>
              <w:t>Bakgrund och målsättning</w:t>
              <w:br/>
              <w:t>I Kalmar län bildades våren 1993 ett nätverk för att föra samman företag, institutioner, organisationer och myndigheter som är engagerade i byggande, byggnadsvård och byggarbetsmarknad.</w:t>
            </w:r>
          </w:p>
          <w:p>
            <w:pPr>
              <w:pStyle w:val="Normal"/>
              <w:bidi w:val="0"/>
              <w:ind w:left="1440" w:hanging="0"/>
              <w:jc w:val="left"/>
              <w:rPr/>
            </w:pPr>
            <w:r>
              <w:rPr/>
              <w:t>Syftet är att bevara byggnader och hantverkskunnande. Huvudman för projektet är länsstyrelsens kulturmiljöenhet.</w:t>
            </w:r>
          </w:p>
          <w:p>
            <w:pPr>
              <w:pStyle w:val="Normal"/>
              <w:bidi w:val="0"/>
              <w:ind w:left="1440" w:hanging="0"/>
              <w:jc w:val="left"/>
              <w:rPr/>
            </w:pPr>
            <w:r>
              <w:rPr/>
              <w:t>Målet för 1996 har varit att utveckla verksamheten efter tre huvudlinjer:</w:t>
              <w:br/>
              <w:t>1. att initiera och främja informations- och utbildningsprojekt,</w:t>
              <w:br/>
              <w:t>2. att understödja en bred regional spridning av byggnadsvårdsprojekten,</w:t>
              <w:br/>
              <w:t>3. att bygga upp en objektbank,</w:t>
            </w:r>
          </w:p>
          <w:p>
            <w:pPr>
              <w:pStyle w:val="Normal"/>
              <w:bidi w:val="0"/>
              <w:ind w:left="1440" w:hanging="0"/>
              <w:jc w:val="left"/>
              <w:rPr/>
            </w:pPr>
            <w:r>
              <w:rPr/>
              <w:t>Projektet har drivits med medel från: Tradition &amp; byggproduktion (175 000 kronor) och länsstyrelsen (550 000 kronor).</w:t>
            </w:r>
          </w:p>
          <w:p>
            <w:pPr>
              <w:pStyle w:val="Normal"/>
              <w:bidi w:val="0"/>
              <w:ind w:left="1440" w:hanging="0"/>
              <w:jc w:val="left"/>
              <w:rPr/>
            </w:pPr>
            <w:r>
              <w:rPr/>
              <w:t>Metod och genomförande</w:t>
              <w:br/>
              <w:t>Projektet har under 1996 drivits framåt av två arbetsgrupper (utbildnings- respektive byggruppen) samt genom ett stort antal informella kontakter med olika aktörer och intressenter både inom och utanför Nätverket. De viktigaste samarbetsparterna har varit länsmuseet, berörda kommuner och arbetsförmedlingar samt ett antal företag på konsultbasis.</w:t>
            </w:r>
          </w:p>
          <w:p>
            <w:pPr>
              <w:pStyle w:val="Normal"/>
              <w:bidi w:val="0"/>
              <w:ind w:left="1440" w:hanging="0"/>
              <w:jc w:val="left"/>
              <w:rPr/>
            </w:pPr>
            <w:r>
              <w:rPr/>
              <w:t>Inom Nätverket etableras nu ett samarbete mellan Högskolan i Kalmar och Capellagården på Öland. Behovet av en bred informationsinsats i länet har lett fram till beslutet att genomföra en stor byggnadsvårdsmässa under 1997. Planerings- och programarbetet pågår. Projekten Västerviks kulturvårdscentrum och Virserums träindustricentrum har utvecklats för att kunna omfattas av stöd ur EU:s strukturfond mål 5b sydöstra Sverige. Den regionala objektkatalogen har utökats med ett stort antal färdigprojekterade byggnadsvårdsobjekt. En katalog med adresser till byggare, hantverkare och duktiga byggkonsulter samt några lättillgängliga referensobjekt har utarbetats för bred spridning. En skrift på tyska om småländsk byggnadstradition, för målgruppen "tyska torpägare", har tagits fram tillsammans med Hallands och Kronobergs län. Inom projektet har dessutom utvecklats en plan för byggnadsvårds-, informations- och utbildningsinsatser under perioden 1997-2000.</w:t>
            </w:r>
          </w:p>
          <w:p>
            <w:pPr>
              <w:pStyle w:val="Normal"/>
              <w:bidi w:val="0"/>
              <w:ind w:left="1440" w:hanging="0"/>
              <w:jc w:val="left"/>
              <w:rPr/>
            </w:pPr>
            <w:r>
              <w:rPr/>
              <w:t>Resultat</w:t>
              <w:br/>
              <w:t>Då arbetet har drivits på flera fronter har det resulterat i en generell breddning av Nätverket och dess verksamhet samt även lyft fram några delprojekt med stor utvecklingspotential. Samtidigt har vi fått bekräftat att byggnadsvården inte kräver någon ny organisatorisk överbyggnad "Nätverkskansli" för att fungera väl. Ett flexibelt och "mångkulturellt" nätverk, som ibland formerar sig till arbetsgrupper med gemensamma projekt och ibland driver egna projekt, utgör sannolikt den bästa drivkraften för byggnadsvården i Kalmar län.</w:t>
            </w:r>
          </w:p>
          <w:p>
            <w:pPr>
              <w:pStyle w:val="Normal"/>
              <w:bidi w:val="0"/>
              <w:ind w:left="1440" w:hanging="0"/>
              <w:jc w:val="left"/>
              <w:rPr/>
            </w:pPr>
            <w:r>
              <w:rPr/>
              <w:t>Sysselsättningseffekten under 1996 är relativt blygsam. Utöver projektledningen har anställningar och upphandling av tjänster uppgått till: fyra manmånader för antikvarie, en för informatör, sju för arkitekt och en och en halv för byggnadsingenjör.</w:t>
            </w:r>
          </w:p>
          <w:p>
            <w:pPr>
              <w:pStyle w:val="Normal"/>
              <w:bidi w:val="0"/>
              <w:ind w:left="1440" w:hanging="0"/>
              <w:jc w:val="left"/>
              <w:rPr/>
            </w:pPr>
            <w:r>
              <w:rPr/>
              <w:t>Vår rapport heter Byggnadsvård i Kalmar län och distribueras gratis.</w:t>
            </w:r>
          </w:p>
          <w:p>
            <w:pPr>
              <w:pStyle w:val="Normal"/>
              <w:bidi w:val="0"/>
              <w:ind w:left="1440" w:hanging="0"/>
              <w:jc w:val="left"/>
              <w:rPr/>
            </w:pPr>
            <w:r>
              <w:rPr/>
              <w:t xml:space="preserve">Ansvarig projektledare och uppgiftslämnare: </w:t>
              <w:br/>
              <w:t>Kjell-Håkan Arnell</w:t>
              <w:br/>
              <w:t>Länsstyrelsen, kulturmiljöenheten</w:t>
              <w:br/>
              <w:t>391 86 Kalmar</w:t>
              <w:br/>
              <w:t>Tel 0480-820 00</w:t>
              <w:br/>
              <w:t>Fax 0480-821 54</w:t>
            </w:r>
          </w:p>
          <w:p>
            <w:pPr>
              <w:pStyle w:val="Normal"/>
              <w:bidi w:val="0"/>
              <w:ind w:left="1440" w:hanging="0"/>
              <w:jc w:val="left"/>
              <w:rPr/>
            </w:pPr>
            <w:r>
              <w:rPr/>
              <w:t>Rapport kan beställas från länsstyrelsen i Kalmar</w:t>
            </w:r>
          </w:p>
          <w:p>
            <w:pPr>
              <w:pStyle w:val="Normal"/>
              <w:bidi w:val="0"/>
              <w:ind w:left="1440" w:hanging="0"/>
              <w:jc w:val="left"/>
              <w:rPr/>
            </w:pPr>
            <w:r>
              <w:rPr/>
            </w:r>
          </w:p>
          <w:p>
            <w:pPr>
              <w:pStyle w:val="Normal"/>
              <w:bidi w:val="0"/>
              <w:ind w:left="1440" w:hanging="0"/>
              <w:jc w:val="left"/>
              <w:rPr/>
            </w:pPr>
            <w:r>
              <w:rPr>
                <w:b w:val="false"/>
                <w:bCs w:val="false"/>
                <w:i w:val="false"/>
                <w:iCs w:val="false"/>
                <w:caps w:val="false"/>
                <w:smallCaps w:val="false"/>
                <w:strike w:val="false"/>
                <w:dstrike w:val="false"/>
                <w:outline w:val="false"/>
                <w:vanish w:val="false"/>
                <w:sz w:val="36"/>
                <w:szCs w:val="36"/>
              </w:rPr>
              <w:t xml:space="preserve">Byggnadsvård Qvarnarp </w:t>
            </w:r>
            <w:r>
              <w:rPr/>
              <w:t>Jönköpings län</w:t>
              <w:br/>
            </w:r>
            <w:r>
              <w:rPr>
                <w:b w:val="false"/>
                <w:bCs w:val="false"/>
                <w:i w:val="false"/>
                <w:iCs w:val="false"/>
                <w:caps w:val="false"/>
                <w:smallCaps w:val="false"/>
                <w:strike w:val="false"/>
                <w:dstrike w:val="false"/>
                <w:outline w:val="false"/>
                <w:vanish w:val="false"/>
                <w:sz w:val="28"/>
                <w:szCs w:val="28"/>
              </w:rPr>
              <w:t>Uppbyggnad av materialdepå</w:t>
            </w:r>
          </w:p>
          <w:p>
            <w:pPr>
              <w:pStyle w:val="Normal"/>
              <w:bidi w:val="0"/>
              <w:ind w:left="1440" w:hanging="0"/>
              <w:jc w:val="left"/>
              <w:rPr/>
            </w:pPr>
            <w:r>
              <w:rPr/>
              <w:t>Bakgrund och målsättning</w:t>
              <w:br/>
              <w:t>För att nå den intresserade allmänheten vill Byggnadsvård Qvarnarp, och dess huvudman Eksjö kommun, producera en basutställning om byggnadsvård. Den kompletterar de verksamheter som redan startat på Kvarnarps gård: högskolekurserna i byggnadsvård och Qvarnarps byggnadsvårdsbutik.</w:t>
            </w:r>
          </w:p>
          <w:p>
            <w:pPr>
              <w:pStyle w:val="Normal"/>
              <w:bidi w:val="0"/>
              <w:ind w:left="1440" w:hanging="0"/>
              <w:jc w:val="left"/>
              <w:rPr/>
            </w:pPr>
            <w:r>
              <w:rPr/>
              <w:t>Det nuvarande målet är att bygga en basutställning som på ett lättillgängligt sätt kan nå allmänheten med information och kunskap om god byggnadsvård. Utställningen ska bidra till att öka medvetenheten om husens värden och historiska sammanhang samt intressera egnahemsägare att använda lämpliga byggnadsmetoder och material. Utställningens tema skall vara Byggnadstradition i sydöstra Sverige. Den skall förutom byggnadstraditionen visa hur stil och teknik har utvecklats, hur skador repareras och material återanvänds. Utställningen skall vara folkbildande och innehålla både teoretiska och praktiska publika moment.</w:t>
            </w:r>
          </w:p>
          <w:p>
            <w:pPr>
              <w:pStyle w:val="Normal"/>
              <w:bidi w:val="0"/>
              <w:ind w:left="1440" w:hanging="0"/>
              <w:jc w:val="left"/>
              <w:rPr/>
            </w:pPr>
            <w:r>
              <w:rPr/>
              <w:t>Byggnadsvård Qvarnarp har beviljats ett bidrag på 150 000 kronor ur programmet för basutställningen.</w:t>
            </w:r>
          </w:p>
          <w:p>
            <w:pPr>
              <w:pStyle w:val="Normal"/>
              <w:bidi w:val="0"/>
              <w:ind w:left="1440" w:hanging="0"/>
              <w:jc w:val="left"/>
              <w:rPr/>
            </w:pPr>
            <w:r>
              <w:rPr/>
              <w:t>Metod och genomförande</w:t>
              <w:br/>
              <w:t>För att ansvara för uppbyggnaden har en bebyggelseantikvarie anställts på heltid. Huvuduppgiften är att först skriva ett utställningssynopsis. I arbetet ingår också att studera litteratur om byggnadstraditionen i sydöstra Sverige, göra studieresor i regionen, samla utställningsmaterial och vid behov samarbeta med Eksjö museum, Jönköpings länsmuseum och länsstyrelsen.</w:t>
            </w:r>
          </w:p>
          <w:p>
            <w:pPr>
              <w:pStyle w:val="Normal"/>
              <w:bidi w:val="0"/>
              <w:ind w:left="1440" w:hanging="0"/>
              <w:jc w:val="left"/>
              <w:rPr/>
            </w:pPr>
            <w:r>
              <w:rPr/>
              <w:t>Utställningen byggs upp både inomhus och utomhus. På så sätt kan huvudbyggnaden, de omgivande husens karaktär och parkanläggningens ytor utnyttjas. Upprustningen av både arrendatorbostadens och det hitflyttade magasinets exteriör och interiör utnyttjas som en del av utställningen. Genom exempel ska utställningen visa på de befintliga kvaliteter som varje byggnad besitter, hur man sköter underhåll och hur ny bebyggelse och moderna tillskott kan utformas med hänsyn till miljöns karaktär. Även aspekter som resurs-hushållning och miljötänkande ska vävas in i utställningen. Modeller ska byggas av detaljer som behöver visas tydligare. För att ge besökarna möjlighet att pröva olika moment kommer temadagar att arrangeras i anslutning till utställningens olika delar.</w:t>
            </w:r>
          </w:p>
          <w:p>
            <w:pPr>
              <w:pStyle w:val="Normal"/>
              <w:bidi w:val="0"/>
              <w:ind w:left="1440" w:hanging="0"/>
              <w:jc w:val="left"/>
              <w:rPr/>
            </w:pPr>
            <w:r>
              <w:rPr/>
              <w:t>Resultat</w:t>
              <w:br/>
              <w:t>Arbetet med att bygga basutställningen har bara startat men den kommer att färdigställas under 1997 98 om fortsatt finansiering kan ordnas.</w:t>
            </w:r>
          </w:p>
          <w:p>
            <w:pPr>
              <w:pStyle w:val="Normal"/>
              <w:bidi w:val="0"/>
              <w:ind w:left="1440" w:hanging="0"/>
              <w:jc w:val="left"/>
              <w:rPr/>
            </w:pPr>
            <w:r>
              <w:rPr/>
              <w:t>Ansvarig projektledare och uppgiftslämnare:</w:t>
              <w:br/>
              <w:t>Sten R Janér</w:t>
              <w:br/>
              <w:t>Byggnadsvård Qvarnarp</w:t>
              <w:br/>
              <w:t>Eksjö Kommun</w:t>
              <w:br/>
              <w:t>575 80 Eksjö</w:t>
              <w:br/>
              <w:t xml:space="preserve">Tel 0381-361 90 </w:t>
              <w:br/>
              <w:t>Fax 0381-153 05</w:t>
            </w:r>
          </w:p>
          <w:p>
            <w:pPr>
              <w:pStyle w:val="Normal"/>
              <w:bidi w:val="0"/>
              <w:ind w:left="1440" w:hanging="0"/>
              <w:jc w:val="left"/>
              <w:rPr/>
            </w:pPr>
            <w:r>
              <w:rPr/>
              <w:t>Rapport kan beställas från Byggnadsvård Qvarnarp</w:t>
            </w:r>
          </w:p>
          <w:p>
            <w:pPr>
              <w:pStyle w:val="Normal"/>
              <w:bidi w:val="0"/>
              <w:ind w:left="1440" w:hanging="0"/>
              <w:jc w:val="left"/>
              <w:rPr/>
            </w:pPr>
            <w:r>
              <w:rPr>
                <w:b w:val="false"/>
                <w:bCs w:val="false"/>
                <w:i w:val="false"/>
                <w:iCs w:val="false"/>
                <w:caps w:val="false"/>
                <w:smallCaps w:val="false"/>
                <w:strike w:val="false"/>
                <w:dstrike w:val="false"/>
                <w:outline w:val="false"/>
                <w:vanish w:val="false"/>
                <w:sz w:val="36"/>
                <w:szCs w:val="36"/>
              </w:rPr>
              <w:t>Uppbyggnad av materialdepå</w:t>
            </w:r>
            <w:r>
              <w:rPr/>
              <w:t xml:space="preserve"> Bakgrund och målsättning</w:t>
              <w:br/>
              <w:t>Trästaden Eksjö är en av Sveriges byggnadsmin- nestätaste kommuner och därför den självklara platsen för ett kunskapscentrum för byggnadsvård Byggnadsvård Qvarnarp med Eksjö kommun som huvudman.</w:t>
            </w:r>
          </w:p>
          <w:p>
            <w:pPr>
              <w:pStyle w:val="Normal"/>
              <w:bidi w:val="0"/>
              <w:ind w:left="1440" w:hanging="0"/>
              <w:jc w:val="left"/>
              <w:rPr/>
            </w:pPr>
            <w:r>
              <w:rPr/>
              <w:t>För Byggnadsvård Qvarnarp är utbyggnaden av en materialdepå synonymt med att stödja utvecklingen av Qvarnarps byggnadsvårdsbutik. Målet är att ge stöd till ett bredare sortiment så att butiken så småningom kan bli en regional materialdepå. Byggnadsvård Qvarnarp har beviljats 500 000 kronor från Tradition &amp; byggproduktion för uppbyggnaden av materialdepån.</w:t>
            </w:r>
          </w:p>
          <w:p>
            <w:pPr>
              <w:pStyle w:val="Normal"/>
              <w:bidi w:val="0"/>
              <w:ind w:left="1440" w:hanging="0"/>
              <w:jc w:val="left"/>
              <w:rPr/>
            </w:pPr>
            <w:r>
              <w:rPr/>
              <w:t>Metod och genomförande</w:t>
              <w:br/>
              <w:t>Under vintern har en timrad magasinsbyggnad köpts in och plockats ned som ett ALU-projekt för två arbetslösa byggnadsarbetare. De har nu startat en egen verksamhet, Eksjö Retur. teruppförandet har gjorts av en nystartad egenföretagare, Svedjefors Kvarn AB Byggnadsvård. Magasinet är avsett för materialdepå och en framtida butikslokal. Nedplockningen och återuppförandet av magasinet har hittills i år gett fyra arbetstillfällen under tre månader. De två butiksinnehavarna utgör för närvarande den befintliga personalen. De säljer sina varor framförallt över disk, men genom varukatalogen siktar man också på ökad postorderverksamhet.</w:t>
            </w:r>
          </w:p>
          <w:p>
            <w:pPr>
              <w:pStyle w:val="Normal"/>
              <w:bidi w:val="0"/>
              <w:ind w:left="1440" w:hanging="0"/>
              <w:jc w:val="left"/>
              <w:rPr/>
            </w:pPr>
            <w:r>
              <w:rPr/>
              <w:t>Marknadsföring av butiken och Byggnadsvård Qvarnarp har skett genom annonsering i branschtidningar och reportage i radio, TV, dags- och fackpress. Butiksinnehavarna har, med stöd av produktkatalogen, jobbat för att nå ut till större kunder som till exempel snickerier, kommuner och museer. Man har utvecklat kontakter med främst beslags-, trävaru- och slamfärgsproducenter. Antikvarisk och ny litteratur säljs på kommission och har haft stor åtgång, och den avdelningen har därför vidareutvecklats. Antalet besökare och kunder har under januari oktober varit 5 200. Linolja, terpentin, pigment, nysmidda beslag, nygjutna dörrgångjärn och böcker hör till storsäljarna bland de nytillverkade varorna. Av begagnade varor efterfrågas i första hand golvplank, dörrtrycken, kammarlås och parytterdörrar. Butiken bygger kontinuerligt upp kontakter med entreprenörer, länsmuseet och även andra byggnadsvårdsbutiker och försäljare av byggnadsmaterial. Butiken medverkar också vid alla evenemang som Byggnadsvård Qvarnarp arrangerar.</w:t>
            </w:r>
          </w:p>
          <w:p>
            <w:pPr>
              <w:pStyle w:val="Normal"/>
              <w:bidi w:val="0"/>
              <w:ind w:left="1440" w:hanging="0"/>
              <w:jc w:val="left"/>
              <w:rPr/>
            </w:pPr>
            <w:r>
              <w:rPr/>
              <w:t>Resultat</w:t>
              <w:br/>
              <w:t>Från butiken ser man en uppåtgående trend inom försäljningen av varor och material till byggnadsvården. Produktkatalogen kommer ständigt att utvecklas allteftersom nya produkter tas fram. Därför är stödet från Riksantikvarieämbetet mycket viktigt.</w:t>
            </w:r>
          </w:p>
          <w:p>
            <w:pPr>
              <w:pStyle w:val="Normal"/>
              <w:bidi w:val="0"/>
              <w:ind w:left="1440" w:hanging="0"/>
              <w:jc w:val="left"/>
              <w:rPr/>
            </w:pPr>
            <w:r>
              <w:rPr/>
              <w:t>Ansvarig projektledare och uppgiftslämnare:</w:t>
              <w:br/>
              <w:t>Sten R. Janér</w:t>
              <w:br/>
              <w:t>Byggnadsvård Qvarnarp</w:t>
              <w:br/>
              <w:t>Eksjö kommun</w:t>
              <w:br/>
              <w:t>575 80 Eksjö</w:t>
              <w:br/>
              <w:t>Tel 0381-361 90</w:t>
              <w:br/>
              <w:t>Fax 0381-166 00</w:t>
            </w:r>
          </w:p>
          <w:p>
            <w:pPr>
              <w:pStyle w:val="Normal"/>
              <w:bidi w:val="0"/>
              <w:ind w:left="1440" w:hanging="0"/>
              <w:jc w:val="left"/>
              <w:rPr/>
            </w:pPr>
            <w:r>
              <w:rPr/>
              <w:t>Rapport kan beställas från Byggnadsvård Qvarnarp</w:t>
            </w:r>
          </w:p>
          <w:p>
            <w:pPr>
              <w:pStyle w:val="Normal"/>
              <w:bidi w:val="0"/>
              <w:ind w:left="1440" w:hanging="0"/>
              <w:jc w:val="left"/>
              <w:rPr/>
            </w:pPr>
            <w:r>
              <w:rPr/>
            </w:r>
          </w:p>
          <w:p>
            <w:pPr>
              <w:pStyle w:val="Normal"/>
              <w:bidi w:val="0"/>
              <w:ind w:left="1440" w:hanging="0"/>
              <w:jc w:val="left"/>
              <w:rPr/>
            </w:pPr>
            <w:r>
              <w:rPr>
                <w:b w:val="false"/>
                <w:bCs w:val="false"/>
                <w:i w:val="false"/>
                <w:iCs w:val="false"/>
                <w:caps w:val="false"/>
                <w:smallCaps w:val="false"/>
                <w:strike w:val="false"/>
                <w:dstrike w:val="false"/>
                <w:outline w:val="false"/>
                <w:vanish w:val="false"/>
                <w:sz w:val="36"/>
                <w:szCs w:val="36"/>
              </w:rPr>
              <w:t xml:space="preserve">Projekt Ölandskalk </w:t>
            </w:r>
            <w:r>
              <w:rPr/>
              <w:t>Kalmar län</w:t>
              <w:br/>
            </w:r>
            <w:r>
              <w:rPr>
                <w:b w:val="false"/>
                <w:bCs w:val="false"/>
                <w:i w:val="false"/>
                <w:iCs w:val="false"/>
                <w:caps w:val="false"/>
                <w:smallCaps w:val="false"/>
                <w:strike w:val="false"/>
                <w:dstrike w:val="false"/>
                <w:outline w:val="false"/>
                <w:vanish w:val="false"/>
                <w:sz w:val="28"/>
                <w:szCs w:val="28"/>
              </w:rPr>
              <w:t>Traditionell bränning och bruksberedning</w:t>
            </w:r>
          </w:p>
          <w:p>
            <w:pPr>
              <w:pStyle w:val="Normal"/>
              <w:bidi w:val="0"/>
              <w:ind w:left="1440" w:hanging="0"/>
              <w:jc w:val="left"/>
              <w:rPr/>
            </w:pPr>
            <w:r>
              <w:rPr/>
              <w:t>Bakgrund och målsättning</w:t>
              <w:br/>
              <w:t>Kalk för byggnadsändamål har från medeltid till början av 1900-talet producerats på Öland. Genom sitt mineralinnehåll är det öländska kalkbruket hydrauliskt, hållfast och särskilt lämpligt till murverksarbeten. Omfattande restaureringsarbeten är under de närmaste åren aktuella för Borgholms slottsruin och Kalmar slott. Båda byggnadsverken är ur- sprungligen uppförda med murverk vars bruksbindemedel bränts av kalksten från Öland.</w:t>
            </w:r>
          </w:p>
          <w:p>
            <w:pPr>
              <w:pStyle w:val="Normal"/>
              <w:bidi w:val="0"/>
              <w:ind w:left="1440" w:hanging="0"/>
              <w:jc w:val="left"/>
              <w:rPr/>
            </w:pPr>
            <w:r>
              <w:rPr/>
              <w:t>Arbetena påbörjades sommaren 1996 med restaureringen av Borgholms slottsruins södra hörntorn. Totalt skall 9 000 kvadratmeter muryta åtgärdas i första omgången. All cementfog har avlägsnats, murkrönet har lagts om och dålig puts har fästs. För att möjliggöra en tekniskt och antikvariskt korrekt restaurering har en traditionell kalkugn uppmurats invid slottsruinen. Två bränningar har försett årets restaureringsarbeten med ett kalkbruk av högsta kvalitet.</w:t>
            </w:r>
          </w:p>
          <w:p>
            <w:pPr>
              <w:pStyle w:val="Normal"/>
              <w:bidi w:val="0"/>
              <w:ind w:left="1440" w:hanging="0"/>
              <w:jc w:val="left"/>
              <w:rPr/>
            </w:pPr>
            <w:r>
              <w:rPr/>
              <w:t>Kostnad för ugnens uppförande inklusive två bränningar: 700 000 kronor. Bidrag från Riksantikvarieämbetets Tradition &amp; byggproduktion: 150 000 kronor. Bidrag från World Monuments Fund: 150 000 kronor.</w:t>
            </w:r>
          </w:p>
          <w:p>
            <w:pPr>
              <w:pStyle w:val="Normal"/>
              <w:bidi w:val="0"/>
              <w:ind w:left="1440" w:hanging="0"/>
              <w:jc w:val="left"/>
              <w:rPr/>
            </w:pPr>
            <w:r>
              <w:rPr/>
              <w:t>Metod och genomförande</w:t>
              <w:br/>
              <w:t>Projektet har förberetts genom provtagningar och analyser med hjälp av Sveriges Provnings- och forskningsinstitut samt provbränningar i experimentugnen på Byggnadshyttan Mälsåker. Byggbeskrivning och ritningar och kompletterande anvisningar har upprättats. Entreprenaden har upphandlats genom anbudsförfarande, uppdelad på två delentreprenader:</w:t>
              <w:br/>
              <w:t>a. Kalkugnen inklusive två bränningar.</w:t>
              <w:br/>
              <w:t>b. Reparationsarbeten av murverk och murkrön.</w:t>
              <w:br/>
              <w:t>Entreprenadform: generalentreprenad.</w:t>
            </w:r>
          </w:p>
          <w:p>
            <w:pPr>
              <w:pStyle w:val="Normal"/>
              <w:bidi w:val="0"/>
              <w:ind w:left="1440" w:hanging="0"/>
              <w:jc w:val="left"/>
              <w:rPr/>
            </w:pPr>
            <w:r>
              <w:rPr/>
              <w:t>Fem byggmöten har hållits och entreprenaden slut- besiktigades i november. Arbetena har kontinuerligt dokumenterats. Bindemedel- och bruksprov har tagits vid varje bränning och sänts till Statens Provningsanstalt för analys. Kalkugnens uppförande samt bränning och släckning av kalk har kon- tinuerligt sysselsatt två tre hantverkare i fyra månader. Kalkugnen har varit tillgänglig för slottsruinens besökare och särskilda informationstavlor finns uppsatta (bifogas). Projektet har med stort intresse bevakats av lokalpressen och TV 2, Växjö.</w:t>
            </w:r>
          </w:p>
          <w:p>
            <w:pPr>
              <w:pStyle w:val="Normal"/>
              <w:bidi w:val="0"/>
              <w:ind w:left="1440" w:hanging="0"/>
              <w:jc w:val="left"/>
              <w:rPr/>
            </w:pPr>
            <w:r>
              <w:rPr/>
              <w:t>Resultat</w:t>
              <w:br/>
              <w:t>Projekt Ölandskalk har överträffat förväntningarna. Flertalet av entreprenörens anställda på byggarbetsplatsen har aktivt tagit del av kalkbränningsprocessen. Bruksberedningen har fungerat rationellt och det extra arbetet med egen framställning av bindemedel har kompenserats av att äkta hydraulisk kalk har kunnat användas.</w:t>
            </w:r>
          </w:p>
          <w:p>
            <w:pPr>
              <w:pStyle w:val="Normal"/>
              <w:bidi w:val="0"/>
              <w:ind w:left="1440" w:hanging="0"/>
              <w:jc w:val="left"/>
              <w:rPr/>
            </w:pPr>
            <w:r>
              <w:rPr/>
              <w:t>Statens Fastighetsverk har för avsikt att använda ölandskalk på fler av sina byggnader. Förhoppningsvis kan projektet leda till att traditionell tillverkning av ölandskalk återupptas, vilket skulle vara ett behövligt komplement till den rena, icke hydrauliska restaureringskalk som framställs på Gotland.</w:t>
            </w:r>
          </w:p>
          <w:p>
            <w:pPr>
              <w:pStyle w:val="Normal"/>
              <w:bidi w:val="0"/>
              <w:ind w:left="1440" w:hanging="0"/>
              <w:jc w:val="left"/>
              <w:rPr/>
            </w:pPr>
            <w:r>
              <w:rPr/>
              <w:t>Ansvarig projektledare och uppgiftslämnare:</w:t>
              <w:br/>
              <w:t>Slottsarkitekt Erik Wikerstål</w:t>
              <w:br/>
              <w:t>Forsberg &amp; Wikerstål Arkitektkontor AB</w:t>
              <w:br/>
              <w:t>Fågelsångsgatan 22</w:t>
              <w:br/>
              <w:t>252 20 Helsingborg</w:t>
              <w:br/>
              <w:t>Tel 042-19 48 50</w:t>
              <w:br/>
              <w:t>Fax 042-18 44 33</w:t>
            </w:r>
          </w:p>
          <w:p>
            <w:pPr>
              <w:pStyle w:val="Normal"/>
              <w:bidi w:val="0"/>
              <w:ind w:left="1440" w:hanging="0"/>
              <w:jc w:val="left"/>
              <w:rPr/>
            </w:pPr>
            <w:r>
              <w:rPr/>
              <w:t>Rapport kan beställas från slottsarkitekt Erik Wikerstål</w:t>
            </w:r>
          </w:p>
          <w:p>
            <w:pPr>
              <w:pStyle w:val="Normal"/>
              <w:bidi w:val="0"/>
              <w:ind w:left="1440" w:hanging="0"/>
              <w:jc w:val="left"/>
              <w:rPr/>
            </w:pPr>
            <w:r>
              <w:rPr/>
            </w:r>
          </w:p>
          <w:p>
            <w:pPr>
              <w:pStyle w:val="Normal"/>
              <w:bidi w:val="0"/>
              <w:ind w:left="1440" w:hanging="0"/>
              <w:jc w:val="left"/>
              <w:rPr/>
            </w:pPr>
            <w:r>
              <w:rPr>
                <w:b w:val="false"/>
                <w:bCs w:val="false"/>
                <w:i w:val="false"/>
                <w:iCs w:val="false"/>
                <w:caps w:val="false"/>
                <w:smallCaps w:val="false"/>
                <w:strike w:val="false"/>
                <w:dstrike w:val="false"/>
                <w:outline w:val="false"/>
                <w:vanish w:val="false"/>
                <w:sz w:val="36"/>
                <w:szCs w:val="36"/>
              </w:rPr>
              <w:t xml:space="preserve">Byggnadsvård Link </w:t>
            </w:r>
            <w:r>
              <w:rPr/>
              <w:t>Östergötlands län</w:t>
              <w:br/>
            </w:r>
            <w:r>
              <w:rPr>
                <w:b w:val="false"/>
                <w:bCs w:val="false"/>
                <w:i w:val="false"/>
                <w:iCs w:val="false"/>
                <w:caps w:val="false"/>
                <w:smallCaps w:val="false"/>
                <w:strike w:val="false"/>
                <w:dstrike w:val="false"/>
                <w:outline w:val="false"/>
                <w:vanish w:val="false"/>
                <w:sz w:val="28"/>
                <w:szCs w:val="28"/>
              </w:rPr>
              <w:t>Databas för återanvändning av byggnadsmaterial</w:t>
            </w:r>
          </w:p>
          <w:p>
            <w:pPr>
              <w:pStyle w:val="Normal"/>
              <w:bidi w:val="0"/>
              <w:ind w:left="1440" w:hanging="0"/>
              <w:jc w:val="left"/>
              <w:rPr/>
            </w:pPr>
            <w:r>
              <w:rPr/>
              <w:t>Bakgrund och syfte</w:t>
              <w:br/>
              <w:t>Projektet syftar till att skapa en nationell marknadsplats för återbruk av byggnadsmaterial. Målet har varit att bilda ett nätverk för återbruk före 1996 års utgång. Stöd från Riksantikvarieämbetet har utgått med 195 000 kronor.</w:t>
            </w:r>
          </w:p>
          <w:p>
            <w:pPr>
              <w:pStyle w:val="Normal"/>
              <w:bidi w:val="0"/>
              <w:ind w:left="1440" w:hanging="0"/>
              <w:jc w:val="left"/>
              <w:rPr/>
            </w:pPr>
            <w:r>
              <w:rPr/>
              <w:t>Metod och genomförande</w:t>
              <w:br/>
              <w:t>I sin begynnelsefas har projektet samlat aktörer från hela landet, från återförsäljare av antikvariskt material till kommunala avfallsbolag.</w:t>
            </w:r>
          </w:p>
          <w:p>
            <w:pPr>
              <w:pStyle w:val="Normal"/>
              <w:bidi w:val="0"/>
              <w:ind w:left="1440" w:hanging="0"/>
              <w:jc w:val="left"/>
              <w:rPr/>
            </w:pPr>
            <w:r>
              <w:rPr/>
              <w:t>Kravspecifikationer vad gäller nätstruktur och programfunktioner har framtagits och efter an-budprövning har leverantör valts. Under oktober månad genomfördes den första interna testperioden.</w:t>
            </w:r>
          </w:p>
          <w:p>
            <w:pPr>
              <w:pStyle w:val="Normal"/>
              <w:bidi w:val="0"/>
              <w:ind w:left="1440" w:hanging="0"/>
              <w:jc w:val="left"/>
              <w:rPr/>
            </w:pPr>
            <w:r>
              <w:rPr/>
              <w:t>Resultat</w:t>
              <w:br/>
              <w:t>Projektet övergår från årsskiftet till full verksamhet och en ekonomisk förening Byggigen tar över huvudmannaskapet och ska förvalta och sprida programmet. Föreningen har för närvarande 16 medlemmar. Vem som helst får ansluta sig till återbruksnätet.</w:t>
            </w:r>
          </w:p>
          <w:p>
            <w:pPr>
              <w:pStyle w:val="Normal"/>
              <w:bidi w:val="0"/>
              <w:ind w:left="1440" w:hanging="0"/>
              <w:jc w:val="left"/>
              <w:rPr/>
            </w:pPr>
            <w:r>
              <w:rPr/>
              <w:t>Byggnadsvård LINK kommer i fortsättningen att finnas med som nätverksansvarig (Webmaster) för landet. En mängd samarbetsprojekt påbörjas under 1997, bland annat ett om forskning kring kvalitetssystem vad gäller återanvändning av träprodukter. Ett annat projekt kommer att handla om att i samarbete med antikvariska myndigheter finna vägar att i systemet infoga information om äldre tiders byggande samt byggdelars historiska och geografiska förankring.</w:t>
            </w:r>
          </w:p>
          <w:p>
            <w:pPr>
              <w:pStyle w:val="Normal"/>
              <w:bidi w:val="0"/>
              <w:ind w:left="1440" w:hanging="0"/>
              <w:jc w:val="left"/>
              <w:rPr/>
            </w:pPr>
            <w:r>
              <w:rPr/>
              <w:t>Hos projektföretaget Byggnadsvård LINK har en heltidstjänst skapats. I Sverige som helhet innebär återbruksnätet initierandet av en helt ny sektor inom byggbranschen, med chans till nya arbetstillfällen. I takt med ny lagstiftning om ökat producentansvar tilltar samhällets intresse för ett ordnat återbrukssystem högst väsentlig. Som en följd därav uppstår verklig lönsamhet i det aktiva återbruket.</w:t>
            </w:r>
          </w:p>
          <w:p>
            <w:pPr>
              <w:pStyle w:val="Normal"/>
              <w:bidi w:val="0"/>
              <w:ind w:left="1440" w:hanging="0"/>
              <w:jc w:val="left"/>
              <w:rPr/>
            </w:pPr>
            <w:r>
              <w:rPr/>
              <w:t>Såväl projektrapport som program och anslutningsinformation till återbruksnätet finns att rekvirera. Projektrapporten heter Projekt Byggnadsvård LINK och kostar 40 kronor. Informationsbladet om återbruksnätet heter Bygg igen Svenskt Byggåterbruksnät och är gratis.</w:t>
            </w:r>
          </w:p>
          <w:p>
            <w:pPr>
              <w:pStyle w:val="Normal"/>
              <w:bidi w:val="0"/>
              <w:ind w:left="1439" w:hanging="0"/>
              <w:jc w:val="left"/>
              <w:rPr/>
            </w:pPr>
            <w:r>
              <w:rPr/>
              <w:t>Ansvarig projektledare och uppgiftslämnare:</w:t>
              <w:br/>
              <w:t>Tom Granath</w:t>
              <w:br/>
              <w:t>Ulvåsa-parkhuset</w:t>
              <w:br/>
              <w:t>591 95 Motala</w:t>
              <w:br/>
              <w:t>Tel 0141-714 71</w:t>
              <w:br/>
              <w:t>Fax 0141-714 71</w:t>
              <w:br/>
              <w:t xml:space="preserve">E-pos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mailto:kulturmaleri@umbra.se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kulturmaleri@umbra.se</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bidi w:val="0"/>
              <w:ind w:left="1440" w:hanging="0"/>
              <w:jc w:val="left"/>
              <w:rPr/>
            </w:pPr>
            <w:r>
              <w:rPr/>
              <w:t>Rapport och anlutningsinformation kan beställas från projektledaren</w:t>
            </w:r>
          </w:p>
          <w:p>
            <w:pPr>
              <w:pStyle w:val="Normal"/>
              <w:bidi w:val="0"/>
              <w:ind w:left="1440" w:hanging="0"/>
              <w:jc w:val="left"/>
              <w:rPr/>
            </w:pPr>
            <w:r>
              <w:rPr/>
            </w:r>
          </w:p>
          <w:p>
            <w:pPr>
              <w:pStyle w:val="Normal"/>
              <w:bidi w:val="0"/>
              <w:ind w:left="1440" w:hanging="0"/>
              <w:jc w:val="left"/>
              <w:rPr/>
            </w:pPr>
            <w:r>
              <w:rPr>
                <w:b w:val="false"/>
                <w:bCs w:val="false"/>
                <w:i w:val="false"/>
                <w:iCs w:val="false"/>
                <w:caps w:val="false"/>
                <w:smallCaps w:val="false"/>
                <w:strike w:val="false"/>
                <w:dstrike w:val="false"/>
                <w:outline w:val="false"/>
                <w:vanish w:val="false"/>
                <w:sz w:val="36"/>
                <w:szCs w:val="36"/>
              </w:rPr>
              <w:t xml:space="preserve">Byggnadsvårdscentrum Melby </w:t>
            </w:r>
            <w:r>
              <w:rPr/>
              <w:t>Östergötlands län</w:t>
              <w:br/>
            </w:r>
            <w:r>
              <w:rPr>
                <w:b w:val="false"/>
                <w:bCs w:val="false"/>
                <w:i w:val="false"/>
                <w:iCs w:val="false"/>
                <w:caps w:val="false"/>
                <w:smallCaps w:val="false"/>
                <w:strike w:val="false"/>
                <w:dstrike w:val="false"/>
                <w:outline w:val="false"/>
                <w:vanish w:val="false"/>
                <w:sz w:val="28"/>
                <w:szCs w:val="28"/>
              </w:rPr>
              <w:t>Uppbyggnad av materialdepå</w:t>
            </w:r>
          </w:p>
          <w:p>
            <w:pPr>
              <w:pStyle w:val="Normal"/>
              <w:bidi w:val="0"/>
              <w:ind w:left="1440" w:hanging="0"/>
              <w:jc w:val="left"/>
              <w:rPr/>
            </w:pPr>
            <w:r>
              <w:rPr/>
              <w:t>Bakgrund och målsättning</w:t>
              <w:br/>
              <w:t>Intresseföreningen för Byggvårdscentrum Melby bildades hösten 1995. Kärntruppen i föreningen har yrkeserfarenhet av kulturmiljövården och av svårigheterna att hitta lämpligt material vid restaureringar. En byggnadsmaterialdepå skulle lösa delar av dessa problem. Vår målsättning var att lägga grunden för en verksamhet som på sikt skall bli självbärande.</w:t>
            </w:r>
          </w:p>
          <w:p>
            <w:pPr>
              <w:pStyle w:val="Normal"/>
              <w:bidi w:val="0"/>
              <w:ind w:left="1440" w:hanging="0"/>
              <w:jc w:val="left"/>
              <w:rPr/>
            </w:pPr>
            <w:r>
              <w:rPr/>
              <w:t>Intresseföreningen är huvudman för Byggvårdscentrum Melby, med stöd genom Tradition &amp; byggproduktion (600 000 kronor) och via arbetsmarknadsåtgärder (API 1 x 6 månader, ALU 2,5 x 4 månader).</w:t>
            </w:r>
          </w:p>
          <w:p>
            <w:pPr>
              <w:pStyle w:val="Normal"/>
              <w:bidi w:val="0"/>
              <w:ind w:left="1440" w:hanging="0"/>
              <w:jc w:val="left"/>
              <w:rPr/>
            </w:pPr>
            <w:r>
              <w:rPr/>
              <w:t>Metod och genomförande</w:t>
              <w:br/>
              <w:t>På Byggvårdscentrum Melby arbetar vi med att ta till vara, lagra och sälja återbruksmaterial som fönster, dörrar, tegel och så vidare, från tiden före 1950. Materialet kommer från rivningar, ombyggnader och samlande privatpersoner.</w:t>
            </w:r>
          </w:p>
          <w:p>
            <w:pPr>
              <w:pStyle w:val="Normal"/>
              <w:bidi w:val="0"/>
              <w:ind w:left="1440" w:hanging="0"/>
              <w:jc w:val="left"/>
              <w:rPr/>
            </w:pPr>
            <w:r>
              <w:rPr/>
              <w:t>Vi tillhandahåller också byggnadsvårdsmaterial, det vill säga material som behövs för restaurering och underhåll men är svårt att hitta i den vanliga byggvaruhandeln. Det kan gälla till exempel lokalt odlad linolja eller lera och svinborst till lerklining. Vi anlitar i första hand lokala tillverkare och producenter. ALU-projektet under hösten har gett möjligheter att ta fram udda material, som husmossa, och att förädla delar av återbruksmaterialet.</w:t>
            </w:r>
          </w:p>
          <w:p>
            <w:pPr>
              <w:pStyle w:val="Normal"/>
              <w:bidi w:val="0"/>
              <w:ind w:left="1440" w:hanging="0"/>
              <w:jc w:val="left"/>
              <w:rPr/>
            </w:pPr>
            <w:r>
              <w:rPr/>
              <w:t>Våra lokaler består av en före detta ladugård med butik och ett mindre utställningsrum. Kallager finns i gamla logen och ladugårdsbacken används till lagring och temadagar. Dessa, som vi gör i samarbete med Folkuniversitetet, är vårt sätt att sprida kunskaper, både om gamla tekniker och vår verksamhet. Då vi inte har resurser att lägga på annonskampanjer har vi fått lita till intresset från massmedia och vårt skyltläge mot E4.</w:t>
            </w:r>
          </w:p>
          <w:p>
            <w:pPr>
              <w:pStyle w:val="Normal"/>
              <w:bidi w:val="0"/>
              <w:ind w:left="1440" w:hanging="0"/>
              <w:jc w:val="left"/>
              <w:rPr/>
            </w:pPr>
            <w:r>
              <w:rPr/>
              <w:t>Vår kundkrets består av flera kategorier: dels privata fastighetsägare med allt från slott till koja och dels mindre entreprenörer. Byggnadsminnesägarna och entreprenörerna har efterfrågat byggnadsvårdsmaterialen medan privatpersonerna i stor utsträckning har jagat reservdelar till sina hus.</w:t>
            </w:r>
          </w:p>
          <w:p>
            <w:pPr>
              <w:pStyle w:val="Normal"/>
              <w:bidi w:val="0"/>
              <w:ind w:left="1440" w:hanging="0"/>
              <w:jc w:val="left"/>
              <w:rPr/>
            </w:pPr>
            <w:r>
              <w:rPr/>
              <w:t>Vi kommer att bygga upp en mindre byggnadsvårdsutställning med bidrag från Helgo Zettervalls fond samt Claes och Greta Lagerfeldts stiftelse.</w:t>
            </w:r>
          </w:p>
          <w:p>
            <w:pPr>
              <w:pStyle w:val="Normal"/>
              <w:bidi w:val="0"/>
              <w:ind w:left="1440" w:hanging="0"/>
              <w:jc w:val="left"/>
              <w:rPr/>
            </w:pPr>
            <w:r>
              <w:rPr/>
              <w:t>Resultat</w:t>
              <w:br/>
              <w:t>Vi har med relativt blygsamma resurser byggt upp en verksamhet som väl motsvarar våra planer. De affärsmässiga delarna bör efter en inkörningsperiod bli lönsamma. Däremot kan dessa inte bära rådgivningsverksamheten och extremt lång lagring som kan vara fallet med vissa speciella projekt. Till detta behövs någon form av samhällsstöd.</w:t>
            </w:r>
          </w:p>
          <w:p>
            <w:pPr>
              <w:pStyle w:val="Normal"/>
              <w:bidi w:val="0"/>
              <w:ind w:left="1440" w:hanging="0"/>
              <w:jc w:val="left"/>
              <w:rPr/>
            </w:pPr>
            <w:r>
              <w:rPr/>
              <w:t>Formellt har projektet inneburit en och en halv tjänst under hela året samt ett ALU-projekt för tre personer från september till december. Viss extra hjälp har vi fått via Norrköpings kommuns missbrukarvård. Det verkliga arbetet, inklusive ideella insatser, är betydligt större.</w:t>
            </w:r>
          </w:p>
          <w:p>
            <w:pPr>
              <w:pStyle w:val="Normal"/>
              <w:bidi w:val="0"/>
              <w:ind w:left="1440" w:hanging="0"/>
              <w:jc w:val="left"/>
              <w:rPr/>
            </w:pPr>
            <w:r>
              <w:rPr/>
              <w:t>Ansvarig projektledare och uppgiftslämnare:</w:t>
              <w:br/>
              <w:t>Helena Johansson</w:t>
              <w:br/>
              <w:t>Melby gård</w:t>
              <w:br/>
              <w:t>610 20 Kimstad</w:t>
              <w:br/>
              <w:t>Tel 011-544 94</w:t>
              <w:br/>
              <w:t>Fax 011-544 94</w:t>
            </w:r>
          </w:p>
          <w:p>
            <w:pPr>
              <w:pStyle w:val="Normal"/>
              <w:bidi w:val="0"/>
              <w:ind w:left="1440" w:hanging="0"/>
              <w:jc w:val="left"/>
              <w:rPr/>
            </w:pPr>
            <w:r>
              <w:rPr/>
              <w:t>Rapport kan beställas från Byggvårdscentrum Melby</w:t>
            </w:r>
          </w:p>
          <w:p>
            <w:pPr>
              <w:pStyle w:val="Normal"/>
              <w:bidi w:val="0"/>
              <w:ind w:left="1440" w:hanging="0"/>
              <w:jc w:val="left"/>
              <w:rPr/>
            </w:pPr>
            <w:r>
              <w:rPr/>
            </w:r>
          </w:p>
          <w:p>
            <w:pPr>
              <w:pStyle w:val="Normal"/>
              <w:bidi w:val="0"/>
              <w:ind w:left="1440" w:hanging="0"/>
              <w:jc w:val="left"/>
              <w:rPr/>
            </w:pPr>
            <w:r>
              <w:rPr>
                <w:b w:val="false"/>
                <w:bCs w:val="false"/>
                <w:i w:val="false"/>
                <w:iCs w:val="false"/>
                <w:caps w:val="false"/>
                <w:smallCaps w:val="false"/>
                <w:strike w:val="false"/>
                <w:dstrike w:val="false"/>
                <w:outline w:val="false"/>
                <w:vanish w:val="false"/>
                <w:sz w:val="36"/>
                <w:szCs w:val="36"/>
              </w:rPr>
              <w:t xml:space="preserve">Gotlands kärnvirkesdepå </w:t>
            </w:r>
            <w:r>
              <w:rPr/>
              <w:t>Gotlands län</w:t>
              <w:br/>
            </w:r>
            <w:r>
              <w:rPr>
                <w:b w:val="false"/>
                <w:bCs w:val="false"/>
                <w:i w:val="false"/>
                <w:iCs w:val="false"/>
                <w:caps w:val="false"/>
                <w:smallCaps w:val="false"/>
                <w:strike w:val="false"/>
                <w:dstrike w:val="false"/>
                <w:outline w:val="false"/>
                <w:vanish w:val="false"/>
                <w:sz w:val="28"/>
                <w:szCs w:val="28"/>
              </w:rPr>
              <w:t>Materialdepå och återvinningsstation</w:t>
            </w:r>
          </w:p>
          <w:p>
            <w:pPr>
              <w:pStyle w:val="Normal"/>
              <w:bidi w:val="0"/>
              <w:ind w:left="1440" w:hanging="0"/>
              <w:jc w:val="left"/>
              <w:rPr/>
            </w:pPr>
            <w:r>
              <w:rPr/>
              <w:t>Bakgrund och målsättning</w:t>
              <w:br/>
              <w:t>För att underlätta ett bra resultat vid restaurering av det antikvariska byggnadsbeståndet på Gotland fanns behov av en depå av högkvalitativt virke i dimensioner vilka normalt inte finns på brädgårdar. Till bilden hör att det gotländska virket, med sina speciella växtbetingelser, tradi-tionellt ansetts vara av hög kvalitet.</w:t>
            </w:r>
          </w:p>
          <w:p>
            <w:pPr>
              <w:pStyle w:val="Normal"/>
              <w:bidi w:val="0"/>
              <w:ind w:left="1440" w:hanging="0"/>
              <w:jc w:val="left"/>
              <w:rPr/>
            </w:pPr>
            <w:r>
              <w:rPr/>
              <w:t>Målet för projektet har varit att täcka detta behov samt att i samband med omsättningen av denna depå bedriva informationsverksamhet kring det gotländska kärnvirket och kring antikvariska metoder och synsätt i restaureringssammanhang. Dessutom skall projektet arbeta för att stimulera utbyte av så kallat tryckt virke i nybyggnadsverksamhet mot kärnvirke. För detta ändamål har Gotlands kärnvirkesdepå erhållit ett bidrag på 725 000 kronor från Tradition &amp; byggproduktion.</w:t>
            </w:r>
          </w:p>
          <w:p>
            <w:pPr>
              <w:pStyle w:val="Normal"/>
              <w:bidi w:val="0"/>
              <w:ind w:left="1440" w:hanging="0"/>
              <w:jc w:val="left"/>
              <w:rPr/>
            </w:pPr>
            <w:r>
              <w:rPr/>
              <w:t>Metod och genomförande</w:t>
              <w:br/>
              <w:t>Arbetet med kärnvirkesdepån sker i samverkan mellan entreprenörer i olika led av varukedjan. Länsstyrelsen har formulerat de krav som ställs på entreprenörerna och fördelat de externa resurserna. Österby Brädgård omhändertar virkeshanteringen och fungerar som en länk till den så kallade kärnvirkesgruppen. Byggnadshyttan på Gotland arbetar med information kring traditionell virkeshantering och restaureringsfrågor samt utför viss empirisk forskning kring användningen av materialet. Dessutom planeras utställningar och hantverksdagar.</w:t>
            </w:r>
          </w:p>
          <w:p>
            <w:pPr>
              <w:pStyle w:val="Normal"/>
              <w:bidi w:val="0"/>
              <w:ind w:left="1440" w:hanging="0"/>
              <w:jc w:val="left"/>
              <w:rPr/>
            </w:pPr>
            <w:r>
              <w:rPr/>
              <w:t>Resultat</w:t>
              <w:br/>
              <w:t>En depå med högkvalitativt virke i specialdimensioner har etablerats. Den kommer att få positiv betydelse för kvaliteten i den lokala, och förhoppningsvis den nationella, restaureringsverksamheten i kyrkor såväl som i profana byggnader.</w:t>
            </w:r>
          </w:p>
          <w:p>
            <w:pPr>
              <w:pStyle w:val="Normal"/>
              <w:bidi w:val="0"/>
              <w:ind w:left="1440" w:hanging="0"/>
              <w:jc w:val="left"/>
              <w:rPr/>
            </w:pPr>
            <w:r>
              <w:rPr/>
              <w:t>En organisation har byggts upp för att med största möjliga professionalism kunna utveckla produktionen, försäljningen och id‚erna vilka planterats genom detta projekt. Dessutom har ett samarbete etablerats med Gotlands Byggåtervinning AB för gemensamma insatser vad gäller arbetet för återanvändning av byggnadsmaterial.</w:t>
            </w:r>
          </w:p>
          <w:p>
            <w:pPr>
              <w:pStyle w:val="Normal"/>
              <w:bidi w:val="0"/>
              <w:ind w:left="1440" w:hanging="0"/>
              <w:jc w:val="left"/>
              <w:rPr/>
            </w:pPr>
            <w:r>
              <w:rPr/>
              <w:t>Ansvarig projektledare och uppgiftslämnare:</w:t>
              <w:br/>
              <w:t>Jörgen Renström</w:t>
              <w:br/>
              <w:t>Länsstyrelsen i Gotlands län</w:t>
              <w:br/>
              <w:t>Tel 0498-29 20 80</w:t>
              <w:br/>
              <w:t>Fax 0498-24 72 75</w:t>
            </w:r>
          </w:p>
          <w:p>
            <w:pPr>
              <w:pStyle w:val="Normal"/>
              <w:bidi w:val="0"/>
              <w:ind w:left="1440" w:hanging="0"/>
              <w:jc w:val="left"/>
              <w:rPr/>
            </w:pPr>
            <w:r>
              <w:rPr/>
              <w:t>Ulf Larsson</w:t>
              <w:br/>
              <w:t>Byggnadshyttan på Gotland</w:t>
              <w:br/>
              <w:t>Tel 0498-27 10 27</w:t>
              <w:br/>
              <w:t>Fax 0498-27 10 65</w:t>
            </w:r>
          </w:p>
          <w:p>
            <w:pPr>
              <w:pStyle w:val="Normal"/>
              <w:bidi w:val="0"/>
              <w:ind w:left="1440" w:hanging="0"/>
              <w:jc w:val="left"/>
              <w:rPr/>
            </w:pPr>
            <w:r>
              <w:rPr/>
              <w:t>Kalle Appelqvist</w:t>
              <w:br/>
              <w:t>Österby Brädgård AB</w:t>
              <w:br/>
              <w:t>Tel 0498-21 66 29</w:t>
              <w:br/>
              <w:t>Fax 0498-21 42 75</w:t>
            </w:r>
          </w:p>
          <w:p>
            <w:pPr>
              <w:pStyle w:val="Normal"/>
              <w:bidi w:val="0"/>
              <w:ind w:left="1440" w:hanging="0"/>
              <w:jc w:val="left"/>
              <w:rPr/>
            </w:pPr>
            <w:r>
              <w:rPr/>
              <w:t>Gotlands Byggåtervinning AB</w:t>
              <w:br/>
              <w:t>Tel 0498-48 26 90</w:t>
              <w:br/>
              <w:t>Fax 0498-48 28 88</w:t>
            </w:r>
          </w:p>
          <w:p>
            <w:pPr>
              <w:pStyle w:val="Normal"/>
              <w:bidi w:val="0"/>
              <w:ind w:left="1440" w:hanging="0"/>
              <w:jc w:val="left"/>
              <w:rPr/>
            </w:pPr>
            <w:r>
              <w:rPr/>
              <w:t>Rapporten"Gotlands kärnvirkesdepå" kan beställas från Byggnadshyttan på Gotland</w:t>
            </w:r>
          </w:p>
          <w:p>
            <w:pPr>
              <w:pStyle w:val="Normal"/>
              <w:bidi w:val="0"/>
              <w:ind w:left="1440" w:hanging="0"/>
              <w:jc w:val="left"/>
              <w:rPr/>
            </w:pPr>
            <w:r>
              <w:rPr/>
            </w:r>
          </w:p>
          <w:p>
            <w:pPr>
              <w:pStyle w:val="Normal"/>
              <w:bidi w:val="0"/>
              <w:ind w:left="1440" w:hanging="0"/>
              <w:jc w:val="left"/>
              <w:rPr/>
            </w:pPr>
            <w:r>
              <w:rPr>
                <w:b w:val="false"/>
                <w:bCs w:val="false"/>
                <w:i w:val="false"/>
                <w:iCs w:val="false"/>
                <w:caps w:val="false"/>
                <w:smallCaps w:val="false"/>
                <w:strike w:val="false"/>
                <w:dstrike w:val="false"/>
                <w:outline w:val="false"/>
                <w:vanish w:val="false"/>
                <w:sz w:val="36"/>
                <w:szCs w:val="36"/>
              </w:rPr>
              <w:t xml:space="preserve">Projekt Nynäs </w:t>
            </w:r>
            <w:r>
              <w:rPr/>
              <w:t>Södermanlands län</w:t>
              <w:br/>
            </w:r>
            <w:r>
              <w:rPr>
                <w:b w:val="false"/>
                <w:bCs w:val="false"/>
                <w:i w:val="false"/>
                <w:iCs w:val="false"/>
                <w:caps w:val="false"/>
                <w:smallCaps w:val="false"/>
                <w:strike w:val="false"/>
                <w:dstrike w:val="false"/>
                <w:outline w:val="false"/>
                <w:vanish w:val="false"/>
                <w:sz w:val="28"/>
                <w:szCs w:val="28"/>
              </w:rPr>
              <w:t>Centrum för sörmländsk byggnadsvård</w:t>
            </w:r>
          </w:p>
          <w:p>
            <w:pPr>
              <w:pStyle w:val="Normal"/>
              <w:bidi w:val="0"/>
              <w:ind w:left="1440" w:hanging="0"/>
              <w:jc w:val="left"/>
              <w:rPr/>
            </w:pPr>
            <w:r>
              <w:rPr/>
              <w:t>Bakgrund och målsättning</w:t>
              <w:br/>
              <w:t>Målet är att under året bygga upp en organisation för Centrum för sörmländsk byggnadsvård, att utveckla samarbetsformer med byggbranschen, hantverkare och materialleverantörer i länet. Verksamheten ska baseras på tre grenar: utbildning i byggnadshantverk (1), försäljning och förmedling av produkter (2) samt information och utställningar (3).</w:t>
            </w:r>
          </w:p>
          <w:p>
            <w:pPr>
              <w:pStyle w:val="Normal"/>
              <w:bidi w:val="0"/>
              <w:ind w:left="1440" w:hanging="0"/>
              <w:jc w:val="left"/>
              <w:rPr/>
            </w:pPr>
            <w:r>
              <w:rPr/>
              <w:t>Sörmlands läns landsting ställer lokaler till för-fogande och dessa restaureras och inreds för sin nya användning genom byggnadsvårdsprojektet Oxstall vid Nynäs herrgård. Bidraget från Tradition &amp; byggproduktion är 600 000 kronor.</w:t>
            </w:r>
          </w:p>
          <w:p>
            <w:pPr>
              <w:pStyle w:val="Normal"/>
              <w:tabs>
                <w:tab w:val="clear" w:pos="720"/>
                <w:tab w:val="left" w:pos="21" w:leader="none"/>
              </w:tabs>
              <w:bidi w:val="0"/>
              <w:ind w:left="1439" w:hanging="0"/>
              <w:jc w:val="left"/>
              <w:rPr/>
            </w:pPr>
            <w:r>
              <w:rPr/>
              <w:t>Metod och genomförande</w:t>
              <w:br/>
              <w:t>Resurser har använts för att bygga upp det kontaktnät som är nödvändigt för att Nynäs ska kunna fungera. Flera mindre företag med anknytning till byggnadsvård har erbjudits möjlighet att utnyttja Nynäs som bas med gemensam marknadsföring etcetera. Subventionerad hyra i utbyte mot medverkan i gemensamma åtaganden som kurser och informationssatsningar har diskuterats. Tre av deltagarna i årets utbildning förbereder nu att starta eget.</w:t>
            </w:r>
          </w:p>
          <w:p>
            <w:pPr>
              <w:pStyle w:val="Normal"/>
              <w:tabs>
                <w:tab w:val="clear" w:pos="720"/>
                <w:tab w:val="left" w:pos="21" w:leader="none"/>
              </w:tabs>
              <w:bidi w:val="0"/>
              <w:ind w:left="1440" w:hanging="0"/>
              <w:jc w:val="left"/>
              <w:rPr/>
            </w:pPr>
            <w:r>
              <w:rPr/>
              <w:t>Resurser har också lagts på att utveckla en modell för hur Nynäs ska medverka vid exempelvis restaureringar av hus som ligger längs Sörmlandsleden. En tanke är att icke-kommersiella byggnader av olika slag ska kunna utnyttjas som pilotprojekt i utbildningarna. Från och med vintern 1997 kommer en av länsmuseets antikvarier att arbeta med Nynäs som bas. Länsstyrelsen skall integrera byggnadshyttans verksamhet i sin bidragsgivning.</w:t>
            </w:r>
          </w:p>
          <w:p>
            <w:pPr>
              <w:pStyle w:val="Normal"/>
              <w:bidi w:val="0"/>
              <w:ind w:left="1440" w:hanging="0"/>
              <w:jc w:val="left"/>
              <w:rPr/>
            </w:pPr>
            <w:r>
              <w:rPr/>
              <w:t>Plan för en byggnadsvårdsbutik som samtidigt ska fungera som reception har utvecklats och förhandlingar med en arrendator är i slutfasen. Utredning om det planerade databaserade nät- verket för förmedling av material och tjänster har påbörjats. Press och lokalradio har bearbetats. Det har resulterat i god marknadsföring i såväl radio som riks- och lokaltidningar.</w:t>
            </w:r>
          </w:p>
          <w:p>
            <w:pPr>
              <w:pStyle w:val="Normal"/>
              <w:bidi w:val="0"/>
              <w:ind w:left="1440" w:hanging="0"/>
              <w:jc w:val="left"/>
              <w:rPr/>
            </w:pPr>
            <w:r>
              <w:rPr/>
              <w:t>Resultat</w:t>
              <w:br/>
              <w:t>Grunden för utbildningsverksamheten har lagts genom att restaurerings- och inredningsarbetet har organiserats som utbildning. En träverkstad har inretts och utrustats. Den kommer att användas i hantverkskurserna och även av anknutna småföretagare. Länshemslöjdens konsulent för hårdslöjd kommer att flytta ut och kurserna omfattar därmed både byggnadsvård och slöjd.</w:t>
            </w:r>
          </w:p>
          <w:p>
            <w:pPr>
              <w:pStyle w:val="Normal"/>
              <w:bidi w:val="0"/>
              <w:ind w:left="1440" w:hanging="0"/>
              <w:jc w:val="left"/>
              <w:rPr/>
            </w:pPr>
            <w:r>
              <w:rPr/>
              <w:t>Början till en fast utställning har påbörjats i ox-stallet. Det är en timrad stuga i genomskärning som åskådliggör den regionala traditionen och successivt kommer att kompletteras med exempel på typiska skador och lämpliga underhållsmetoder.</w:t>
            </w:r>
          </w:p>
          <w:p>
            <w:pPr>
              <w:pStyle w:val="Normal"/>
              <w:bidi w:val="0"/>
              <w:ind w:left="1440" w:hanging="0"/>
              <w:jc w:val="left"/>
              <w:rPr/>
            </w:pPr>
            <w:r>
              <w:rPr/>
              <w:t>Ansvariga projektledare och uppgiftslämnare:</w:t>
              <w:br/>
              <w:t>Ralph Edenheim</w:t>
              <w:br/>
              <w:t>Tel 08-442 80 68</w:t>
              <w:br/>
              <w:t>Fax 08-442 82 80</w:t>
            </w:r>
          </w:p>
          <w:p>
            <w:pPr>
              <w:pStyle w:val="Normal"/>
              <w:bidi w:val="0"/>
              <w:ind w:left="1440" w:hanging="0"/>
              <w:jc w:val="left"/>
              <w:rPr/>
            </w:pPr>
            <w:r>
              <w:rPr/>
              <w:t>Göran Ekelund</w:t>
              <w:br/>
              <w:t>Tel 0155-21 55 83</w:t>
            </w:r>
          </w:p>
          <w:p>
            <w:pPr>
              <w:pStyle w:val="Normal"/>
              <w:bidi w:val="0"/>
              <w:ind w:left="1440" w:hanging="0"/>
              <w:jc w:val="left"/>
              <w:rPr/>
            </w:pPr>
            <w:r>
              <w:rPr/>
              <w:t>Rapport kan beställas från projektledarna</w:t>
            </w:r>
          </w:p>
          <w:p>
            <w:pPr>
              <w:pStyle w:val="Normal"/>
              <w:bidi w:val="0"/>
              <w:ind w:left="1440" w:hanging="0"/>
              <w:jc w:val="left"/>
              <w:rPr/>
            </w:pPr>
            <w:r>
              <w:rPr/>
            </w:r>
          </w:p>
          <w:p>
            <w:pPr>
              <w:pStyle w:val="Normal"/>
              <w:bidi w:val="0"/>
              <w:spacing w:before="100" w:after="100"/>
              <w:ind w:left="1440" w:hanging="0"/>
              <w:jc w:val="left"/>
              <w:rPr/>
            </w:pPr>
            <w:r>
              <w:rPr/>
            </w:r>
          </w:p>
        </w:tc>
      </w:tr>
    </w:tbl>
    <w:p>
      <w:pPr>
        <w:pStyle w:val="Normal"/>
        <w:bidi w:val="0"/>
        <w:ind w:left="1440" w:hanging="0"/>
        <w:jc w:val="center"/>
        <w:rPr/>
      </w:pPr>
      <w:r>
        <w:rPr/>
      </w:r>
    </w:p>
    <w:p>
      <w:pPr>
        <w:pStyle w:val="Normal"/>
        <w:bidi w:val="0"/>
        <w:spacing w:before="0" w:after="0"/>
        <w:ind w:left="1440" w:hanging="0"/>
        <w:jc w:val="center"/>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efinitionTerm"/>
      <w:numFmt w:val="none"/>
      <w:suff w:val="nothing"/>
      <w:lvlText w:val=""/>
      <w:lvlJc w:val="left"/>
      <w:pPr>
        <w:tabs>
          <w:tab w:val="num" w:pos="0"/>
        </w:tabs>
        <w:ind w:left="0" w:hanging="0"/>
      </w:pPr>
    </w:lvl>
    <w:lvl w:ilvl="1">
      <w:start w:val="1"/>
      <w:pStyle w:val="DefinitionList"/>
      <w:numFmt w:val="none"/>
      <w:suff w:val="nothing"/>
      <w:lvlText w:val=""/>
      <w:lvlJc w:val="left"/>
      <w:pPr>
        <w:tabs>
          <w:tab w:val="num" w:pos="0"/>
        </w:tabs>
        <w:ind w:left="0" w:hanging="0"/>
      </w:pPr>
    </w:lvl>
    <w:lvl w:ilvl="2">
      <w:start w:val="1"/>
      <w:pStyle w:val="H1"/>
      <w:numFmt w:val="none"/>
      <w:suff w:val="nothing"/>
      <w:lvlText w:val=""/>
      <w:lvlJc w:val="left"/>
      <w:pPr>
        <w:tabs>
          <w:tab w:val="num" w:pos="0"/>
        </w:tabs>
        <w:ind w:left="0" w:hanging="0"/>
      </w:pPr>
    </w:lvl>
    <w:lvl w:ilvl="3">
      <w:start w:val="1"/>
      <w:pStyle w:val="H2"/>
      <w:numFmt w:val="none"/>
      <w:suff w:val="nothing"/>
      <w:lvlText w:val=""/>
      <w:lvlJc w:val="left"/>
      <w:pPr>
        <w:tabs>
          <w:tab w:val="num" w:pos="0"/>
        </w:tabs>
        <w:ind w:left="0" w:hanging="0"/>
      </w:pPr>
    </w:lvl>
    <w:lvl w:ilvl="4">
      <w:start w:val="1"/>
      <w:pStyle w:val="H3"/>
      <w:numFmt w:val="none"/>
      <w:suff w:val="nothing"/>
      <w:lvlText w:val=""/>
      <w:lvlJc w:val="left"/>
      <w:pPr>
        <w:tabs>
          <w:tab w:val="num" w:pos="0"/>
        </w:tabs>
        <w:ind w:left="0" w:hanging="0"/>
      </w:pPr>
    </w:lvl>
    <w:lvl w:ilvl="5">
      <w:start w:val="1"/>
      <w:pStyle w:val="H4"/>
      <w:numFmt w:val="none"/>
      <w:suff w:val="nothing"/>
      <w:lvlText w:val=""/>
      <w:lvlJc w:val="left"/>
      <w:pPr>
        <w:tabs>
          <w:tab w:val="num" w:pos="0"/>
        </w:tabs>
        <w:ind w:left="0" w:hanging="0"/>
      </w:pPr>
    </w:lvl>
    <w:lvl w:ilvl="6">
      <w:start w:val="1"/>
      <w:pStyle w:val="H5"/>
      <w:numFmt w:val="none"/>
      <w:suff w:val="nothing"/>
      <w:lvlText w:val=""/>
      <w:lvlJc w:val="left"/>
      <w:pPr>
        <w:tabs>
          <w:tab w:val="num" w:pos="0"/>
        </w:tabs>
        <w:ind w:left="0" w:hanging="0"/>
      </w:pPr>
    </w:lvl>
    <w:lvl w:ilvl="7">
      <w:start w:val="1"/>
      <w:pStyle w:val="H6"/>
      <w:numFmt w:val="none"/>
      <w:suff w:val="nothing"/>
      <w:lvlText w:val=""/>
      <w:lvlJc w:val="left"/>
      <w:pPr>
        <w:tabs>
          <w:tab w:val="num" w:pos="0"/>
        </w:tabs>
        <w:ind w:left="0" w:hanging="0"/>
      </w:pPr>
    </w:lvl>
    <w:lvl w:ilvl="8">
      <w:start w:val="1"/>
      <w:pStyle w:val="Address"/>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next w:val="ZTopofForm"/>
    <w:qFormat/>
    <w:pPr>
      <w:widowControl w:val="false"/>
      <w:numPr>
        <w:ilvl w:val="0"/>
        <w:numId w:val="1"/>
      </w:numPr>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List">
    <w:name w:val="Definition List"/>
    <w:qFormat/>
    <w:pPr>
      <w:widowControl w:val="false"/>
      <w:numPr>
        <w:ilvl w:val="1"/>
        <w:numId w:val="1"/>
      </w:numPr>
      <w:bidi w:val="0"/>
      <w:spacing w:before="0" w:after="0"/>
      <w:ind w:left="3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Address"/>
    <w:qFormat/>
    <w:pPr>
      <w:keepNext w:val="true"/>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H2">
    <w:name w:val="H2"/>
    <w:next w:val="Address"/>
    <w:qFormat/>
    <w:pPr>
      <w:keepNext w:val="true"/>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H3">
    <w:name w:val="H3"/>
    <w:next w:val="Address"/>
    <w:qFormat/>
    <w:pPr>
      <w:keepNext w:val="true"/>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H4">
    <w:name w:val="H4"/>
    <w:next w:val="Address"/>
    <w:qFormat/>
    <w:pPr>
      <w:keepNext w:val="true"/>
      <w:widowControl w:val="false"/>
      <w:numPr>
        <w:ilvl w:val="5"/>
        <w:numId w:val="1"/>
      </w:numPr>
      <w:bidi w:val="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5">
    <w:name w:val="H5"/>
    <w:next w:val="Address"/>
    <w:qFormat/>
    <w:pPr>
      <w:keepNext w:val="true"/>
      <w:widowControl w:val="false"/>
      <w:numPr>
        <w:ilvl w:val="6"/>
        <w:numId w:val="1"/>
      </w:numPr>
      <w:bidi w:val="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6">
    <w:name w:val="H6"/>
    <w:next w:val="Address"/>
    <w:qFormat/>
    <w:pPr>
      <w:keepNext w:val="true"/>
      <w:widowControl w:val="false"/>
      <w:numPr>
        <w:ilvl w:val="7"/>
        <w:numId w:val="1"/>
      </w:numPr>
      <w:bidi w:val="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Address">
    <w:name w:val="Address"/>
    <w:next w:val="ZTopofForm"/>
    <w:qFormat/>
    <w:pPr>
      <w:widowControl w:val="false"/>
      <w:numPr>
        <w:ilvl w:val="8"/>
        <w:numId w:val="1"/>
      </w:numPr>
      <w:bidi w:val="0"/>
      <w:spacing w:before="0" w:after="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quote">
    <w:name w:val="Blockquote"/>
    <w:next w:val="ZTopofForm"/>
    <w:qFormat/>
    <w:pPr>
      <w:widowControl w:val="false"/>
      <w:bidi w:val="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formatted">
    <w:name w:val="Preformatted"/>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ZBottomofForm">
    <w:name w:val="z-Bottom of Form"/>
    <w:qFormat/>
    <w:pPr>
      <w:widowControl w:val="false"/>
      <w:pBdr>
        <w:top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 w:type="paragraph" w:styleId="ZTopofForm">
    <w:name w:val="z-Top of Form"/>
    <w:next w:val="ZBottomofForm"/>
    <w:qFormat/>
    <w:pPr>
      <w:widowControl w:val="false"/>
      <w:pBdr>
        <w:bottom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