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formateradtext"/>
        <w:jc w:val="center"/>
        <w:rPr>
          <w:b/>
          <w:b/>
          <w:sz w:val="24"/>
        </w:rPr>
      </w:pPr>
      <w:r>
        <w:rPr>
          <w:b/>
          <w:sz w:val="24"/>
        </w:rPr>
        <w:t>C-vapen</w:t>
      </w:r>
    </w:p>
    <w:p>
      <w:pPr>
        <w:pStyle w:val="Oformaterad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C-vapen  Klass 1</w:t>
      </w:r>
    </w:p>
    <w:p>
      <w:pPr>
        <w:pStyle w:val="Oformaterad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Plac  Namn                       Förening          Resultat</w:t>
      </w:r>
    </w:p>
    <w:p>
      <w:pPr>
        <w:pStyle w:val="Oformaterad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1  CEDERBORG CHRISTIAN        JÖNKÖPINGS PK     6 5 6 6 6 6 6 6 = 47/21</w:t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2  ANDERSSON STEFAN           HABO PK           6 4 4 5 6 6 6 6 = 43/20</w:t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3  ANDERSSON KENNERT          STOCKARYDS PK     6 6 4 6 3 5 6 6 = 42/22</w:t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4  SVENSSON PATRIK            STOCKARYDS PK     6 3 5 5 5 6 6 5 = 41/20</w:t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5  SKOGLUNG THOMAS            ULRICEHAMNS PK    5 5 4 4 5 3 5 6 = 37/21</w:t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6  ANDERSSON TOMMIE           VÄSTBO PK         0 3 2 1 1 2 6 3 = 18/11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C-vapen  Klass 2</w:t>
      </w:r>
    </w:p>
    <w:p>
      <w:pPr>
        <w:pStyle w:val="Oformaterad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Plac  Namn                       Förening          Resultat</w:t>
      </w:r>
    </w:p>
    <w:p>
      <w:pPr>
        <w:pStyle w:val="Oformaterad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1  AXELSSON FREDRIK           JÖNKÖPINGS PK     6 6 6 6 5 6 6 6 = 47/22</w:t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2  VAHID BABACK               VETLANDA PK       6 6 6 5 4 6 6 6 = 45/21</w:t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3  MYRBERG BENGT              NÄSSJÖ PK         6 4 5 6 5 5 6 4 = 41/21</w:t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4  MALM GÖRAN                 HUSKVARNA PK      6 5 4 5 4 5 6 6 = 41/19</w:t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5  MYRBERG TOMMIE             NÄSSJÖ PK         6 5 2 5 4 6 6 6 = 40/19</w:t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6  MOLIN HELMER               VÄSTBO PK         6 6 6 6 3 6 0 6 = 39/20</w:t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7  GUNNARSSON SIVE            STOCKARYDS PK     5 6 5 3 3 6 5 6 = 39/19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C-vapen  Klass 3</w:t>
      </w:r>
    </w:p>
    <w:p>
      <w:pPr>
        <w:pStyle w:val="Oformaterad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Plac  Namn                       Förening          Resultat</w:t>
      </w:r>
    </w:p>
    <w:p>
      <w:pPr>
        <w:pStyle w:val="Oformaterad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1  ANDERSSON GÖRAN            JÖNKÖPINGS PK     6 6 6 6 6 6 6 6 = 48/22</w:t>
      </w:r>
    </w:p>
    <w:p>
      <w:pPr>
        <w:pStyle w:val="Oformateradtext"/>
        <w:rPr/>
      </w:pPr>
      <w:r>
        <w:rPr>
          <w:rFonts w:eastAsia="Courier New"/>
        </w:rPr>
        <w:t xml:space="preserve">      </w:t>
      </w:r>
      <w:r>
        <w:rPr/>
        <w:t>LINDSKOG BERTIL            ULRICEHAMNS PK    6 6 6 6 6 6 6 6 = 48/22</w:t>
      </w:r>
    </w:p>
    <w:p>
      <w:pPr>
        <w:pStyle w:val="Oformateradtext"/>
        <w:rPr/>
      </w:pPr>
      <w:r>
        <w:rPr>
          <w:rFonts w:eastAsia="Courier New"/>
        </w:rPr>
        <w:t xml:space="preserve">      </w:t>
      </w:r>
      <w:r>
        <w:rPr/>
        <w:t>TIMOTIC DJURA              VETLANDA PK       6 6 6 6 6 6 6 6 = 48/22</w:t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4  ANDERSSON HÅKAN            JÖNKÖPINGS PK     6 6 6 6 5 6 6 6 = 47/22</w:t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5  JOHANSSON CHARLIE          MYRESJÖ PK        6 6 6 5 6 6 6 6 = 47/21</w:t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6  GUNNARSSON BJÖRN           STOCKARYDS PK     6 6 6 6 5 6 6 5 = 46/22</w:t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7  ISAKSSON ANDERS            HABO PK           6 6 6 6 4 6 6 5 = 45/22</w:t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8  JOHNSSON SVEN-ERIK         VÄSTBO PK         6 6 5 6 6 6 6 4 = 45/22</w:t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9  SEJDHAGE BENGT             NORRAHAMMAR       5 6 5 6 3 6 6 6 = 43/21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Damer  Klass 1</w:t>
      </w:r>
    </w:p>
    <w:p>
      <w:pPr>
        <w:pStyle w:val="Oformaterad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Plac  Namn                       Förening          Resultat</w:t>
      </w:r>
    </w:p>
    <w:p>
      <w:pPr>
        <w:pStyle w:val="Oformaterad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1  ÅSELL ANNICA               HABO PK           6 6 5 4 4 6 6 4 = 41/22</w:t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2  LINDSKOG LENA              JÖNKÖPINGS PK     6 6 4 4 4 5 5 6 = 40/19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Damer  Klass 2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Plac  Namn                       Förening          Resultat</w:t>
      </w:r>
    </w:p>
    <w:p>
      <w:pPr>
        <w:pStyle w:val="Oformaterad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1  GUNNARSSON ANNELIE         STOCKARYDS PK     6 6 5 6 6 5 6 4 = 44/22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jc w:val="center"/>
        <w:rPr>
          <w:b/>
          <w:b/>
          <w:sz w:val="24"/>
        </w:rPr>
      </w:pPr>
      <w:r>
        <w:rPr>
          <w:b/>
          <w:sz w:val="24"/>
        </w:rPr>
        <w:t>C-vapen</w:t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Veteraner yngre</w:t>
      </w:r>
    </w:p>
    <w:p>
      <w:pPr>
        <w:pStyle w:val="Oformaterad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Plac  Namn                       Förening          Resultat</w:t>
      </w:r>
    </w:p>
    <w:p>
      <w:pPr>
        <w:pStyle w:val="Oformaterad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1  FRII BÖRJE                 NORRAHAMMARS PK   6 6 6 5 5 6 6 6 = 46/22</w:t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2  LIDSTRÖM JAN-IVAR          VÄSTBO PK         6 6 6 4 5 6 6 6 = 45/21</w:t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3  ANDERSSON LARS             MYRESJÖ PK        6 6 5 5 3 5 6 6 = 42/20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Klass juniorer</w:t>
      </w:r>
    </w:p>
    <w:p>
      <w:pPr>
        <w:pStyle w:val="Oformaterad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Plac  Namn                       Förening          Resultat</w:t>
      </w:r>
    </w:p>
    <w:p>
      <w:pPr>
        <w:pStyle w:val="Oformaterad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1  MOLIN TINA                 VÄSTBO PK         6 5 4 1 4 4 5 3 = 32/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NDARDMEDALJ </w:t>
        <w:tab/>
        <w:t xml:space="preserve">C-VAPEN </w:t>
        <w:tab/>
        <w:t>SILVER:</w:t>
        <w:tab/>
        <w:t>48</w:t>
        <w:tab/>
        <w:t>BRONS:</w:t>
        <w:tab/>
        <w:t>47</w:t>
      </w:r>
    </w:p>
    <w:p>
      <w:pPr>
        <w:pStyle w:val="Normal"/>
        <w:rPr/>
      </w:pPr>
      <w:r>
        <w:rPr/>
      </w:r>
      <w:r>
        <w:br w:type="page"/>
      </w:r>
    </w:p>
    <w:p>
      <w:pPr>
        <w:pStyle w:val="Oformateradtext"/>
        <w:jc w:val="center"/>
        <w:rPr>
          <w:b/>
          <w:b/>
          <w:sz w:val="24"/>
        </w:rPr>
      </w:pPr>
      <w:r>
        <w:rPr>
          <w:b/>
          <w:sz w:val="24"/>
        </w:rPr>
        <w:t>A-vapen</w:t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A-vapen  Klass 2</w:t>
      </w:r>
    </w:p>
    <w:p>
      <w:pPr>
        <w:pStyle w:val="Oformaterad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Plac  Namn                       Förening          Resultat</w:t>
      </w:r>
    </w:p>
    <w:p>
      <w:pPr>
        <w:pStyle w:val="Oformaterad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1  VAHID BABACK               VETLANDA PK       4 6 2 5 5 6 6 6 = 40/21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2  MALM GÖRAN                 HUSKVARNA PK      6 5 3 3 4 5 4 3 = 33/19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3  GUNNARSSON SIVE            STTOCKARYDS PK    2 4 1 2 3 5 6 3 = 26/16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4  MYRBERG TOMMIE             NÄSSJÖ PK         4 1 1 3 4 3 3 4 = 23/15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5  MYVBERG BENGT              NÄSSJÖ PK         2 0 0 0 1 4 3 4 = 14/ 9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A-vapen  Klass 3</w:t>
      </w:r>
    </w:p>
    <w:p>
      <w:pPr>
        <w:pStyle w:val="Oformaterad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Plac  Namn                       Förening          Resultat</w:t>
      </w:r>
    </w:p>
    <w:p>
      <w:pPr>
        <w:pStyle w:val="Oformaterad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1  ANDERSSON GöRAN            JöNKöPINGS PK     6 6 6 6 5 6 6 6 = 47/22</w:t>
      </w:r>
    </w:p>
    <w:p>
      <w:pPr>
        <w:pStyle w:val="Oformateradtext"/>
        <w:rPr/>
      </w:pPr>
      <w:r>
        <w:rPr>
          <w:rFonts w:eastAsia="Courier New"/>
        </w:rPr>
        <w:t xml:space="preserve">       </w:t>
      </w:r>
      <w:r>
        <w:rPr/>
        <w:t>GUNNARSSON BJöRN           STOCKARYDS PK     6 6 6 6 5 6 6 6 = 47/22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3  LINDSKOG BERTIL            ULRICEHAMNS PK    6 6 6 5 6 5 6 6 = 46/21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4  ANDERSSON HKAN            JöNKöPINGS PK     6 6 5 4 6 6 5 6 = 44/21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5  LIDSTRöM JAN-IVAR          VäSTBO PK         6 5 5 5 5 6 6 6 = 44/20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6  TIMOTIC DJURA              VETLANDA PK       5 6 1 6 6 6 6 6 = 42/21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7  SEJDHAGE BENGT             NORRAHAMMARS PK   6 6 3 6 3 5 6 6 = 41/22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8  JOHNSSON SVEN-ERIK         VäSTBO PK         5 4 5 4 6 5 6 6 = 41/19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9  CARLSSON ULF               VäSTBO PK         6 5 3 0 0 1 5 4 = 24/13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A-VAPEN klass 1</w:t>
      </w:r>
    </w:p>
    <w:p>
      <w:pPr>
        <w:pStyle w:val="Oformaterad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Plac  Namn                       Förening          Resultat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1  SKOGLUND THOMAS            ULRICEHAMNS PK    5 4 2 2 3 6 5 5 = 32/18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Normal"/>
        <w:rPr/>
      </w:pPr>
      <w:r>
        <w:rPr/>
        <w:t>STANDARDMEDALJ</w:t>
        <w:tab/>
        <w:t>A-VAPEN</w:t>
        <w:tab/>
        <w:t>SILVER:</w:t>
        <w:tab/>
        <w:t>47</w:t>
        <w:tab/>
        <w:t>BRONS:</w:t>
        <w:tab/>
        <w:t>44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5670" w:leader="none"/>
        <w:tab w:val="right" w:pos="9072" w:leader="none"/>
      </w:tabs>
      <w:rPr/>
    </w:pPr>
    <w:r>
      <w:rPr/>
      <w:t>KRETSFÄLT HOS VÄSTBO PK</w:t>
      <w:tab/>
      <w:t>den 8 oktober 2000</w:t>
    </w:r>
  </w:p>
</w:hdr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ormateradtext">
    <w:name w:val="Oformaterad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8T21:26:00Z</dcterms:created>
  <dc:creator>Petri Mäenalanen</dc:creator>
  <dc:description/>
  <dc:language>en-US</dc:language>
  <cp:lastModifiedBy>Bengt-Åke Ericsson</cp:lastModifiedBy>
  <dcterms:modified xsi:type="dcterms:W3CDTF">2000-10-18T21:26:00Z</dcterms:modified>
  <cp:revision>2</cp:revision>
  <dc:subject/>
  <dc:title>  A-vapen  Klass 2</dc:title>
</cp:coreProperties>
</file>