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1972"/>
        <w:gridCol w:w="1857"/>
        <w:gridCol w:w="370"/>
        <w:gridCol w:w="370"/>
        <w:gridCol w:w="369"/>
        <w:gridCol w:w="370"/>
        <w:gridCol w:w="369"/>
        <w:gridCol w:w="370"/>
        <w:gridCol w:w="370"/>
        <w:gridCol w:w="369"/>
        <w:gridCol w:w="499"/>
        <w:gridCol w:w="500"/>
        <w:gridCol w:w="456"/>
      </w:tblGrid>
      <w:tr>
        <w:trPr>
          <w:trHeight w:val="317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lass C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ders Isak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las Krabb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kvarna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åkan Ander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önköping PS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dreas Meli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öran Ander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önköping PS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s Dahl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in Frejd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ävsjö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lie Johan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yresjö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jura Timotic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tlanda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lf Carl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äst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drik Wulff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jörn Gunnar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ckaryds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-Conny Blomqvist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önköping PS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til D Johan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ås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 Gunnar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beth Johan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kvarna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ne Kronström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ckaryd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en-Axel Holm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if Sven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lass C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a Nero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kvarna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är Erik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ävsjö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björn Lindstrand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ävsjö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 Borg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ås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kard Lundberg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kvarna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ngt Myrberg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ässjö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öran Malm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kvarna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mie Myrberg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ässjö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ders Ander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ässjö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lass Cve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-Ivar Lidström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äst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nold Jona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önköping PS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rs Ander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yresjö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nnart Johan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rahammar PS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t Sandberg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kvarna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lass CDam 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ika Gunnar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Timotic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tlanda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6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1972"/>
        <w:gridCol w:w="1857"/>
        <w:gridCol w:w="370"/>
        <w:gridCol w:w="370"/>
        <w:gridCol w:w="369"/>
        <w:gridCol w:w="370"/>
        <w:gridCol w:w="369"/>
        <w:gridCol w:w="370"/>
        <w:gridCol w:w="370"/>
        <w:gridCol w:w="369"/>
        <w:gridCol w:w="499"/>
        <w:gridCol w:w="500"/>
        <w:gridCol w:w="456"/>
      </w:tblGrid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lass C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 Arvid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ås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nneth Ander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ckaryd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akim Karl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ås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rik Sven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ckaryd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fan Harff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fan Ander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6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1972"/>
        <w:gridCol w:w="1857"/>
        <w:gridCol w:w="370"/>
        <w:gridCol w:w="370"/>
        <w:gridCol w:w="369"/>
        <w:gridCol w:w="370"/>
        <w:gridCol w:w="369"/>
        <w:gridCol w:w="370"/>
        <w:gridCol w:w="370"/>
        <w:gridCol w:w="369"/>
        <w:gridCol w:w="499"/>
        <w:gridCol w:w="500"/>
        <w:gridCol w:w="456"/>
      </w:tblGrid>
      <w:tr>
        <w:trPr>
          <w:trHeight w:val="317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lass CDam 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e-Lie Gunnar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ckaryd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lass B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öran Ander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önköping PS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las Krabb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kvarna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drik Wulff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ders Isak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åkan Ander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önköping PS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-Conny Blomqvist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önköping PS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s Dahl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if Sven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jörn Gunnar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ckaryds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 Gunnar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jura Timotic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tlanda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lf Carlsso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äst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in Frejd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ävsjö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lass B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-Ivar Lidström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ästbo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öran Malm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kvarna PK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agtävling C-vape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4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ders Isaksson, Andreas Melin, Fredrik Wulff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önköping PSK</w:t>
            </w:r>
          </w:p>
        </w:tc>
        <w:tc>
          <w:tcPr>
            <w:tcW w:w="48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åkan Andersson, Arnold Jonasson, Bo-Conny Blomqvis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kvarna PK</w:t>
            </w:r>
          </w:p>
        </w:tc>
        <w:tc>
          <w:tcPr>
            <w:tcW w:w="4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las Krabb, Lisbeth Johansson, Kurt Sandberg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3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s Dahl, Dan Gunnarsson, Leif Svensso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kvarna PK</w:t>
            </w:r>
          </w:p>
        </w:tc>
        <w:tc>
          <w:tcPr>
            <w:tcW w:w="3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kard Lundberg, Göran Malm, Ola Nero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agtävling B-vape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2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edrik Wulff, Anders Isaksso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önköping PSK</w:t>
            </w:r>
          </w:p>
        </w:tc>
        <w:tc>
          <w:tcPr>
            <w:tcW w:w="3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-Conny Blomqvist, Håkan Andersso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o PK</w:t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s Dahl, Dan Gunnarsso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ästbo PK</w:t>
            </w:r>
          </w:p>
        </w:tc>
        <w:tc>
          <w:tcPr>
            <w:tcW w:w="2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lf Carlsson, Jan-Ivar Lidströ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x resulta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-vapen 48 / 26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-vapen 48 / 2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nittresulta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-vapen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-vapen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1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uskvarna PK tackar skyttarna för visat intresse och hälsar alla välkomna nästa år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40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4536" w:leader="none"/>
        <w:tab w:val="right" w:pos="9072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635</wp:posOffset>
              </wp:positionV>
              <wp:extent cx="11747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8"/>
                              <w:tab w:val="clear" w:pos="9637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3.95pt;mso-wrap-distance-left:0pt;mso-wrap-distance-right:0pt;mso-wrap-distance-top:0pt;mso-wrap-distance-bottom:0pt;margin-top:0pt;mso-position-vertical-relative:text;margin-left:293.0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8"/>
                        <w:tab w:val="clear" w:pos="9637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  <w:sz w:val="96"/>
        <w:szCs w:val="96"/>
      </w:rPr>
    </w:pPr>
    <w:r>
      <w:rPr>
        <w:rFonts w:eastAsia="Arial" w:cs="Arial" w:ascii="Arial" w:hAnsi="Arial"/>
        <w:b/>
        <w:bCs/>
        <w:sz w:val="96"/>
        <w:szCs w:val="96"/>
      </w:rPr>
      <w:t>HUSKVARNA PK</w:t>
    </w:r>
  </w:p>
  <w:p>
    <w:pPr>
      <w:pStyle w:val="Heading3"/>
      <w:rPr/>
    </w:pPr>
    <w:r>
      <w:rPr/>
      <w:t>KRETSFÄLTSKJUTNINGEN</w:t>
    </w:r>
  </w:p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  <w:t>den 17 Oktober 1999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130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Standard"/>
    <w:pPr>
      <w:tabs>
        <w:tab w:val="clear" w:pos="1304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9:17:00Z</dcterms:created>
  <dc:creator>Niklas Krabb</dc:creator>
  <dc:description/>
  <dc:language>en-US</dc:language>
  <cp:lastModifiedBy>Bengt-Åke Ericsson</cp:lastModifiedBy>
  <dcterms:modified xsi:type="dcterms:W3CDTF">2000-01-18T19:18:00Z</dcterms:modified>
  <cp:revision>1</cp:revision>
  <dc:subject/>
  <dc:title>Kretsmästerskap B-vapen</dc:title>
</cp:coreProperties>
</file>