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"/>
        <w:gridCol w:w="2808"/>
        <w:gridCol w:w="2349"/>
        <w:gridCol w:w="175"/>
        <w:gridCol w:w="789"/>
        <w:gridCol w:w="636"/>
        <w:gridCol w:w="526"/>
        <w:gridCol w:w="1122"/>
      </w:tblGrid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lass C3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lubb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räff / fig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td.medalj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engt-Åke Erik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tlanda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åkan Ande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önköping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ns Dah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bo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lof Lindskog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lricehamn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/24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jura Timotic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tlanda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/24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jörn John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tlanda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-Conny Blomqvist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önköping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jörn Gunna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ockaryd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/22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öran Ande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önköping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/21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ders Meli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bo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/24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ders Isak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bo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ts Allde´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tlanda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/21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Åke Ande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jälmseryd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/21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ne Kronström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ockaryd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2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an Gunna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bo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2/22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rlie Johan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yresjö S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1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if Johan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tlanda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/22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lass C2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chael Johan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tlanda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r Klingberg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ksjö Polisen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/21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kael Karl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jälmseryd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ertil D Johan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anå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ders La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/20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r-Olof Holmqvist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killingaryds Ps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/21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 Aron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anå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/20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kael Salomon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jälmseryd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/22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rbjörn Lindstrand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/19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ive Gunna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ockaryd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/20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engt Myrberg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äs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/18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olf Ödval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bo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/20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 Borg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anå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/19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aback Vahid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tlanda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/19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mmie Myrberg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äs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/20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ven Almqvist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/17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omas Jona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/15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öran Gustaf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/19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sse Ekström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/17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rister Pette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/14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if Atthede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bo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/15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"/>
        <w:gridCol w:w="2808"/>
        <w:gridCol w:w="2349"/>
        <w:gridCol w:w="175"/>
        <w:gridCol w:w="789"/>
        <w:gridCol w:w="636"/>
        <w:gridCol w:w="526"/>
        <w:gridCol w:w="1122"/>
      </w:tblGrid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lass C1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ennert Ande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ockaryd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/24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ristian Cederborg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önköping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/24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trik Sven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ockaryd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/21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redrik Hulti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/20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ohnny Enghal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ockaryd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/19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efan Harff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bo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/17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lass C D1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nica Åsel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bo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/14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na Lindskog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önköping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/17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lass CD2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nika Gunna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abo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/21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ne-Lie Gunna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ockaryd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/20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atarina Jona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/8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Vet C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rs Andersso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yresjö Ps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ars Nordah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tlanda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/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gvar Öhr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/20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örje Frii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Norrahammars Psk 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/19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ent Jensen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ranås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/17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onas Sundberg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ävsjö Pk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/20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color w:val="000000"/>
        <w:sz w:val="36"/>
        <w:szCs w:val="36"/>
      </w:rPr>
    </w:pPr>
    <w:r>
      <w:rPr>
        <w:rFonts w:eastAsia="Arial" w:cs="Arial" w:ascii="Arial" w:hAnsi="Arial"/>
        <w:b/>
        <w:bCs/>
        <w:color w:val="000000"/>
        <w:sz w:val="36"/>
        <w:szCs w:val="36"/>
      </w:rPr>
      <w:t>Hushallknallen 30/1 2000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szCs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/>
    <w:rPr>
      <w:i/>
      <w:iCs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130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sv-SE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sv-S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31:00Z</dcterms:created>
  <dc:creator>Bengt-Åke Ericsson</dc:creator>
  <dc:description/>
  <dc:language>en-US</dc:language>
  <cp:lastModifiedBy>Bengt-Åke Ericsson</cp:lastModifiedBy>
  <dcterms:modified xsi:type="dcterms:W3CDTF">2000-02-02T18:39:00Z</dcterms:modified>
  <cp:revision>1</cp:revision>
  <dc:subject/>
  <dc:title/>
</cp:coreProperties>
</file>